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ЯСНИТЕЛЬНАЯ ЗАПИСКА</w:t>
      </w:r>
    </w:p>
    <w:p>
      <w:pPr>
        <w:pStyle w:val="Normal"/>
        <w:ind w:right="175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right="175" w:hanging="0"/>
        <w:jc w:val="both"/>
        <w:rPr/>
      </w:pPr>
      <w:r>
        <w:rPr/>
        <w:t xml:space="preserve">Данная программа составлена на основе образовательной программы «Начальная школа </w:t>
      </w:r>
      <w:r>
        <w:rPr>
          <w:lang w:val="en-US"/>
        </w:rPr>
        <w:t>XXI</w:t>
      </w:r>
      <w:r>
        <w:rPr/>
        <w:t xml:space="preserve"> века» под общей редакцией Н. Ф. Виноградовой, соответствующей  образовательным стандартам начального общего образования и базисному учебному плану общеобразовательных учреждений России 2004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снове  программы лежат научные идеи развивающего обучения Д. Б. Эльконина и Л. Е. Журовой, позволяющие учить школьника учить себя (учить + ся), осознавать личную ответственность за результаты обучения, владеть умениями самообучения и саморазвития. Такой уровень развития младшего школьника актуален для современного общества, этим она и привлекатель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й курс построен с учётом следующих концептуальных полож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ение должно обеспечивать развитие личности ребёнка, формирование его интеллекта и общей куль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результате обучения развивается читательская деятельность школьников, а также формируются компоненты учеб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ржание курса обеспечивает дифференцированное обучение и учёт индивидуальных возможностей каждого ребёнка.</w:t>
      </w:r>
    </w:p>
    <w:p>
      <w:pPr>
        <w:pStyle w:val="Style2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Главным принципом является художественно-эстетический. Он используется при отборе произведений, вошедших в «золотой фонд» классической детской литературы, произведений народного творчества и современных детских писателей как России, так и зарубежья. В программе осуществлён принцип эмоционально-эстетического восприятия произведения. Он предполагает воздействие книги на эмоционально-чувственную сферу начинающего читателя, развитие у него эмоциональной отзывчивости на литературное произведение, возникновение переживаний, эмоций и чувств. Использование жанрового и авторского принципов предполагает одновременное рассмотрение нескольких произведений одного и того же автора, пишущего в разных жанрах.</w:t>
      </w:r>
    </w:p>
    <w:p>
      <w:pPr>
        <w:pStyle w:val="Style21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i/>
          <w:sz w:val="24"/>
          <w:szCs w:val="24"/>
        </w:rPr>
        <w:t>Цель</w:t>
      </w:r>
      <w:r>
        <w:rPr>
          <w:sz w:val="24"/>
          <w:szCs w:val="24"/>
        </w:rPr>
        <w:t xml:space="preserve"> уроков литературного чтения — помочь ребенку стать читателем: 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Задачи: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u w:val="single"/>
        </w:rPr>
        <w:t>обучающая</w:t>
      </w:r>
      <w:r>
        <w:rPr/>
        <w:t xml:space="preserve"> – формирование такой деятельности, когда ребёнок способен воспринимать текст, понимать читаемое, воссоздавать в своём воображении прочитанное, воспроизводить текст; овладение элементарными литературными представлениями и знаниями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u w:val="single"/>
        </w:rPr>
        <w:t>развивающая</w:t>
      </w:r>
      <w:r>
        <w:rPr/>
        <w:t xml:space="preserve"> – способствовать развитию навыка чтения, эмоционально-творческой деятельности в процессе чтения, развитие речи и мышления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u w:val="single"/>
        </w:rPr>
        <w:t>воспитывающая</w:t>
      </w:r>
      <w:r>
        <w:rPr/>
        <w:t xml:space="preserve"> – расширение круга чтения, привитие интереса и любви к самостоятельному чтению.</w:t>
      </w:r>
    </w:p>
    <w:p>
      <w:pPr>
        <w:pStyle w:val="Normal"/>
        <w:ind w:right="-54" w:hanging="0"/>
        <w:jc w:val="both"/>
        <w:rPr/>
      </w:pPr>
      <w:r>
        <w:rPr/>
        <w:t xml:space="preserve">     </w:t>
      </w:r>
      <w:r>
        <w:rPr>
          <w:i/>
        </w:rPr>
        <w:t>Сроки реализации программы</w:t>
      </w:r>
      <w:r>
        <w:rPr/>
        <w:t>:  140 часов (35 учебных недель по 4 часа в неделю).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>
          <w:i/>
        </w:rPr>
        <w:t xml:space="preserve">Элементы содержания программы: </w:t>
      </w:r>
      <w:r>
        <w:rPr/>
        <w:t>знания;</w:t>
      </w:r>
      <w:r>
        <w:rPr>
          <w:i/>
        </w:rPr>
        <w:t xml:space="preserve"> </w:t>
      </w:r>
      <w:r>
        <w:rPr/>
        <w:t>умения;</w:t>
      </w:r>
      <w:r>
        <w:rPr>
          <w:i/>
        </w:rPr>
        <w:t xml:space="preserve"> </w:t>
      </w:r>
      <w:r>
        <w:rPr/>
        <w:t>навыки;</w:t>
      </w:r>
      <w:r>
        <w:rPr>
          <w:i/>
        </w:rPr>
        <w:t xml:space="preserve"> </w:t>
      </w:r>
      <w:r>
        <w:rPr/>
        <w:t>опыт практической и творческой деятельности;</w:t>
      </w:r>
      <w:r>
        <w:rPr>
          <w:i/>
        </w:rPr>
        <w:t xml:space="preserve"> </w:t>
      </w:r>
      <w:r>
        <w:rPr/>
        <w:t>опыт ценностной личностной ориентации.</w:t>
      </w:r>
    </w:p>
    <w:p>
      <w:pPr>
        <w:pStyle w:val="Normal"/>
        <w:ind w:right="-54" w:hanging="0"/>
        <w:jc w:val="both"/>
        <w:rPr/>
      </w:pPr>
      <w:r>
        <w:rPr/>
        <w:t xml:space="preserve">     </w:t>
      </w:r>
      <w:r>
        <w:rPr>
          <w:i/>
        </w:rPr>
        <w:t xml:space="preserve">Содержательные линии: </w:t>
      </w:r>
      <w:r>
        <w:rPr/>
        <w:t>развитие навыка чтения (наращивание скорости чтения молча и использование приёмов выразительного чтения); развитие восприятия произведения (восприятие жанра, особенности его композиции и языка); развитие литературоведческих представлений и понятий (вводятся литературоведческие понятия, выделяются особенности произведений разных жанров, расширяется круг детского чтения); развитие речевых умений («видеть» слово в тексте, использовать его в собственной речи; формулировать высказывание о своём отношении к произведению, героям и их поступкам; обучение пересказу и рассказыванию, чтению наизусть); развитие творческой деятельности (выделение и сравнение отдельных эпизодов произведения, реконструирование отдельных картин сюжета, описание героев и т. п.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Формы организации деятельности:</w:t>
      </w:r>
      <w:r>
        <w:rPr/>
        <w:t xml:space="preserve"> индивидуальная,  фронтальная; парная, групповая, разновозрастная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Методы и приёмы работы: </w:t>
      </w:r>
      <w:r>
        <w:rPr/>
        <w:t>комментирование, интерпретация, анализ содержания и формы, выразительное чтение и драматизация произведения; подчёркивание, пометы, перегруппировка текста; рисование, аппликация, раскрашивание; работа с кроссвордами, дидактические игры; дописывание, списывание, сочинения; составление высказываний, описаний сравнительных характеристик, пересказов, отзывов о книгах).</w:t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Режим занятий: </w:t>
      </w:r>
      <w:r>
        <w:rPr>
          <w:sz w:val="24"/>
          <w:szCs w:val="24"/>
        </w:rPr>
        <w:t>3 часа в неделю.</w:t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Предполагаемые результаты: </w:t>
      </w:r>
      <w:r>
        <w:rPr>
          <w:sz w:val="24"/>
          <w:szCs w:val="24"/>
        </w:rPr>
        <w:t>помочь ребёнку разобраться в мире детской литературы, научить осознанно читать и чувствовать художественное произведение, испытывать удовольствие от чтения.</w:t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firstLine="54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Цели и задачи рабочей программы</w:t>
      </w:r>
    </w:p>
    <w:p>
      <w:pPr>
        <w:pStyle w:val="Normal"/>
        <w:spacing w:lineRule="auto" w:line="276"/>
        <w:ind w:firstLine="284"/>
        <w:rPr/>
      </w:pPr>
      <w:r>
        <w:rPr/>
        <w:t xml:space="preserve">Рабочая программа направлена на достижение следующих </w:t>
      </w:r>
      <w:r>
        <w:rPr>
          <w:b/>
        </w:rPr>
        <w:t>целей:</w:t>
      </w:r>
    </w:p>
    <w:p>
      <w:pPr>
        <w:pStyle w:val="Normal"/>
        <w:autoSpaceDE w:val="false"/>
        <w:spacing w:lineRule="auto" w:line="276"/>
        <w:ind w:firstLine="284"/>
        <w:rPr/>
      </w:pPr>
      <w:r>
        <w:rPr/>
        <w:t xml:space="preserve">• </w:t>
      </w:r>
      <w:r>
        <w:rPr>
          <w:b/>
          <w:bCs/>
        </w:rPr>
        <w:t xml:space="preserve">развитие </w:t>
      </w:r>
      <w:r>
        <w:rPr/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autoSpaceDE w:val="false"/>
        <w:spacing w:lineRule="auto" w:line="276"/>
        <w:ind w:firstLine="284"/>
        <w:rPr/>
      </w:pPr>
      <w:r>
        <w:rPr/>
        <w:t xml:space="preserve">• </w:t>
      </w:r>
      <w:r>
        <w:rPr>
          <w:b/>
          <w:bCs/>
        </w:rPr>
        <w:t xml:space="preserve">овладение </w:t>
      </w:r>
      <w:r>
        <w:rPr/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autoSpaceDE w:val="false"/>
        <w:spacing w:lineRule="auto" w:line="276"/>
        <w:ind w:firstLine="284"/>
        <w:rPr/>
      </w:pPr>
      <w:r>
        <w:rPr/>
        <w:t xml:space="preserve">• </w:t>
      </w:r>
      <w:r>
        <w:rPr>
          <w:b/>
          <w:bCs/>
        </w:rPr>
        <w:t xml:space="preserve">воспитание </w:t>
      </w:r>
      <w:r>
        <w:rPr/>
        <w:t>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Normal"/>
        <w:spacing w:lineRule="auto" w:line="276"/>
        <w:ind w:firstLine="284"/>
        <w:rPr/>
      </w:pPr>
      <w:r>
        <w:rPr/>
        <w:t xml:space="preserve">Целями обучения обусловлен ряд </w:t>
      </w:r>
      <w:r>
        <w:rPr>
          <w:b/>
        </w:rPr>
        <w:t>задач:</w:t>
      </w:r>
    </w:p>
    <w:p>
      <w:pPr>
        <w:pStyle w:val="Normal"/>
        <w:spacing w:lineRule="auto" w:line="276"/>
        <w:ind w:firstLine="284"/>
        <w:rPr/>
      </w:pPr>
      <w:r>
        <w:rPr/>
        <w:t>- обеспечение полноценного восприятия литературного произведения, глубины понимания   обучающимися текста и специфики его литературной формы;</w:t>
      </w:r>
    </w:p>
    <w:p>
      <w:pPr>
        <w:pStyle w:val="Normal"/>
        <w:spacing w:lineRule="auto" w:line="276"/>
        <w:ind w:firstLine="284"/>
        <w:rPr/>
      </w:pPr>
      <w:r>
        <w:rPr/>
        <w:t>- формирование  литературоведческих  представлений и знаний, необходимых школьнику для овладения литературы как искусства;</w:t>
      </w:r>
    </w:p>
    <w:p>
      <w:pPr>
        <w:pStyle w:val="Normal"/>
        <w:spacing w:lineRule="auto" w:line="276"/>
        <w:ind w:firstLine="284"/>
        <w:rPr/>
      </w:pPr>
      <w:r>
        <w:rPr/>
        <w:t>-   организация систематической работы над навыками чтения;</w:t>
      </w:r>
    </w:p>
    <w:p>
      <w:pPr>
        <w:pStyle w:val="Normal"/>
        <w:spacing w:lineRule="auto" w:line="276"/>
        <w:ind w:firstLine="284"/>
        <w:rPr/>
      </w:pPr>
      <w:r>
        <w:rPr/>
        <w:t>- расширение круга чтения обучающихся, создание «литературного пространства», соответствующего возрастным особенностям и уровню подготовки;</w:t>
      </w:r>
    </w:p>
    <w:p>
      <w:pPr>
        <w:pStyle w:val="Normal"/>
        <w:spacing w:lineRule="auto" w:line="276"/>
        <w:ind w:firstLine="284"/>
        <w:rPr/>
      </w:pPr>
      <w:r>
        <w:rPr/>
        <w:t>- включение обучающихся в эмоционально- творческую деятельность в процессе чтения.</w:t>
      </w:r>
    </w:p>
    <w:p>
      <w:pPr>
        <w:pStyle w:val="Normal"/>
        <w:spacing w:lineRule="auto" w:line="276"/>
        <w:ind w:firstLine="284"/>
        <w:rPr/>
      </w:pPr>
      <w:r>
        <w:rPr/>
        <w:t xml:space="preserve"> </w:t>
      </w:r>
      <w:r>
        <w:rPr/>
        <w:t>Цели и задачи рабочей программы поставлены с учетом целей и задач, образовательной программы лицея – «… создание режима наибольшего благоприятствования для личного развития обучающихся и их успешной социализации на основе освоения общеобразовательных программ…</w:t>
      </w:r>
    </w:p>
    <w:p>
      <w:pPr>
        <w:pStyle w:val="Normal"/>
        <w:spacing w:lineRule="auto" w:line="276"/>
        <w:ind w:firstLine="284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firstLine="284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left="-851" w:firstLine="54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Содержание программы 3 класс</w:t>
      </w:r>
    </w:p>
    <w:p>
      <w:pPr>
        <w:pStyle w:val="Normal"/>
        <w:spacing w:lineRule="auto" w:line="276"/>
        <w:ind w:left="-851" w:hanging="0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( 140 часов)</w:t>
      </w:r>
    </w:p>
    <w:p>
      <w:pPr>
        <w:pStyle w:val="Normal"/>
        <w:spacing w:lineRule="auto" w:line="276"/>
        <w:rPr/>
      </w:pPr>
      <w:r>
        <w:rPr>
          <w:b/>
        </w:rPr>
        <w:t>Круг чтения.</w:t>
      </w:r>
      <w:r>
        <w:rPr/>
        <w:t xml:space="preserve"> Произведения устного народного творчества русского народа и других народов. Стихотворные и прозаические произведения отечественных и зарубежных писателей. Художественные и научно- популярные рассказы и очерки. Справочная литература: словари, детская энциклопедия, книги- справочники.</w:t>
      </w:r>
    </w:p>
    <w:p>
      <w:pPr>
        <w:pStyle w:val="Normal"/>
        <w:spacing w:lineRule="auto" w:line="276"/>
        <w:rPr/>
      </w:pPr>
      <w:r>
        <w:rPr>
          <w:b/>
        </w:rPr>
        <w:t xml:space="preserve">Примерная тематика. </w:t>
      </w:r>
      <w:r>
        <w:rPr/>
        <w:t>Произведения о родине, о героических подвигах во имя Родины, о труде людей и их отношении к Родине, друг другу, природе и жизни; о жизни детей и взрослых, их чувствах, дружбе и бережном отношении к природе, к животным; о нравственно - этических понятиях (добро, зло, честь, долг, совесть, жизнь, смерть, правда, ложь и т. д.).</w:t>
      </w:r>
    </w:p>
    <w:p>
      <w:pPr>
        <w:pStyle w:val="Normal"/>
        <w:spacing w:lineRule="auto" w:line="276"/>
        <w:rPr/>
      </w:pPr>
      <w:r>
        <w:rPr>
          <w:b/>
        </w:rPr>
        <w:t xml:space="preserve">Жанровое разнообразие. </w:t>
      </w:r>
      <w:r>
        <w:rPr/>
        <w:t>Более сложные по структуре сказки, рассказы, басни, былины, сказы,</w:t>
      </w:r>
    </w:p>
    <w:p>
      <w:pPr>
        <w:pStyle w:val="Normal"/>
        <w:spacing w:lineRule="auto" w:line="276"/>
        <w:rPr/>
      </w:pPr>
      <w:r>
        <w:rPr/>
        <w:t>легенды. Стихотворные произведения (наблюдения за ритмическим рисунком, рифмой, строкой,</w:t>
      </w:r>
    </w:p>
    <w:p>
      <w:pPr>
        <w:pStyle w:val="Normal"/>
        <w:spacing w:lineRule="auto" w:line="276"/>
        <w:rPr/>
      </w:pPr>
      <w:r>
        <w:rPr/>
        <w:t>строфой).</w:t>
      </w:r>
    </w:p>
    <w:p>
      <w:pPr>
        <w:pStyle w:val="Normal"/>
        <w:spacing w:lineRule="auto" w:line="276"/>
        <w:rPr/>
      </w:pPr>
      <w:r>
        <w:rPr/>
        <w:t>Народная сказка: замедленность действия за счё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отрицательные.</w:t>
      </w:r>
    </w:p>
    <w:p>
      <w:pPr>
        <w:pStyle w:val="Normal"/>
        <w:spacing w:lineRule="auto" w:line="276"/>
        <w:rPr/>
      </w:pPr>
      <w:r>
        <w:rPr/>
        <w:t>Литературная (авторская) сказка: сходство с народной сказкой: сказочные герои, повторы, структурное сходство с народной сказкой: сказочные герои, повторы, стуктурное сходство; особенности: особый поэтический язык писателя, лиричность и яркость образов, эмоциональные переживания.</w:t>
      </w:r>
    </w:p>
    <w:p>
      <w:pPr>
        <w:pStyle w:val="Normal"/>
        <w:spacing w:lineRule="auto" w:line="276"/>
        <w:rPr/>
      </w:pPr>
      <w:r>
        <w:rPr/>
        <w:t>Художественные рассказы: изображение явлений и героев; наличие диалогической речи, эпитетов, сравнений, устойчивых выражений.</w:t>
      </w:r>
    </w:p>
    <w:p>
      <w:pPr>
        <w:pStyle w:val="Normal"/>
        <w:spacing w:lineRule="auto" w:line="276"/>
        <w:rPr/>
      </w:pPr>
      <w:r>
        <w:rPr/>
        <w:t>Рассказы- описания (научно- художественные рассказы) – это промежуточный жанр между художественными и научно- популярными рассказами. Особенности описания образов природы в художественной форме, наличие реальных знаний.</w:t>
      </w:r>
    </w:p>
    <w:p>
      <w:pPr>
        <w:pStyle w:val="Normal"/>
        <w:spacing w:lineRule="auto" w:line="276"/>
        <w:rPr/>
      </w:pPr>
      <w:r>
        <w:rPr>
          <w:b/>
        </w:rPr>
        <w:t xml:space="preserve">Ориентировка в литературоведческих понятиях. </w:t>
      </w:r>
      <w:r>
        <w:rPr/>
        <w:t>Литература, фольклор, литературное произведение. Литературные жанры: сказка, былина, сказ, пословица, загадка, рассказ, стихотворение, басня, пьеса- сказка, быль.</w:t>
      </w:r>
    </w:p>
    <w:p>
      <w:pPr>
        <w:pStyle w:val="Normal"/>
        <w:spacing w:lineRule="auto" w:line="276"/>
        <w:rPr/>
      </w:pPr>
      <w:r>
        <w:rPr/>
        <w:t>Присказка, зачин, диалог, произведение ( художественное произведение, научно- художественное,   научно- популярное). Герой (персонаж), портрет героя, пейзаж. Стихотворение, рифма, строка,  строфа). Средства выразительности: логическая пауза, темп, ритм.</w:t>
      </w:r>
    </w:p>
    <w:p>
      <w:pPr>
        <w:pStyle w:val="Normal"/>
        <w:spacing w:lineRule="auto" w:line="276"/>
        <w:rPr/>
      </w:pPr>
      <w:r>
        <w:rPr>
          <w:b/>
        </w:rPr>
        <w:t>Восприятие литературного произведения.</w:t>
      </w:r>
      <w:r>
        <w:rPr/>
        <w:t xml:space="preserve"> Восприятие произведений разных жанров из круга чтения на уровне понимания главной мысли.</w:t>
      </w:r>
    </w:p>
    <w:p>
      <w:pPr>
        <w:pStyle w:val="Normal"/>
        <w:spacing w:lineRule="auto" w:line="276"/>
        <w:rPr/>
      </w:pPr>
      <w:r>
        <w:rPr/>
        <w:t>Изучение произведений одного и того же жанра или произведений одного и того же автора; особенности произведения (композиция, текста, язык произведения, изображение герое6в). Сравнение героев разных произведений, анализ их  поступков, выделение деталей для характеристики; определение времени и места событий, выделение описания пейзажа и портрета героя. Выявление авторской позиции и формирование своего отношения к произведению и героям.</w:t>
      </w:r>
    </w:p>
    <w:p>
      <w:pPr>
        <w:pStyle w:val="Normal"/>
        <w:spacing w:lineRule="auto" w:line="276"/>
        <w:rPr/>
      </w:pPr>
      <w:r>
        <w:rPr>
          <w:b/>
        </w:rPr>
        <w:t xml:space="preserve">Творческая деятельность. </w:t>
      </w:r>
      <w:r>
        <w:rPr/>
        <w:t xml:space="preserve"> Развитие интереса к художественному слову. Сочинение ( по аналогии с произведениями фольклора) загадок, потешек, небылиц, сказок, забавных историй с героями изученных произведений. «Дописывание», «досказывание» известных сюжетов.</w:t>
      </w:r>
    </w:p>
    <w:p>
      <w:pPr>
        <w:pStyle w:val="Normal"/>
        <w:spacing w:lineRule="auto" w:line="276"/>
        <w:rPr/>
      </w:pPr>
      <w:r>
        <w:rPr/>
        <w:t>Коллективная творческая работа по изученным произведениям: дорога сказок, город героев, сказочный дом и т. д. проведение литературных игр, конкурсов, утренников, уроков- отчётов.</w:t>
      </w:r>
    </w:p>
    <w:p>
      <w:pPr>
        <w:pStyle w:val="Normal"/>
        <w:spacing w:lineRule="auto" w:line="276"/>
        <w:rPr/>
      </w:pPr>
      <w:r>
        <w:rPr>
          <w:b/>
        </w:rPr>
        <w:t>Навык чтения</w:t>
      </w:r>
      <w:r>
        <w:rPr/>
        <w:t>. Чтение вслух и про себя небольших про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6тствующий содержанию и смыслу текста интонационный рисунок.</w:t>
      </w:r>
    </w:p>
    <w:p>
      <w:pPr>
        <w:pStyle w:val="Normal"/>
        <w:spacing w:lineRule="auto" w:line="276"/>
        <w:rPr/>
      </w:pPr>
      <w:r>
        <w:rPr>
          <w:b/>
        </w:rPr>
        <w:t xml:space="preserve">Работа с текстом. </w:t>
      </w:r>
      <w:r>
        <w:rPr/>
        <w:t>Осознание последовательности и смысла событий. Вычленение главной мысли текста. Определение поступков героев и их мотивов в произведениях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</w:t>
      </w:r>
    </w:p>
    <w:p>
      <w:pPr>
        <w:pStyle w:val="Normal"/>
        <w:spacing w:lineRule="auto" w:line="276"/>
        <w:rPr/>
      </w:pPr>
      <w:r>
        <w:rPr/>
        <w:t>Работа со структурой текста: начало, развитие, концовка; деление текста на части и озаглавливание; составление плана под руководством учителя. Пересказ  содержания текста (подробно и выборочно) по готовому плану. Самостоятельное выполнение заданий к тексту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Читательские умения:</w:t>
      </w:r>
    </w:p>
    <w:p>
      <w:pPr>
        <w:pStyle w:val="Normal"/>
        <w:spacing w:lineRule="auto" w:line="276"/>
        <w:rPr/>
      </w:pPr>
      <w:r>
        <w:rPr/>
        <w:t>- самостоятельное определение темы и жанра, умение пользоваться оглавлением, предисловием, послесловием;</w:t>
      </w:r>
    </w:p>
    <w:p>
      <w:pPr>
        <w:pStyle w:val="Normal"/>
        <w:spacing w:lineRule="auto" w:line="276"/>
        <w:rPr/>
      </w:pPr>
      <w:r>
        <w:rPr/>
        <w:t>- отбор произведений по теме и жанру, авторской принадлежности;</w:t>
      </w:r>
    </w:p>
    <w:p>
      <w:pPr>
        <w:pStyle w:val="Normal"/>
        <w:spacing w:lineRule="auto" w:line="276"/>
        <w:rPr/>
      </w:pPr>
      <w:r>
        <w:rPr/>
        <w:t>- самостоятельное чтение произведений и книг по заданной теме, жанру или авторской принадлежн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spacing w:lineRule="auto" w:line="276"/>
        <w:rPr/>
      </w:pPr>
      <w:r>
        <w:rPr/>
        <w:t>- с уроками русского языка: аннотация к прочитанному произведению (2-3 предложения), запись описания пейзажа или портрета персонажа, первые опыты в пробе пера (сочинение считалок, сказок, рассказов);</w:t>
      </w:r>
    </w:p>
    <w:p>
      <w:pPr>
        <w:pStyle w:val="Normal"/>
        <w:spacing w:lineRule="auto" w:line="276"/>
        <w:rPr/>
      </w:pPr>
      <w:r>
        <w:rPr/>
        <w:t>- с уроками изобразительного искусства: знакомство с художниками книг- самоделок, использование красок для передачи своего отношения к героям произведения, уроки коллективного творчества по темам чтения;</w:t>
      </w:r>
    </w:p>
    <w:p>
      <w:pPr>
        <w:pStyle w:val="Normal"/>
        <w:spacing w:lineRule="auto" w:line="276"/>
        <w:rPr/>
      </w:pPr>
      <w:r>
        <w:rPr/>
        <w:t>- с уроками музыки: знакомство с музыкальными произведениями на тексты отдельных произведений, составление музыкального интонационного рисунка и сравнение его с интонационным рисунком произведения, музыкальные  образы героев произведений;</w:t>
      </w:r>
    </w:p>
    <w:p>
      <w:pPr>
        <w:pStyle w:val="Normal"/>
        <w:spacing w:lineRule="auto" w:line="276"/>
        <w:rPr/>
      </w:pPr>
      <w:r>
        <w:rPr/>
        <w:t>- с уроками труда: переплет книг, работа с элементами книг; ремонт книг в классной и школьной библиотека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-851" w:hanging="0"/>
        <w:rPr/>
      </w:pPr>
      <w:r>
        <w:rPr/>
      </w:r>
    </w:p>
    <w:p>
      <w:pPr>
        <w:pStyle w:val="Normal"/>
        <w:spacing w:lineRule="auto" w:line="276"/>
        <w:ind w:left="-851" w:hanging="0"/>
        <w:rPr/>
      </w:pPr>
      <w:r>
        <w:rPr/>
      </w:r>
    </w:p>
    <w:p>
      <w:pPr>
        <w:pStyle w:val="Normal"/>
        <w:spacing w:lineRule="auto" w:line="276"/>
        <w:ind w:left="-851" w:hanging="0"/>
        <w:rPr/>
      </w:pPr>
      <w:r>
        <w:rPr/>
      </w:r>
    </w:p>
    <w:p>
      <w:pPr>
        <w:pStyle w:val="Normal"/>
        <w:spacing w:lineRule="auto" w:line="276"/>
        <w:ind w:left="-851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сновные требования к уровню подготовки учащихся 3 класса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К концу обучения во втором классе учащиеся должны уметь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Техника чтения:</w:t>
      </w:r>
    </w:p>
    <w:p>
      <w:pPr>
        <w:pStyle w:val="Normal"/>
        <w:spacing w:lineRule="auto" w:line="276"/>
        <w:rPr/>
      </w:pPr>
      <w:r>
        <w:rPr/>
        <w:t>- правильно читать текст целыми словами ( темп чтения в соответствии нормами и индивидуальными возможностями учащихся);</w:t>
      </w:r>
    </w:p>
    <w:p>
      <w:pPr>
        <w:pStyle w:val="Normal"/>
        <w:spacing w:lineRule="auto" w:line="276"/>
        <w:rPr/>
      </w:pPr>
      <w:r>
        <w:rPr/>
        <w:t>- читать молча небольшие тексты;</w:t>
      </w:r>
    </w:p>
    <w:p>
      <w:pPr>
        <w:pStyle w:val="Normal"/>
        <w:spacing w:lineRule="auto" w:line="276"/>
        <w:rPr/>
      </w:pPr>
      <w:r>
        <w:rPr/>
        <w:t>- читать наизусть 6-7 стихотворений и 2-3  отрывка из прозы;</w:t>
      </w:r>
    </w:p>
    <w:p>
      <w:pPr>
        <w:pStyle w:val="Normal"/>
        <w:spacing w:lineRule="auto" w:line="276"/>
        <w:rPr/>
      </w:pPr>
      <w:r>
        <w:rPr/>
        <w:t>- выразительно читать подготовленное произведение с места или наизусть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рактическое знакомство с литературоведческими понятиями:</w:t>
      </w:r>
    </w:p>
    <w:p>
      <w:pPr>
        <w:pStyle w:val="Normal"/>
        <w:spacing w:lineRule="auto" w:line="276"/>
        <w:rPr/>
      </w:pPr>
      <w:r>
        <w:rPr/>
        <w:t>- знать, что такое ритм, рифма и настроение в стихотворении;</w:t>
      </w:r>
    </w:p>
    <w:p>
      <w:pPr>
        <w:pStyle w:val="Normal"/>
        <w:spacing w:lineRule="auto" w:line="276"/>
        <w:rPr/>
      </w:pPr>
      <w:r>
        <w:rPr/>
        <w:t>- знать, что такое рассказ, герои рассказа;</w:t>
      </w:r>
    </w:p>
    <w:p>
      <w:pPr>
        <w:pStyle w:val="Normal"/>
        <w:spacing w:lineRule="auto" w:line="276"/>
        <w:rPr/>
      </w:pPr>
      <w:r>
        <w:rPr/>
        <w:t>- знать наизусть 5-6 стихотворений и 1-2 отрывка из прозаического произведения;</w:t>
      </w:r>
    </w:p>
    <w:p>
      <w:pPr>
        <w:pStyle w:val="Normal"/>
        <w:spacing w:lineRule="auto" w:line="276"/>
        <w:rPr/>
      </w:pPr>
      <w:r>
        <w:rPr/>
        <w:t>- знать элементы книги: обложка, иллюстрация, оглавление;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Формирование приёмов понимания прочитанного:</w:t>
      </w:r>
    </w:p>
    <w:p>
      <w:pPr>
        <w:pStyle w:val="Normal"/>
        <w:spacing w:lineRule="auto" w:line="276"/>
        <w:rPr/>
      </w:pPr>
      <w:r>
        <w:rPr/>
        <w:t>- уметь высказывать своё отношение к поступку героя;</w:t>
      </w:r>
    </w:p>
    <w:p>
      <w:pPr>
        <w:pStyle w:val="Normal"/>
        <w:spacing w:lineRule="auto" w:line="276"/>
        <w:rPr/>
      </w:pPr>
      <w:r>
        <w:rPr/>
        <w:t>- определять тему и жанр прочитанного произведения;</w:t>
      </w:r>
    </w:p>
    <w:p>
      <w:pPr>
        <w:pStyle w:val="Normal"/>
        <w:spacing w:lineRule="auto" w:line="276"/>
        <w:rPr/>
      </w:pPr>
      <w:r>
        <w:rPr/>
        <w:t>- самостоятельно знакомиться с произведением и книгой ( выделять фамилию автора, заглавие);</w:t>
      </w:r>
    </w:p>
    <w:p>
      <w:pPr>
        <w:pStyle w:val="Normal"/>
        <w:spacing w:lineRule="auto" w:line="276"/>
        <w:rPr/>
      </w:pPr>
      <w:r>
        <w:rPr/>
        <w:t>- определять смысл событий и поступков героев; выражать своё отношение;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Речевое развитие:</w:t>
      </w:r>
    </w:p>
    <w:p>
      <w:pPr>
        <w:pStyle w:val="Normal"/>
        <w:spacing w:lineRule="auto" w:line="276"/>
        <w:rPr/>
      </w:pPr>
      <w:r>
        <w:rPr/>
        <w:t>- пересказывать текст  произведения (подробно и кратко) по подготовленному плану;</w:t>
      </w:r>
    </w:p>
    <w:p>
      <w:pPr>
        <w:pStyle w:val="Normal"/>
        <w:spacing w:lineRule="auto" w:line="276"/>
        <w:rPr/>
      </w:pPr>
      <w:r>
        <w:rPr/>
        <w:t>- самостоятельно читать произведения и книги по изучаемым темам;</w:t>
      </w:r>
    </w:p>
    <w:p>
      <w:pPr>
        <w:pStyle w:val="Normal"/>
        <w:spacing w:lineRule="auto" w:line="276"/>
        <w:rPr/>
      </w:pPr>
      <w:r>
        <w:rPr/>
        <w:t>- пользоваться библиотечным фондом;</w:t>
      </w:r>
    </w:p>
    <w:p>
      <w:pPr>
        <w:pStyle w:val="Normal"/>
        <w:spacing w:lineRule="auto" w:line="276"/>
        <w:rPr/>
      </w:pPr>
      <w:r>
        <w:rPr/>
        <w:t>- отбирать книгу для самостоятельного чтения по теме, по авторской принадлежности;</w:t>
      </w:r>
    </w:p>
    <w:p>
      <w:pPr>
        <w:pStyle w:val="Normal"/>
        <w:spacing w:lineRule="auto" w:line="276"/>
        <w:rPr/>
      </w:pPr>
      <w:r>
        <w:rPr/>
        <w:t>- пользоваться справочной литературой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Использовать приобретённые знания и умения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в практической деятельности и повседневной жизни для</w:t>
      </w:r>
    </w:p>
    <w:p>
      <w:pPr>
        <w:pStyle w:val="Normal"/>
        <w:spacing w:lineRule="auto" w:line="276"/>
        <w:rPr/>
      </w:pPr>
      <w:r>
        <w:rPr/>
        <w:t>- выбора книг, соответствующих возрасту детей;</w:t>
      </w:r>
    </w:p>
    <w:p>
      <w:pPr>
        <w:pStyle w:val="Normal"/>
        <w:spacing w:lineRule="auto" w:line="276"/>
        <w:rPr/>
      </w:pPr>
      <w:r>
        <w:rPr/>
        <w:t>- высказывания оценочных суждений о прочитанном произведении (герое, событии);</w:t>
      </w:r>
    </w:p>
    <w:p>
      <w:pPr>
        <w:pStyle w:val="Normal"/>
        <w:spacing w:lineRule="auto" w:line="276"/>
        <w:rPr/>
      </w:pPr>
      <w:r>
        <w:rPr/>
        <w:t>- работы с доступными книгами- справочниками и словарями, для уточнения слов;</w:t>
      </w:r>
    </w:p>
    <w:p>
      <w:pPr>
        <w:pStyle w:val="Normal"/>
        <w:spacing w:lineRule="auto" w:line="276"/>
        <w:rPr/>
      </w:pPr>
      <w:r>
        <w:rPr/>
        <w:t>- самостоятельного  чтения небольших по объёму произведений (сказки, стихи, рассказы). На более  высоком уровне - самостоятельное чтение доступных детских книг (о детях, о природе, о животных)   - составления рассказа на заданную тему.</w:t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Содержание программы 4 класс</w:t>
      </w:r>
    </w:p>
    <w:p>
      <w:pPr>
        <w:pStyle w:val="Normal"/>
        <w:spacing w:lineRule="auto" w:line="276"/>
        <w:ind w:left="-851" w:hanging="0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( 140 часов)</w:t>
      </w:r>
    </w:p>
    <w:p>
      <w:pPr>
        <w:pStyle w:val="Normal"/>
        <w:spacing w:lineRule="auto" w:line="276"/>
        <w:rPr/>
      </w:pPr>
      <w:r>
        <w:rPr>
          <w:b/>
        </w:rPr>
        <w:t xml:space="preserve">Круг чтения. </w:t>
      </w:r>
      <w:r>
        <w:rPr/>
        <w:t>Для чтения и обсуждения в классе. Произведения устного народного творчества русского народа и народов мира: сказки, загадки, потешки, поговорки, пословицы, былины, легенды, сказы. Мифы народов мира. 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.</w:t>
      </w:r>
    </w:p>
    <w:p>
      <w:pPr>
        <w:pStyle w:val="Normal"/>
        <w:spacing w:lineRule="auto" w:line="276"/>
        <w:rPr/>
      </w:pPr>
      <w:r>
        <w:rPr/>
        <w:t>Стихотворные и прозаические произведения отечественных и зарубежных писателей – классиков, детских писателей.  Произведения о жизни детей разных народов и стран. Приключенческая детская книга. Научно – познавательная книга о природе, путешествиях, истории, научных открытиях.  Юмористическая и сатирическая книга. Очерки и воспоминания.</w:t>
      </w:r>
    </w:p>
    <w:p>
      <w:pPr>
        <w:pStyle w:val="Normal"/>
        <w:spacing w:lineRule="auto" w:line="276"/>
        <w:rPr/>
      </w:pPr>
      <w:r>
        <w:rPr/>
        <w:t>Справочная детская литература (детские энциклопедии, словари).</w:t>
      </w:r>
    </w:p>
    <w:p>
      <w:pPr>
        <w:pStyle w:val="Normal"/>
        <w:spacing w:lineRule="auto" w:line="276"/>
        <w:rPr/>
      </w:pPr>
      <w:r>
        <w:rPr/>
        <w:t>Для самостоятельного чтения. Художественная книга о жизни детей – сверстников, о Родине и других странах, о труде и творчестве. Научно – познавательная книга: о растениях и животных, вещах и предметах, изобретениях и изобретателях, по истории. Книги о путешествиях и приключениях.</w:t>
      </w:r>
    </w:p>
    <w:p>
      <w:pPr>
        <w:pStyle w:val="Normal"/>
        <w:spacing w:lineRule="auto" w:line="276"/>
        <w:rPr/>
      </w:pPr>
      <w:r>
        <w:rPr>
          <w:b/>
        </w:rPr>
        <w:t xml:space="preserve">Восприятие литературного произведения. </w:t>
      </w:r>
      <w:r>
        <w:rPr/>
        <w:t>Создание условий для полноценного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</w:t>
      </w:r>
    </w:p>
    <w:p>
      <w:pPr>
        <w:pStyle w:val="Normal"/>
        <w:spacing w:lineRule="auto" w:line="276"/>
        <w:rPr/>
      </w:pPr>
      <w:r>
        <w:rPr/>
        <w:t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Понимать роль описания природы, интерьера, портрета и речи героя.</w:t>
      </w:r>
    </w:p>
    <w:p>
      <w:pPr>
        <w:pStyle w:val="Normal"/>
        <w:spacing w:lineRule="auto" w:line="276"/>
        <w:rPr/>
      </w:pPr>
      <w:r>
        <w:rPr/>
        <w:t>Умение определять  задачу чтения – что и с какой целью читается, рассказывается, сообщается. Умение находить средства выразительного чтения произведения: логические ударения, паузы, тон, темп речи в зависимости от задачи чтения.</w:t>
      </w:r>
    </w:p>
    <w:p>
      <w:pPr>
        <w:pStyle w:val="Normal"/>
        <w:spacing w:lineRule="auto" w:line="276"/>
        <w:rPr/>
      </w:pPr>
      <w:r>
        <w:rPr/>
        <w:t>Умение сопоставлять два ряда представлений в произведении – реальных и фантастических.</w:t>
      </w:r>
    </w:p>
    <w:p>
      <w:pPr>
        <w:pStyle w:val="Normal"/>
        <w:spacing w:lineRule="auto" w:line="276"/>
        <w:rPr/>
      </w:pPr>
      <w:r>
        <w:rPr>
          <w:b/>
        </w:rPr>
        <w:t xml:space="preserve">Жанрово – тематическое разнообразие. </w:t>
      </w:r>
      <w:r>
        <w:rPr/>
        <w:t>Расширение знаний и умений в области жанровых особенностей сказки (народной и литературной), рассказов, басен (стихотворных и прозаических), былин и сказок, очерковых произведений. Сравнение художественных и научно – художественных произведений, авторских произведений, разнообразных по жанрам и темам.</w:t>
      </w:r>
    </w:p>
    <w:p>
      <w:pPr>
        <w:pStyle w:val="Normal"/>
        <w:spacing w:lineRule="auto" w:line="276"/>
        <w:rPr/>
      </w:pPr>
      <w:r>
        <w:rPr/>
        <w:t>Народные сказки: плавный ритм чтения, фантастические превращения, волшебные предметы, повторы слов («жили-были», «день-деньской»), постоянные эпитеты («добрый молодец», «красна девица»), устойчивые выражения («день и ночь- сутки ночь»), зачины и их варианты, присказки, особые концовки. Борьба добра и зла, отражение мечты народа.</w:t>
      </w:r>
    </w:p>
    <w:p>
      <w:pPr>
        <w:pStyle w:val="Normal"/>
        <w:spacing w:lineRule="auto" w:line="276"/>
        <w:rPr/>
      </w:pPr>
      <w:r>
        <w:rPr/>
        <w:t>Былины: плавный, напевный ритм чтения, повторы, постоянные эпитеты(«сыра земля», «богатырский конь» и т.д.), ги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spacing w:lineRule="auto" w:line="276"/>
        <w:rPr/>
      </w:pPr>
      <w:r>
        <w:rPr/>
        <w:t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 эмоциональных переживаний.</w:t>
      </w:r>
    </w:p>
    <w:p>
      <w:pPr>
        <w:pStyle w:val="Normal"/>
        <w:spacing w:lineRule="auto" w:line="276"/>
        <w:rPr/>
      </w:pPr>
      <w:r>
        <w:rPr/>
        <w:t>Рассказы: художественные, научно – популярные. Особенности художественного рассказа: описание поступков героя, интересных случаев из их жизни, эмоционально – образное описание внешнего  вида персонажей, возбуждающее воображение читателя. Отношение автора к своим героям.</w:t>
      </w:r>
    </w:p>
    <w:p>
      <w:pPr>
        <w:pStyle w:val="Normal"/>
        <w:spacing w:lineRule="auto" w:line="276"/>
        <w:rPr/>
      </w:pPr>
      <w:r>
        <w:rPr/>
        <w:t>Стихотворное произведение: ритмический рисунок, строка, строфа, рифма и средства выразительности.</w:t>
      </w:r>
    </w:p>
    <w:p>
      <w:pPr>
        <w:pStyle w:val="Normal"/>
        <w:spacing w:lineRule="auto" w:line="276"/>
        <w:rPr/>
      </w:pPr>
      <w:r>
        <w:rPr/>
        <w:t>Научно – художественные рассказы: рассказы о природе, описание образов природы в художественной форме, наличие в них познавательных, реальных знаний, их образного отражения.</w:t>
      </w:r>
    </w:p>
    <w:p>
      <w:pPr>
        <w:pStyle w:val="Normal"/>
        <w:spacing w:lineRule="auto" w:line="276"/>
        <w:rPr/>
      </w:pPr>
      <w:r>
        <w:rPr/>
        <w:t>Научно – популярные рассказы и очерки. Особенности: отличие образа от понятия, термин;  развитие логических связей, деловой язык, «язык фактов», главная мысль, вывод, умозаключение.</w:t>
      </w:r>
    </w:p>
    <w:p>
      <w:pPr>
        <w:pStyle w:val="Normal"/>
        <w:spacing w:lineRule="auto" w:line="276"/>
        <w:rPr/>
      </w:pPr>
      <w:r>
        <w:rPr/>
        <w:t>Очерк – повествование о реальных событиях, о людях и их делах, происходящих в действительности. Знакомство с действительными событиями жизни страны, отношением человека к Родине, к людям, к природе.</w:t>
      </w:r>
    </w:p>
    <w:p>
      <w:pPr>
        <w:pStyle w:val="Normal"/>
        <w:spacing w:lineRule="auto" w:line="276"/>
        <w:rPr/>
      </w:pPr>
      <w:r>
        <w:rPr>
          <w:b/>
        </w:rPr>
        <w:t xml:space="preserve">Ориентировка в литературоведческих понятиях. </w:t>
      </w:r>
      <w:r>
        <w:rPr/>
        <w:t>Литература, фольклор, литературное произведение, литературное творчество. Литературные жанры: сказка, былина, пословица, загадка, поговорка, сказ, легенда, миф, рассказ, повесть, стихотворение, баллада, пьеса-сказка, очерк, научно-популярное и   научно-художественное произведения.</w:t>
      </w:r>
    </w:p>
    <w:p>
      <w:pPr>
        <w:pStyle w:val="Normal"/>
        <w:spacing w:lineRule="auto" w:line="276"/>
        <w:rPr/>
      </w:pPr>
      <w:r>
        <w:rPr/>
        <w:t>Тема, идея произведения; литературный герой, портрет, авторская характеристика, сюжет, композиция; изобразительно – выразительные средства языка (эпитет, сравнение, олицетворение, гипербола). Юмор и сатира как средства выражения авторского замысла. Фантастическое и реальное.</w:t>
      </w:r>
    </w:p>
    <w:p>
      <w:pPr>
        <w:pStyle w:val="Normal"/>
        <w:spacing w:lineRule="auto" w:line="276"/>
        <w:rPr/>
      </w:pPr>
      <w:r>
        <w:rPr>
          <w:b/>
        </w:rPr>
        <w:t xml:space="preserve">Библиографические сведения о книге. </w:t>
      </w:r>
      <w:r>
        <w:rPr/>
        <w:t>Элементы книги: обложка, титульный лист, оглавление, предисловие, послесловие, аннотация, иллюстрация. Каталог. Каталожная карточка. Периодика (наименования детских газет и журналов). Сведения об авторе. Элементарные знания о времени создания произведения.</w:t>
      </w:r>
    </w:p>
    <w:p>
      <w:pPr>
        <w:pStyle w:val="Normal"/>
        <w:spacing w:lineRule="auto" w:line="276"/>
        <w:rPr/>
      </w:pPr>
      <w:r>
        <w:rPr>
          <w:b/>
        </w:rPr>
        <w:t xml:space="preserve">Творческая деятельность школьников. </w:t>
      </w:r>
      <w:r>
        <w:rPr/>
        <w:t>Умение написать изложение, небольшое сочинение по текстам литературных произведений. «Дописывание», «досказывание» известного сюжета. Сочинение (по аналогии с произведением устного народного творчества) загадок, потешек, сказок, поговорок.</w:t>
      </w:r>
    </w:p>
    <w:p>
      <w:pPr>
        <w:pStyle w:val="Normal"/>
        <w:spacing w:lineRule="auto" w:line="276"/>
        <w:rPr/>
      </w:pPr>
      <w:r>
        <w:rPr/>
        <w:t>Умение писать отзывы о  прочитанных книгах, аннотацию на книгу, составить на нее каталожную карточку.</w:t>
      </w:r>
    </w:p>
    <w:p>
      <w:pPr>
        <w:pStyle w:val="Normal"/>
        <w:spacing w:lineRule="auto" w:line="276"/>
        <w:rPr/>
      </w:pPr>
      <w:r>
        <w:rPr/>
        <w:t>Умение воспроизводить сценические действия (по сюжетам небольших произведений) в играх – драматизациях, игровых диалогах, театральных играх.</w:t>
      </w:r>
    </w:p>
    <w:p>
      <w:pPr>
        <w:pStyle w:val="Normal"/>
        <w:spacing w:lineRule="auto" w:line="276"/>
        <w:rPr/>
      </w:pPr>
      <w:r>
        <w:rPr>
          <w:b/>
        </w:rPr>
        <w:t xml:space="preserve">Навык чтения. </w:t>
      </w:r>
      <w:r>
        <w:rPr/>
        <w:t>Осознанное, правильное, выразительное чтение в соответствии с нормами литературного произношения вслух, чтение молча. Выразительное чтение подготовленного произведения или отрывка из него; использование выразительных средств чтения (темп, тон, логические ударения, паузы, мелодика речи). Использование сведений об авторе книги. Чтение наизусть стихов, отрывков из прозаических произведений (к концу обучения в 4 классе – не менее 20 стихотворений , 6 отрывков из прозы).</w:t>
      </w:r>
    </w:p>
    <w:p>
      <w:pPr>
        <w:pStyle w:val="Normal"/>
        <w:spacing w:lineRule="auto" w:line="276"/>
        <w:rPr/>
      </w:pPr>
      <w:r>
        <w:rPr>
          <w:b/>
        </w:rPr>
        <w:t xml:space="preserve">Работа с текстом. </w:t>
      </w:r>
      <w:r>
        <w:rPr/>
        <w:t>Установление смысловых связей между частями текста. Определение мотивов поведения героев и оценивание их поступков; сопоставление поступков героев.</w:t>
      </w:r>
    </w:p>
    <w:p>
      <w:pPr>
        <w:pStyle w:val="Normal"/>
        <w:spacing w:lineRule="auto" w:line="276"/>
        <w:rPr/>
      </w:pPr>
      <w:r>
        <w:rPr/>
        <w:t>Понимание и различение значений слов в тексте; нахождение в произведении слов и выражений, изображающих поступки героев, картины и явления природы; выделение в тексте эпитетов, сравнений. 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ы). Выявление авторского и своего отношения к событиям, героям, факта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Читательские умения ( работа с произведением и книгой ):</w:t>
      </w:r>
    </w:p>
    <w:p>
      <w:pPr>
        <w:pStyle w:val="Normal"/>
        <w:spacing w:lineRule="auto" w:line="276"/>
        <w:jc w:val="both"/>
        <w:rPr/>
      </w:pPr>
      <w:r>
        <w:rPr/>
        <w:t>-обобщение представлений о рассказе, сказке, стихотворении, басне, о произведениях устного народного творчества;</w:t>
      </w:r>
    </w:p>
    <w:p>
      <w:pPr>
        <w:pStyle w:val="Normal"/>
        <w:spacing w:lineRule="auto" w:line="276"/>
        <w:jc w:val="both"/>
        <w:rPr/>
      </w:pPr>
      <w:r>
        <w:rPr/>
        <w:t>-самостоятельный выбор книги на определенную тему;</w:t>
      </w:r>
    </w:p>
    <w:p>
      <w:pPr>
        <w:pStyle w:val="Normal"/>
        <w:spacing w:lineRule="auto" w:line="276"/>
        <w:jc w:val="both"/>
        <w:rPr/>
      </w:pPr>
      <w:r>
        <w:rPr/>
        <w:t>-чтение детской периодики;</w:t>
      </w:r>
    </w:p>
    <w:p>
      <w:pPr>
        <w:pStyle w:val="Normal"/>
        <w:spacing w:lineRule="auto" w:line="276"/>
        <w:jc w:val="both"/>
        <w:rPr/>
      </w:pPr>
      <w:r>
        <w:rPr/>
        <w:t>-использование справочной литературы, работа в библиотеке (школьной, городской и т.д.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spacing w:lineRule="auto" w:line="276"/>
        <w:rPr/>
      </w:pPr>
      <w:r>
        <w:rPr/>
        <w:t>-с уроками русского языка: устные и письменные рассказы о героях литературных произведений , отзывы о прочитанной книге, умение пользоваться основными формами речи (описание, рассуждение, повествование), первые опыты пробы пера (сочинение сказок, рассказов, былей, забавных историй и т.д.).</w:t>
      </w:r>
    </w:p>
    <w:p>
      <w:pPr>
        <w:pStyle w:val="Normal"/>
        <w:spacing w:lineRule="auto" w:line="276"/>
        <w:rPr>
          <w:b/>
          <w:b/>
        </w:rPr>
      </w:pPr>
      <w:r>
        <w:rPr/>
        <w:t>-с уроками музыки: иметь представление о предусмотренных программой произведениях русской музыки на тексты или по мотивам</w:t>
      </w:r>
      <w:r>
        <w:rPr>
          <w:b/>
        </w:rPr>
        <w:t xml:space="preserve"> </w:t>
      </w:r>
      <w:r>
        <w:rPr/>
        <w:t>изученных литературных произведений, о взаимообогащении музыки и литературы;</w:t>
      </w:r>
    </w:p>
    <w:p>
      <w:pPr>
        <w:pStyle w:val="Normal"/>
        <w:spacing w:lineRule="auto" w:line="276"/>
        <w:rPr/>
      </w:pPr>
      <w:r>
        <w:rPr/>
        <w:t>-с уроками изобразительного искусства: иметь представление о близости произведений словесного и изобразительного искусства, изученных по программе, об искусстве книжной иллюстрации; уметь сопоставлять текст и иллюстрацию, размышлять о том, как художник понял и передал свое понимание прочитанного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-426" w:hanging="0"/>
        <w:rPr/>
      </w:pPr>
      <w:r>
        <w:rPr/>
      </w:r>
    </w:p>
    <w:p>
      <w:pPr>
        <w:pStyle w:val="Normal"/>
        <w:spacing w:lineRule="auto" w:line="276"/>
        <w:ind w:left="-426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851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сновные требования к уровню подготовки учащихся 4 класса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К концу обучения во втором классе учащиеся должны уметь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Техника чтения:</w:t>
      </w:r>
    </w:p>
    <w:p>
      <w:pPr>
        <w:pStyle w:val="Normal"/>
        <w:spacing w:lineRule="auto" w:line="276"/>
        <w:rPr/>
      </w:pPr>
      <w:r>
        <w:rPr/>
        <w:t>- правильно читать текст целыми словами ( темп чтения в соответствии нормами и индивидуальными возможностями учащихся);</w:t>
      </w:r>
    </w:p>
    <w:p>
      <w:pPr>
        <w:pStyle w:val="Normal"/>
        <w:spacing w:lineRule="auto" w:line="276"/>
        <w:rPr/>
      </w:pPr>
      <w:r>
        <w:rPr/>
        <w:t>- читать молча небольшие тексты;</w:t>
      </w:r>
    </w:p>
    <w:p>
      <w:pPr>
        <w:pStyle w:val="Normal"/>
        <w:spacing w:lineRule="auto" w:line="276"/>
        <w:rPr/>
      </w:pPr>
      <w:r>
        <w:rPr/>
        <w:t>- читать наизусть 6-7 стихотворений и 2-3  отрывка из прозы;</w:t>
      </w:r>
    </w:p>
    <w:p>
      <w:pPr>
        <w:pStyle w:val="Normal"/>
        <w:spacing w:lineRule="auto" w:line="276"/>
        <w:rPr/>
      </w:pPr>
      <w:r>
        <w:rPr/>
        <w:t>- выразительно читать подготовленное произведение с места или наизусть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рактическое знакомство с литературоведческими понятиями:</w:t>
      </w:r>
    </w:p>
    <w:p>
      <w:pPr>
        <w:pStyle w:val="Normal"/>
        <w:spacing w:lineRule="auto" w:line="276"/>
        <w:rPr/>
      </w:pPr>
      <w:r>
        <w:rPr/>
        <w:t>- знать название и основное содержание изученных литературных произведений; имена, отчества и фамилии авторов;</w:t>
      </w:r>
    </w:p>
    <w:p>
      <w:pPr>
        <w:pStyle w:val="Normal"/>
        <w:spacing w:lineRule="auto" w:line="276"/>
        <w:rPr/>
      </w:pPr>
      <w:r>
        <w:rPr/>
        <w:t>- знать, что такое ритм, рифма и настроение в стихотворении;</w:t>
      </w:r>
    </w:p>
    <w:p>
      <w:pPr>
        <w:pStyle w:val="Normal"/>
        <w:spacing w:lineRule="auto" w:line="276"/>
        <w:rPr/>
      </w:pPr>
      <w:r>
        <w:rPr/>
        <w:t>- знать элементы книги: обложка, иллюстрация, оглавление, титульный лист, иллюстрация,</w:t>
      </w:r>
    </w:p>
    <w:p>
      <w:pPr>
        <w:pStyle w:val="Normal"/>
        <w:spacing w:lineRule="auto" w:line="276"/>
        <w:rPr/>
      </w:pPr>
      <w:r>
        <w:rPr/>
        <w:t>аннотация);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Формирование приёмов понимания прочитанного:</w:t>
      </w:r>
    </w:p>
    <w:p>
      <w:pPr>
        <w:pStyle w:val="Normal"/>
        <w:spacing w:lineRule="auto" w:line="276"/>
        <w:rPr/>
      </w:pPr>
      <w:r>
        <w:rPr/>
        <w:t>- уметь называть, приводить примеры сказок народных и литературных, стихов и рассказов из круга детского чтения;</w:t>
      </w:r>
    </w:p>
    <w:p>
      <w:pPr>
        <w:pStyle w:val="Normal"/>
        <w:spacing w:lineRule="auto" w:line="276"/>
        <w:rPr/>
      </w:pPr>
      <w:r>
        <w:rPr/>
        <w:t>- уметь различать, сравнивать произведения фольклора( загадка, пословица, песенка, скороговорка);</w:t>
      </w:r>
    </w:p>
    <w:p>
      <w:pPr>
        <w:pStyle w:val="Normal"/>
        <w:spacing w:lineRule="auto" w:line="276"/>
        <w:rPr/>
      </w:pPr>
      <w:r>
        <w:rPr/>
        <w:t>- уметь различать, сравнивать жанры детской художественной литературы (сказка, рассказ,</w:t>
      </w:r>
    </w:p>
    <w:p>
      <w:pPr>
        <w:pStyle w:val="Normal"/>
        <w:spacing w:lineRule="auto" w:line="276"/>
        <w:rPr/>
      </w:pPr>
      <w:r>
        <w:rPr/>
        <w:t>стихотворение, басня);</w:t>
      </w:r>
    </w:p>
    <w:p>
      <w:pPr>
        <w:pStyle w:val="Normal"/>
        <w:spacing w:lineRule="auto" w:line="276"/>
        <w:rPr/>
      </w:pPr>
      <w:r>
        <w:rPr/>
        <w:t>- уметь различать, сравнивать сказки народные и литературные;</w:t>
      </w:r>
    </w:p>
    <w:p>
      <w:pPr>
        <w:pStyle w:val="Normal"/>
        <w:spacing w:lineRule="auto" w:line="276"/>
        <w:rPr/>
      </w:pPr>
      <w:r>
        <w:rPr/>
        <w:t>- уметь различать, сравнивать словари и справочники;</w:t>
      </w:r>
    </w:p>
    <w:p>
      <w:pPr>
        <w:pStyle w:val="Normal"/>
        <w:spacing w:lineRule="auto" w:line="276"/>
        <w:rPr/>
      </w:pPr>
      <w:r>
        <w:rPr/>
        <w:t>- уметь различать, сравнивать элементы книги (обложка, титульный лист, иллюстрация, оглавление);</w:t>
      </w:r>
    </w:p>
    <w:p>
      <w:pPr>
        <w:pStyle w:val="Normal"/>
        <w:spacing w:lineRule="auto" w:line="276"/>
        <w:rPr/>
      </w:pPr>
      <w:r>
        <w:rPr/>
        <w:t>-  уметь различать, сравнивать виды пересказа ( подробный, краткий, выборочный);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Речевое развитие:</w:t>
      </w:r>
    </w:p>
    <w:p>
      <w:pPr>
        <w:pStyle w:val="Normal"/>
        <w:spacing w:lineRule="auto" w:line="276"/>
        <w:rPr/>
      </w:pPr>
      <w:r>
        <w:rPr/>
        <w:t>- уметь определять тему и главную мысль произведения;</w:t>
      </w:r>
    </w:p>
    <w:p>
      <w:pPr>
        <w:pStyle w:val="Normal"/>
        <w:spacing w:lineRule="auto" w:line="276"/>
        <w:rPr/>
      </w:pPr>
      <w:r>
        <w:rPr/>
        <w:t>- уметь ставить вопросы к тексту, выполнять задания к тексту, отвечать на вопросы к тексту;</w:t>
      </w:r>
    </w:p>
    <w:p>
      <w:pPr>
        <w:pStyle w:val="Normal"/>
        <w:spacing w:lineRule="auto" w:line="276"/>
        <w:rPr/>
      </w:pPr>
      <w:r>
        <w:rPr/>
        <w:t>- уметь делить текст на смысловые части и составлять простой план;</w:t>
      </w:r>
    </w:p>
    <w:p>
      <w:pPr>
        <w:pStyle w:val="Normal"/>
        <w:spacing w:lineRule="auto" w:line="276"/>
        <w:rPr/>
      </w:pPr>
      <w:r>
        <w:rPr/>
        <w:t>- уметь пересказывать и рассказывать произведение по плану;</w:t>
      </w:r>
    </w:p>
    <w:p>
      <w:pPr>
        <w:pStyle w:val="Normal"/>
        <w:spacing w:lineRule="auto" w:line="276"/>
        <w:rPr/>
      </w:pPr>
      <w:r>
        <w:rPr/>
        <w:t>- уметь составлять небольшое монологическое высказывание с опорой на авторский текст; оценивать события, героев произведения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276"/>
        <w:ind w:left="-426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Методическое обеспечение рабочей программы (УМК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 для учител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борник  программ к комплекту учебников "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".-  3-е изд., дораб. и доп. – М.:  Вентана – Граф, 2009. – 176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осинина Л.А. Литературное чтение: методическое пособие : 3 класс/ Л.А. Ефросинина. – 3 –е изд., доп. М.:  Вентана – Граф, 2009. – 240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морокова М.Н. Учимся читать выразительно: 1 -4 классы. Тетрадь- пособие.– М.:  Вентана – Граф, 2009. – 70 с.: ил.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осинина Л.А. Книгочей. Справочник по литературному чтению для младших школьников.1-4 классы. Учебное пособие. – М.:  Вентана – Граф, 2009. – 176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осинина Л.А. Литатурное чтение в начальной школе. Контрольные работы, тесты, литературные диктанты, тесты для проверки навыков чтения, диагностические задания. 1-4 классы. /Пособие для учителя : в 2-х ч. – М.:  Вентана – Граф, 2009. – 176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ова Л.Е., Евдокимова А.О., Кочурова Е.Э. и др. Проверочные тестовые работы по чтению/ Дидактические материалы– М.:  Вентана – Граф, 2009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 для учащихся и родител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е чтение: 3 класс: учебник для учащихся общеобразовательных учреждений: в 2ч. Ч.1, Ч.2/( авт.- сост.: Л.А. Ефросинина, М.И. Оморокова).- 3-е изд., дораб. и доп. – М.:  Вентана – Граф, 2009. – 160 с.: ил.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итературное чтение: 3 класс: Рабочая тетрадь: в 2ч. Ч.1, Ч.2/( авт.- сост.: Л.А. Ефросинина, М.И. Оморокова).- 3-е изд., дораб. и доп. – М.:  Вентана – Граф, 2009. – 70 с.: ил.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е чтение: 3 класс: учебная хрестоматия: в 2ч. Ч.1, Ч.2/( авт.- сост.: Л.А. Ефросинина, М.И. Оморокова).- 3-е изд., дораб. и доп. – М.:  Вентана – Граф, 2009. – 160 с.: ил.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саренко Г. Г. Дидактический материал для развития техники чтения в начальной школе. – М.: Дом педагогики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Великие писатели: Справочник школьника. – СПб.: Литера,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www.proshkolu.ru/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www.zavuch.info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www.vgf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9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 по литературному чтению в 4 классе</w:t>
      </w:r>
    </w:p>
    <w:p>
      <w:pPr>
        <w:pStyle w:val="Normal"/>
        <w:tabs>
          <w:tab w:val="clear" w:pos="708"/>
          <w:tab w:val="left" w:pos="519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42"/>
        <w:gridCol w:w="2346"/>
        <w:gridCol w:w="2770"/>
        <w:gridCol w:w="2271"/>
        <w:gridCol w:w="3589"/>
        <w:gridCol w:w="850"/>
        <w:gridCol w:w="993"/>
        <w:gridCol w:w="127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пров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jc w:val="center"/>
              <w:rPr/>
            </w:pPr>
            <w:r>
              <w:rPr/>
              <w:t>Раздел, тема, форма проведения, тип урока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jc w:val="center"/>
              <w:rPr/>
            </w:pPr>
            <w:r>
              <w:rPr/>
              <w:t>Требования к уровню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jc w:val="center"/>
              <w:rPr/>
            </w:pPr>
            <w:r>
              <w:rPr/>
              <w:t>Контрольно-оценочная деятель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Дом зад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Интерн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специальные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общеучеб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rPr/>
            </w:pPr>
            <w:r>
              <w:rPr/>
              <w:t>фор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фольклора. Сказки, легенды, былины, героические пес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ое 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е жанры фольклора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ицы народной мудрости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нятий: "загадка", "пословица", "поговорка", "дразнилки". Особенности каждого жанра. Самостоятельная работа "Жанры фольклора"                 ( заполнить схем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</w:t>
            </w:r>
            <w:r>
              <w:rPr>
                <w:i/>
                <w:iCs/>
                <w:sz w:val="20"/>
                <w:szCs w:val="20"/>
              </w:rPr>
              <w:t>загад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словиц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дразнил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скороговорк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оценивать свою начитанност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3-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,10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Иван-царевич и Серый волк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3</w:t>
            </w:r>
            <w:r>
              <w:rPr>
                <w:i/>
                <w:sz w:val="20"/>
                <w:szCs w:val="20"/>
              </w:rPr>
              <w:t xml:space="preserve">Дополнительное чтение:Марья Моревна. </w:t>
            </w:r>
            <w:r>
              <w:rPr>
                <w:sz w:val="20"/>
                <w:szCs w:val="20"/>
              </w:rPr>
              <w:t>Русская народная сказ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олшебной сказки. Объяснение заголовка. Работа с текстом сказки. Образы героев положительных и отрицательных. Книги с волшебными сказками. Повторение: сказки бытовые, волшебные, о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казки бытовые, волшебные, о животных. Особенности волшебной сказки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а. Выделять этапы собственной работы и их последовательность, оценивать меру освоения этих этап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5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"Волх Всеславович"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</w:t>
            </w:r>
            <w:r>
              <w:rPr>
                <w:i/>
                <w:sz w:val="20"/>
                <w:szCs w:val="20"/>
              </w:rPr>
              <w:t>Дополнительное чтение:Былин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былин, понятие о былине как жанре фольклора. Образы былинных героев: их внешность, поступки, служение Родине. Анализ содержания, составление плана. Рассказывание былины по плану. Подробный пересказ отдельных эпиз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ое содержание былины, тему произведения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одержание, составлять план. Рассказывать по план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6-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"Легенда о граде Китиже", "Легенда о покорении Сибири Ермаком"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</w:t>
            </w: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  <w:r>
              <w:rPr>
                <w:sz w:val="20"/>
                <w:szCs w:val="20"/>
              </w:rPr>
              <w:t>Блудный сын. Библейское придание. Легенды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нда – жанр фольклора. Особенности легенды: реальный факт в сказочном изложении. Сравнение легенд, героических песен, бы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, отвечать на вопросы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объекты, выделять из множества один или несколько объектов, обладающих определённым свойством. Выявлять сходства и различия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1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33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оическая песня "Кузьма Минин и Дмитрий Пожарский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народных песен ( колыбельных, хороводных, песенок -закличек). Понятие о героической песне как жанре устного народного творчества. Особенности героической песни               (исторический герой, его подвиги, напевность, повествовательный характер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ое содержание текста, тему произведения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основную мысль произвед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6-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те себ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Дополнительное чтени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роические песни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обобщения и систематизации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(выполнение заданий в учебнике и в тетради). Работа с книгами ( сказки, былины, песни, легенды, пред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амостоятельно, в паре, в груп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0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3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сни. Русские баснописц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 "Стрекоза и муравей"; И.И.Хемницер "Стрекоза"; Л.Н.Толстой "Стрекоза и муравь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нятий "басня", "мораль", "вступление", "рассказ". Сравнение басен И.А.Крылова, И.И.Хемницера, Л.Н.Толстого              ( сюжет, мораль, содержание, форма). Упражнения в выразительном чтении. Заучивание наизусть одной из ба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-персонаж, его характер, поступк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: </w:t>
            </w:r>
            <w:r>
              <w:rPr>
                <w:i/>
                <w:iCs/>
                <w:sz w:val="22"/>
                <w:szCs w:val="22"/>
              </w:rPr>
              <w:t xml:space="preserve">басня, мораль, вступление, рассказ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басни, давать оценку героям, выделять в тексте части басн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различные предметы (объекты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являть сходства и различия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2-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Хемницер "Друзья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басни ( сюжет, герои, мораль). Слушание басни И.А.Крылова "Крестьянин в беде". Сравнение басен И.И.Хемницера "Друзья" и И.А.Крылова "Крестьянин в беде". Выразительное чтение басен. Выполнение заданий в тетради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й смысл содержания басни, читать выразительно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являть сходства и различия предме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8-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8/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Е.Измайлов "Кукушка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:</w:t>
            </w:r>
            <w:r>
              <w:rPr>
                <w:sz w:val="20"/>
                <w:szCs w:val="20"/>
              </w:rPr>
              <w:t xml:space="preserve"> И.А.Крылов "Осел и соловей", А.Е.Измайлов «Лестница», «Крестьянин в беде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басней А.Е.Измайлова: чтение, выполнение заданий в учебнике и в тетради. Слушание басни И.А.Крылова "Осел и соловей", работа с текстом басни, выразительное чтение. Сравнение ба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басен, давать характеристику их героям, выделять главную мысль басе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собственной работы и их последовательность, оценивать меру освоения этих этап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0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11-1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А.Крылов "Мартышка и очки", "Квартет" И.И.Дмитриев "Муха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:</w:t>
            </w:r>
            <w:r>
              <w:rPr>
                <w:sz w:val="20"/>
                <w:szCs w:val="20"/>
              </w:rPr>
              <w:t xml:space="preserve"> С.В.Михалков "Слово о Крылове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басен И.А.Крылова: названия, герои, особенность языка. Закрепление понятий "олицетворение", "сравнение". Анализ басни И.А.Крылова "Мартышка и очки". Выразительное чтение наизусть басни И.А.Крылова "Кварте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басен И.И.Дмитриева: ирония, диалоги героев. Выполнение заданий к басне И.И.Дмитриева "Мух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: </w:t>
            </w:r>
            <w:r>
              <w:rPr>
                <w:i/>
                <w:iCs/>
                <w:sz w:val="22"/>
                <w:szCs w:val="22"/>
              </w:rPr>
              <w:t>олицетв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равн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басен, давать характеристику геро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ероев басе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басен, характеризовать героев, выражать своё отношение к их поступкам и характерам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иентироваться на поиск необходимого (нового) способа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1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те себ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. Выполнение заданий в тетради. Конкурсы: "Знаток басен", "Лучший чтец басен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амостоятельно, в паре, в груп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6-47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В.А.Жуковского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А.Жуковский «Песня», «Ночь», «Воспомина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В.А.Жуковского, темами и жанрами (стихи о природе, загадки). Особенность формы и содержания, языка (эпитеты, сравнения олицетвор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формы и содержания языка (эпитеты, сравнения, олицетворения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лушать, выделять смысловые части, описывать героев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8-5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,12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е сказки. В.А.Жуковский "Спящая царевн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.А.Жуковско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казки, определение главной мысли. Герои положительные и отрицательные. Эпитеты, сравнения. Работа с текстом сказки. Сравнение сказки В.Жуковского "Спящая царевна" со "Сказкой о мертвой царевне и семи богатырях" А.С. 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лушать сказку, определять главную мысль, характеризовать героев положительных и отрицательных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 Выявлять сходства и различия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51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72-100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А.С.Пушкин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С.Пушкин "Осень"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Г.Н. Волков "Удивительный Александр Сергеевич"     ( в сокращении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изведений А.С.Пушкина. Понятия : "эпитет", "сравнение", "рифма", "ритм", "тон", "логические ударения", "паузы". Определение темы. Комментирование заголовка стихотворения. Выразительное чтение наизуст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: </w:t>
            </w:r>
            <w:r>
              <w:rPr>
                <w:i/>
                <w:iCs/>
                <w:sz w:val="22"/>
                <w:szCs w:val="22"/>
              </w:rPr>
              <w:t>эпите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равн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рифм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стихотворения, выразительно читат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 учебная (что делать) и учебная (как делать) 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собственной работы и их последовательность, оценивать меру освоения этих этап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64-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 Л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и Пушкина в иллюстраци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иб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2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С.Пушкин "И.И.  Пущину", И.И. Пущин "Записки о Пушкине" (отрывок). А.С.Пушкин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эмоционального настроения стихотворения А.С.Пушкина "И.И. Пущину" и "Записки о Пушкине" И.И.Пущи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лушать стихотворения, сравнивать эмоциональное настроение стихотворений </w:t>
              <w:br/>
              <w:t xml:space="preserve">А. С. Пушкина </w:t>
              <w:br/>
              <w:t>«И. И. Пущину» и «Записки о Пушкине» И. И. Пущи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эпитет, сравнение, рифму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66-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Пуш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имняя дорог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тихотворения А.С.Пушкина "Зимняя дорога", работа с текстом. Определение интонационного рисунка, выразительное 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68-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С.Пушкин Из "Воспоминаний В.И.Даля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  <w:r>
              <w:rPr>
                <w:sz w:val="20"/>
                <w:szCs w:val="20"/>
              </w:rPr>
              <w:t>"Сказка о золотом петушке", «Песнь о вещем Олеге». По страницам детских журнал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сказки, беседа, работа с сюжетом, героями. Наблюдение за изменением настроения, определение главной мысли. Выразительное чтение. Игра "По страницам сказок А.С.Пушкина". Творческая работа "Любимые герои сказок А.С.Пушкина". Работа с книгами-справочниками: справка об А.С.Пушкине. Знакомство со словарем В.И.Даля, повторение произведений В.И.Даля ( 3 кл.). Произведения А.С.Пушкина в детских журнал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блюдать за изменением настроения, определять главную мысл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иентироваться на поиск необходимого (нового) способа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 «Наш Пушк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оэзии: читаем любимые стихи А.С.Пушкина. Работа с книгами А.С.Пушкина разных лет и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амостоятельно, в паре, в групп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тетр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М.Ю.Лермонтов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М.Ю.Лермонтов "Москва, Москва! Люблю тебя как сын…", "Пару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стихотворений М.Ю. Лермонтова. Сравнение их содержания ( мысли и чувства поэта), строф, рифмы. Выразительное чтение стихов. Заучивание наизусть одного 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анр произведения. Эпитеты, рифм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отворения, сравнивать их содержание (мысли и чувства поэта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Выявлять сходства и различия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71-7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Лермонтов "Горные вершины…", "Утес…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  <w:r>
              <w:rPr>
                <w:sz w:val="20"/>
                <w:szCs w:val="20"/>
              </w:rPr>
              <w:t>М.Ю.Лермонтов "Ашик-Кериб", «Три пальмы» 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 о природе.  Сравнение стихотворений, выделение эпитетов, сравнений. Определение тона и темпа чтения. Наблюдение за употреблением знаков препинания, указанием пауз, выделение логических удар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произведения, определять тон и темп чтения, наблюдать за употреблением знаков препинания, указанием пауз, выделением логических ударени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собственной работы и их последовательность, оценивать меру освоения этих этап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74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верьте себя».</w:t>
            </w:r>
            <w:r>
              <w:rPr>
                <w:b/>
                <w:sz w:val="20"/>
                <w:szCs w:val="20"/>
              </w:rPr>
              <w:t xml:space="preserve"> Комплексная контрольная работа №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носка на книгу Оценка знаний)….( стр.214, в.1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ойденный материал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амостоятель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</w:t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тетр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П.П.Ершов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е сказки. П.П.Ершов "Конек-Горбунок"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1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Урок комплексного примен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обенностей волшебных сказок, сказки народные и литературные. Слушание сказки П.П.Ершова "Конек-Горбунок", выполнение заданий к тексту в учебнике и в тетради. Выразительное чтение. Определение главной мысли сказки. Заучивание наизусть отрывков ( по выбор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волшебных сказок, сказок народных и литературных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главную мысль сказки, характеризовать героев, выражать свое отношение к героям сказк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76-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Ершов Стихотворение "Кто он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особенностью стихотворных строк. Ритм, тон и темп чтения. Выразительное чтение наизусть (по желанию учащихся). Творческая работа: мини-сочинение "Слово о Пушкин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литературных сказок              ( А.С.Пушкина, М.Ю.Лермонтова, П.П.Ершов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блюдать над особенностью стихотворных строк, выразительно читать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4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87-88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В.М.Гарши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Гаршин "Лягушка-путешественниц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об авторской    (лит.) сказке. Деление на части, составление плана. Пересказ по плану. Образ лягушки. Главная мысль сказки.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части, составлять план, рассказывать по план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9-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ия Н.Г.Гарина-Михайловско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9,20,23,26 /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Гарин-Михайловский  "Детство "Темы"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Урок обобщения и систематизации знаний и способов деятельности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5</w:t>
            </w:r>
            <w:r>
              <w:rPr>
                <w:i/>
                <w:sz w:val="20"/>
                <w:szCs w:val="20"/>
              </w:rPr>
              <w:t>Дополнительное чтение: «Сказание о гордом Аггее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Станюкович «Максим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амин-Сибиряк «Вертел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овести, главах повести. Образ Темы        ( внешний вид, его поступки, отношение к Жучке). Работа с сюжетно-композиционным  треугольником, выделение кульминационного момента и выразительное чтение этого эпизода. Определение авторской позиции, выражение своего отношения к произведению и поступку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характеризовать образ Темы (внешний вид, поступки, отношение к Жучке), выделять кульминационный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 и выразительно читать этот эпизод. Определять авторскую позицию, выражать свое отношение к произведению и поступку геро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иентироваться на поиск необходимого (нового) способа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97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15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83</w:t>
            </w:r>
          </w:p>
          <w:p>
            <w:pPr>
              <w:pStyle w:val="Normal"/>
              <w:rPr/>
            </w:pPr>
            <w:r>
              <w:rPr/>
              <w:t>С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ия зарубежных писателе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0/11</w:t>
            </w:r>
          </w:p>
          <w:p>
            <w:pPr>
              <w:pStyle w:val="Normal"/>
              <w:rPr/>
            </w:pPr>
            <w:r>
              <w:rPr/>
              <w:t>3,4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Твен "Приключения Тома Сойера" ( отдельные главы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ия Гекльберри Фин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Гюго «Козетт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юченческая повесть, юмор, герой ребенок, особенность языка. Структурные единицы: главы, абзацы, смысловые части. Образ главного героя (внешний вид, поступки, отношение к другим героям повести,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ные единицы произведения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характеризовать главного героя (внешний вид, поступки, отношение к другим героям повести, речь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08-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25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Х.К.Андерсе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0, 11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Х.К.Андерсена "Дикие лебеди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4Урок обобщения и систематизации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произведений Х.К.Андерсена.  Литературная (авторская) сказка. Особенность сказки : сюжет, главная мысль, язык, точка зрения автора ( что хотел сказать автор). Работа с книгами-справочниками ( значение слов, имен, карт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произведения </w:t>
              <w:br/>
              <w:t>Х. К. Андерсена и уметь их называт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9-1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8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Х.К.Андерсена "Дети год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мое невероятное", «Девочка со спичками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 жанром произведений Х.К.Андерсена- стихотворение "Дети года". Строфа ( двустишие), рифма, тон, темп чтения. Сравнение. Выразительное чтение, наизусть. Инсценирование стихотворения. Изготовление книги-самоделки "Дети год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новом жанре произведения </w:t>
              <w:br/>
              <w:t xml:space="preserve">Х. К. Андерсена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книгами, аннотировать самостоятельно прочитанную книг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собственной работы и их последовательность, оценивать меру освоения этих этап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35-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ое обобщение изученного в первом полугодии «Проверьте себя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. Работа по "Страничке книгочея" в тетради. Конкурс "Книгочей класса" по изученным произведения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едставить наиболее понравившееся произвед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1 полугодия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сная контрольная работа №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( итоговая)  за 1 полугод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ы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знаний </w:t>
            </w:r>
            <w:r>
              <w:rPr>
                <w:b/>
                <w:sz w:val="20"/>
                <w:szCs w:val="20"/>
              </w:rPr>
              <w:t>стр.253-260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ойденный материа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амостоятель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</w:t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фы народов мира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греческий миф "Арион". "Дедал и Ика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ифе. Особенности древнегреческих мифов. Определение главной мысли. Герои мифов. Работа с текстом. Выполнение заданий в учебнике и в тетрад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ое содержание мифа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, пересказывать по плану, анализировать произведение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138-1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Ярило- солнц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ий миф. "Творение" древнеиндийский ми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:</w:t>
            </w:r>
            <w:r>
              <w:rPr>
                <w:sz w:val="20"/>
                <w:szCs w:val="20"/>
              </w:rPr>
              <w:t xml:space="preserve"> древнеиндийские мифы "Создание ночи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лавянского мифа ( язык, герои). Работа с текстом, выделение эпизодов "пробуждение Матери -Сырой Земли", "появление человека" и "вещая речь человека". Герои древнеиндийских мифов. Особенности построения текста, выделение пословиц ( мудрых мыслей). Сравнение славянского мифа "Ярило -солнце" и древнегреческого мифа "Творени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собенностях построения текста (языке, героях)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екстом, выделять нужные эпизоды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й смысл содержания текста, анализировать произведе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ифы народов мира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Выявлять сходства и различия предме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45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"Проверьте себя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 в рабочих тетрадях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.</w:t>
            </w:r>
          </w:p>
          <w:p>
            <w:pPr>
              <w:pStyle w:val="Normal"/>
              <w:rPr/>
            </w:pPr>
            <w:r>
              <w:rPr/>
              <w:t>тетр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ниги Древней Рус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рывок из Жития "О князе Владимире". "Деятельность Ярос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хвала книгам)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ервыми книгами Древней Руси, памятниками культуры. Понятие о житие как жанре древнерусской литературы. Словарь древнерусских слов. Определение главной мысли ( служение Родине, ее процвет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ерой- персонаж, его поступки, характе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житие как жанре древнерусской литературы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аботать с периодико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49-1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/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ывок  из Жития  "Поучение Владимира Мономаха"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разделу</w:t>
            </w:r>
            <w:r>
              <w:rPr>
                <w:b/>
                <w:sz w:val="20"/>
                <w:szCs w:val="20"/>
              </w:rPr>
              <w:t>. «Проверьте  себя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-2Урок обобщения и систематизации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«Повести временных лет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учение"- жанр древнерусской литературы. Особенность повествования ( тон, темп). Выборочное чтение поучений. Сравнение "Поучений Владимира Мономаха" и "Наставлений Ярослава Мудрого". Выполнение заданий в учебнике и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.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ероя произведения и уметь оценивать его поступк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свое мнение о прочитанном, давать оценку героям, работать самостоятельно в тетрадях и с книгами дополнительного чтен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54-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63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Л.Н.Толстого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. Аку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 "Воспоминания Л.Н.Толстог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изведений Л.Н.Толстого. Темы и жанры (рассказ, басня, былина, сказка, быль). Герои произведений. Справочный материал о писателе из детских книг и энциклопедий Работа с рассказом. Герои произведения. Сюжет, кульминация произведения. Характер поведения герое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кста, выделять главную мысль, характеризовать героев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Толст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 бра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казками автора в пересказе, в обработке, авторским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по содержанию, составлять сюжетно-композиционный треугольник, определять главную мысль, позицию автора; высказывать свою точку зрения о героях и произведении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кста, выделять главную мысль, характеризовать героев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7-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Толст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жик и Водян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басне. Работа с частями басни, формулировка морали. Выразительное чтение басен Эзопа и Л.Н.Толстого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-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Толст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епаха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. Сравнение художественных и научно-познавательных рассказов. Описание героев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3-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Толст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повествование с эпизодами описания. Пейзаж зимней ночи. Особенности речи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5-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Толст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ятогор-богатыр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тихотворной формы былины. Сравнение с народной былиной «Святогор». Выделение слов-благородства и высшей цености в человек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8-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. Книжная пол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  <w:r>
              <w:rPr>
                <w:i/>
                <w:sz w:val="20"/>
                <w:szCs w:val="20"/>
              </w:rPr>
              <w:t xml:space="preserve"> 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вказский пленник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здел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й смысл содержания текста, анализировать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3-36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А.А.Бло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Родине. А.А.Блок "Росс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, комментирование заглавия. Определение тона, темпа, ритма. Упражнение в выразительном чтении. Выполнение заданий в тетради. Заучивание наизуст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, комментировать заглавие, определять тон, темп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; выразительно читат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иентироваться на поиск необходимого (нового) способа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3-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лок "Рождество"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поле Куликовом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тихотворением: первичное восприятие, комментирование заголовка, определение позиции поэта. Определение интонационного рисунка. Выразительное чтение с листа или наизусть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комментировать заголовок, определять позицию поэта, выразительно читать наизусть или с лист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5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99-101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К.Д.Бальмон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Родине, о природе. К.Д.Бальмонт "Россия", "К зим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 стихов. Комментирование заголовков. Повторение понятий: рифма, строка, строфа. Упражнение в выразительном чтении. Выразительное чтение наизусть одного стихотвор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ы стихов, выразительно читать одно стихотворение наизуст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8-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природе. К.Д.Бальмонт "Снежинка", "Камыш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эпитетов, сравнений, олицетворений. Повторение: логическое ударение. Выполнение зада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эпитеты, сравнения, олицетворения, логические ударения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Выявлять сходства и различия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1-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ые стихи. К.Д.Бальмонт "У чудищ", "Как я пишу стихи"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Д.Бальмонт «Русский язык», «Золотая рыбк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сказочных стихов: определение интонационного рисунка и позиции автора. Выразительное чтение. Заучивание наизусть одного стихотвор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и, определять позицию авто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текста.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3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17-120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А.И.Купри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2,25/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И.Куп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ворцы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2Урок закрепления знаний и способов деятельности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Урок обобщения и систематизации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b/>
                <w:sz w:val="20"/>
                <w:szCs w:val="20"/>
              </w:rPr>
              <w:t xml:space="preserve"> А.И.Купр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Четверо нищи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оспоминание о Чехове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заголовка. Аналитическое чтение, выделение повторов, устойчивых эпитетов, описаний героев. Выполнение заданий в учебнике и 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я, отзыв о произведен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составлять аннотацию, отзыв о произведении, давать характеристику геро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5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01,2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</w:t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2,1/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 Э.Сетон-Томпсон «Виннипегский вол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.М.Песков «В гостях у Сетон-Томпс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верьте себя"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рабочей тетради и учебник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й смысл содержания текста, анализировать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атериал раздел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тетр</w:t>
            </w:r>
          </w:p>
          <w:p>
            <w:pPr>
              <w:pStyle w:val="Normal"/>
              <w:rPr/>
            </w:pPr>
            <w:r>
              <w:rPr/>
              <w:t>С121,244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И.А.Буни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А.Бунин "Гаснет вечер, даль синеет","Детство"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тихотворений: определение тем, интонационных рисунков. Выразительное  чтение (тон, темп, ритм). Выполнение заданий. Заучивание наизусть одного стихотворе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, интонационный рисунок стихотворений, тон, темп, ритм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отворение, находить эпитеты, сравнения, олицетворения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лушать стихотворения, выделять их главную мысль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амостоятельно работать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атериал раздела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едметы (объекты), выделять из множества один или несколько объектов, обладающих определённым свойством. Выявлять сходства и различия предме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7-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Бунин "Листопад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Шире, грудь, распахнись для принятия…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ое восприятие стихотворения ( читает учитель или учащиеся). Работа над выразительностью чтения. Закрепление понятий: эпитет, сравнение, олицетворение. Выполнение заданий в тет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50-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3</w:t>
            </w:r>
          </w:p>
          <w:p>
            <w:pPr>
              <w:pStyle w:val="Normal"/>
              <w:rPr/>
            </w:pPr>
            <w:r>
              <w:rPr/>
              <w:t>15/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 «Генерал Топтыгин», К.И.Чуковский «Николай Алексеевич Некрас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верьте себя". "Страничка книгоче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рабочей тетради и учебнике.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09,227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С.Я.Марша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 "Словарь"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:</w:t>
            </w:r>
            <w:r>
              <w:rPr>
                <w:sz w:val="20"/>
                <w:szCs w:val="20"/>
              </w:rPr>
              <w:t xml:space="preserve"> С.Я.Маршак "Загадки", "Зеленая застава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изведений С.Я.Маршака ( 1-3 кл.). Жанры произведений С.Я.Маршака ( загадки, стихи, сказки). Работа со стихотворением С.Я.Маршака "Словарь": самостоятельное чтение, выполнение заданий в учебнике и в тетрад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жанры произведений С. Я. Маршака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тихотворением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в лицах, выделять реплики, инсценировать отдельные картины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в лица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зительно читать, отвечать на вопросы, выполнять задания в тетрад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книги С.Я.Маршака, уметь узнавать произведения по эпизодам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56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2/03</w:t>
            </w:r>
          </w:p>
          <w:p>
            <w:pPr>
              <w:pStyle w:val="Normal"/>
              <w:rPr/>
            </w:pPr>
            <w:r>
              <w:rPr/>
              <w:t>1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-сказка С.Я.Маршака "Двенадцать месяцев" (отдельные картин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Урок обобщения и систематизации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5</w:t>
            </w:r>
            <w:r>
              <w:rPr>
                <w:i/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 «Сказка про козла», «Ледяной остров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пьеса, действия, картины, действующие лица, диалог, реплика, ремарка (пояснение автора). Работа с пьесой по действиям ( картинам): чтение, беседа по содержанию, выделение реплик и ремарок, инсценирование отдельных картин. Подготовка спектакл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57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41,1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.Бернс "В горах мое сердце…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еревод С.Я.Маршак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тихотворением Р.Бернса "В горах мое сердце…": чтение, беседа, выполнение заданий. Заучивание наизусть ( по желанию). Справка об авторе ( работа со справочной литературой).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6-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сная проверочная работа№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ценка знаний с.310) – один из вариант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пройденный материал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64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Н.А.Заболоцкого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Заболоцкий "Детств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стихотворения. Упражнение в выразительном чтении. Сравнение стихотворений Н.А.Заболоцкого "Детство" и И.З.Сурикова "Детство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отворения, определять главную мысль произведения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8-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Заболоцкий  "Лебедь в зоопарке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тихотворений: строф, тем, главная мысль. Выразительное чтение ( паузы, логическое ударение). Выполнение заданий в учебнике и тетради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9-9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ами стихов ( по группам): отбор стихов по темам, по авторам. Выразительное чтение подготовленного стихотворения. Составление списка фамилий русских поэт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тихи русских поэт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пройденный материа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тетр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ия о детях вой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атаев «Сын пол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.М.Симонов «Сын артиллерист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рабочей тетради и учебник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, определять тему произведения, основную мысль, эпитеты, сравн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95,163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Н.М.Рубцо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родной природе. Н.М.Рубцов "Березы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стихотворения: строфы, рифма, описание березы. Точка зрения автора, определение отношения к стихотворению. Выразительное чтение: постановка задачи ( что хочу выразить?). определение тона, темпа. Заучивание наизусть ( по желанию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тихотворение, читать выразительно, определять точку зрения автор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92-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родине. Н.М.Рубцов "Тихая моя родина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восприятие ( читает учитель), беседа, упражнении в чтении. Определение главной мысли. Описание картин. Выделение эпитетов, сравнений. Сравнение стихотворений Н.М. Рубцова "Тихая моя родина" и И.Никитина "Русь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главную мысль, описание картин, выделять эпитеты, сравн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93-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.П.Платонов</w:t>
            </w:r>
            <w:r>
              <w:rPr>
                <w:sz w:val="20"/>
                <w:szCs w:val="20"/>
              </w:rPr>
              <w:t xml:space="preserve"> «Любовь к родине или Путешествие вороб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верьте себя". "Страничка книгочея"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изученным раздела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териал раздел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амостоятельно, в паре, в груп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тетр</w:t>
            </w:r>
          </w:p>
          <w:p>
            <w:pPr>
              <w:pStyle w:val="Normal"/>
              <w:rPr/>
            </w:pPr>
            <w:r>
              <w:rPr/>
              <w:t>С171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едения С.В.Михалко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Михалков "Школа", "Хижина дяди Том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чтение:</w:t>
            </w:r>
            <w:r>
              <w:rPr>
                <w:sz w:val="20"/>
                <w:szCs w:val="20"/>
              </w:rPr>
              <w:t xml:space="preserve"> «Как бы жили мы без книг?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роизведений С.В.Михалкова. Чтение стихотворений, выполнение заданий в учебнике и в тетради. Заучивание наизусть одного стихотво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нигой Г.Бичер-Стоу "Хижина дяди Тома" (рассматривание и рекомендация для самостоятельного чтения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басня, вступление, рассказ, мораль, олицетвор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басни, находить и комментировать части текста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лушать, работать с книгами для дополнительного чт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96-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</w:t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3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В.Михалков "Зеркало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  <w:r>
              <w:rPr>
                <w:sz w:val="20"/>
                <w:szCs w:val="20"/>
              </w:rPr>
              <w:t>"Любитель книг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жая бед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к старик корову продавал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й: басня, вступление, рассказ        ( развитие действий), мораль, олицетворение. Чтение басен, выполнение заданий в учебнике и в тетради. Выразительное чтение басен. Заучивание одной басни наизусть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01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14-218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мористические произве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Носов "Федина задача"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рассказов о детях Н.Н.Носова, Л.Пантелеева, В.Ю.Драгунского ( 1-3 кл.). Понятия: юмор, ирония. "Вычитывание" юмористических эпизодов. Определение и комментирование отношения автора. Выразительное чтение диалог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</w:t>
            </w:r>
            <w:r>
              <w:rPr>
                <w:i/>
                <w:iCs/>
                <w:sz w:val="22"/>
                <w:szCs w:val="22"/>
              </w:rPr>
              <w:t>юмор, иро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«вычитывать» юмористические эпизоды, определять и комментировать отношение автора. Выразительно читать диалог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отвор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дополнитель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о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собственной работы и их последовательность, оценивать меру освоения этих этап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04-1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Л. Гамазкова «Страдания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Ю.Драгунский «Тайное становится явным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юмор, ирония. "Вычитывание" юмористических эпизодов. Определение и комментирование отношения автора.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(качества, признаки) объектов изу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иентироваться на поиск необходимого (нового) способа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08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18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чер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С.Соколов -Микитов "Родина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  <w:r>
              <w:rPr>
                <w:sz w:val="20"/>
                <w:szCs w:val="20"/>
              </w:rPr>
              <w:t xml:space="preserve"> М.А. Шолохов "Любимая мать-отчизна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очерк, герой очерка, тема очерка. Повторение изученных очерков. Чтение очерков И.М.Соколова -Микитова "Родина" и М.А.Шолохова "Любимая мать-отчизна", сравнение, определение темы и авторской позици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произведения и авторскую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ю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решения конкретных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йствия по их реш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правильности выполнения чужой и собственной работы: сравнение с эталоном, самостоятельное нахождение ошибок, определение их прич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0-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И.Куприн «Сказки Пушкин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ки о людях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черками, выделение их особенностей          (герой, описание, выражение точки зрения). Выполнение заданий в тетради и в учебник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самоконтроль, оценку и самооце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1-1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Шер "Картины-сказк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ки о людях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закрепления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.Яков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 на жизн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.Сеф «О стихах Джона Чиарди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черками, выделение их особенностей          (герой, описание, выражение точки зрения). Выполнение заданий в тетради и в учебник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4-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250,253</w:t>
            </w:r>
          </w:p>
        </w:tc>
      </w:tr>
      <w:tr>
        <w:trPr/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утешествия, приключения, фантастик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0/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Вагнер "Фея Фантаста"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изведениями, выполнение заданий в учебнике и в тетради. Сравнение сказок Н.П.Вагнера "Береза" и Х.К.Андерсена "Ель" ( 2 кл.) Слово учителя о Н.П.Вагнере ( "русском Андерсене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книгами Н.П.Вагнера разных годов издания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, определять тему произведения, основную мысль, эпитеты, сравн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20-12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4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Вагнер  "Береза"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Урок комплексного примен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ое чтение: </w:t>
            </w:r>
            <w:r>
              <w:rPr>
                <w:sz w:val="20"/>
                <w:szCs w:val="20"/>
              </w:rPr>
              <w:t xml:space="preserve"> В.В.Вересаев «Легенда», «Звезда»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и </w:t>
              <w:br/>
              <w:t>Н. П. Вагнера уметь понимать основное содержание текста, слушать и работать с книгами для дополнительного чт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контроль и оценку действий по решению учебной задачи в соответствии с намеченным план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мод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28-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сная контрольная работа №4 за г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 xml:space="preserve">Урок проверки и оценки </w:t>
            </w:r>
            <w:r>
              <w:rPr>
                <w:i/>
                <w:sz w:val="16"/>
                <w:szCs w:val="16"/>
              </w:rPr>
              <w:t xml:space="preserve"> знаний и способов деятельности учащих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ый за год материа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ойденный за год материа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амостоятель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1,24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натан Свифт "Гулливер в стране лилипутов" ( отдельные главы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Урок изучения и первичного закрепл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Урок закрепления знаний и способов деятельност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Урок комплексного примен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4Урок обобщения и систематизации знаний и способов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книгами Дж.Свифта о Гулливере. Чтение отдельных глав, образ Гулли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нешний вид, отношение к другим людям), выполнение заданий в тетради и в учеб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у автора и его героя. Уметь анализиров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основное содержание текста. Работать с книгами для дополнительного чт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учебных операций (соответствующих алгоритмов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 переходить к полному самостоятельному решению учебной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36-156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Найдёнова. Мой д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верьте себ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 дру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в тетради и в учебнике «Проверь себ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пройденный материа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амостоятельно, в паре,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уровень владения тем или иным способом действия (я не могу  это сделать, потому что я не знаю или не умею…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уровень владения тем или иным способом действия (я не могу  это сделать, потому что я не знаю или не умею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56-1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обобщения и систематизации знаний и способ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полнительное чтение:</w:t>
            </w:r>
            <w:r>
              <w:rPr>
                <w:sz w:val="20"/>
                <w:szCs w:val="20"/>
              </w:rPr>
              <w:t xml:space="preserve"> В.В.Вересаев «Легенда», «Звезда». "Страничка книгочея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родных и литературных произвед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пройденный матери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амостоятельно, в паре, в группе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и решать учебную задачу. Практическая, неучебная (что делать) и учебная (как делать)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тетр</w:t>
            </w:r>
          </w:p>
          <w:p>
            <w:pPr>
              <w:pStyle w:val="Normal"/>
              <w:rPr/>
            </w:pPr>
            <w:r>
              <w:rPr/>
              <w:t>С157-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ый урок " В мире книг"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Урок комплексного применения знаний и способ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ля летнего чтения Конкурс "Книгочей класса": знание книг и произведений писателей из круга чтения ( 1-4 кл.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 русских сказочников и их произвед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описцы и басн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фольклор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герои литературных произведен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я "Моя любимая книг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"Дневника летнего чтени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и </w:t>
              <w:br/>
              <w:t>Н. П. Вагнера уметь понимать основное содержание текста, слушать и работать с книгами для дополнительного чтения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и и произведения писателей из круга чтения </w:t>
              <w:br/>
              <w:t>(1–4 кл.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учебные задачи с соответствующими учебными операция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бирать решения из нескольких предложенных и его обосновывать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сравнивать, классифиц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20">
    <w:name w:val="Название Знак"/>
    <w:basedOn w:val="Style14"/>
    <w:qFormat/>
    <w:rPr>
      <w:b/>
      <w:bCs/>
      <w:sz w:val="24"/>
      <w:szCs w:val="24"/>
    </w:rPr>
  </w:style>
  <w:style w:type="character" w:styleId="1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www.vg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26:00Z</dcterms:created>
  <dc:creator>Сергей</dc:creator>
  <dc:description/>
  <cp:keywords/>
  <dc:language>en-US</dc:language>
  <cp:lastModifiedBy>Сергей</cp:lastModifiedBy>
  <dcterms:modified xsi:type="dcterms:W3CDTF">2012-10-09T19:07:00Z</dcterms:modified>
  <cp:revision>13</cp:revision>
  <dc:subject/>
  <dc:title/>
</cp:coreProperties>
</file>