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ЯСНИТЕЛЬНАЯ ЗАПИСК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анная программа составлена на основе образовательной программы «Начальная школа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ека» под общей редакцией Н. Ф. Виноградовой, соответствующей  образовательным стандартам начального общего образования и базисному учебному плану общеобразовательных учреждений России 2004 года.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В основе  программы лежат научные идеи развивающего обучения Д. Б. Эльконина и Л. Е. Журовой, позволяющие учить школьника учить себя (учить + ся), осознавать личную ответственность за результаты обучения, владеть умениями самообучения и саморазвития. Такой уровень развития младшего школьника актуален для современного общества, этим она и привлекательна.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>В основу отбора содержания обучения  положены следующие наиболее важные методические принципы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я изучаемого материала на практике; взаимосвязь вводимого материала с ранее изученным; обеспечение  преемственности с дошкольной математической подготовкой и содержанием следующей ступени обучения в средней школе; обогащение математического опыта младших школьников за счет включения в курс новых вопросов, ранее не изучавшихся в начальной школе; развитие интереса к занятиям математико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роки реализации програм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: 175 часа (35 учебные недели по 5 часов). 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Элементы содержания программы</w:t>
      </w:r>
      <w:r>
        <w:rPr>
          <w:rFonts w:cs="Times New Roman" w:ascii="Times New Roman" w:hAnsi="Times New Roman"/>
          <w:spacing w:val="1"/>
          <w:sz w:val="28"/>
          <w:szCs w:val="28"/>
        </w:rPr>
        <w:t>: знания; умения; навыки; опыт практической и творческой деятельности; опыт ценностной личностной ориентаци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одержательные линии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ёртывается всё содержание обучения. Понятийный 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Формы организации 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>: индивидуальная,  фронтальная; парная, групповая, разновозрастна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Методы и приёмы работы</w:t>
      </w:r>
      <w:r>
        <w:rPr>
          <w:rFonts w:cs="Times New Roman" w:ascii="Times New Roman" w:hAnsi="Times New Roman"/>
          <w:spacing w:val="1"/>
          <w:sz w:val="28"/>
          <w:szCs w:val="28"/>
        </w:rPr>
        <w:t>: устная (коллективное обсуждение задачи, устный счёт, решение задач без выполнения соответствующих записей, моделирование, конструирование, дидактическая игра, экспериментирование, воссоздание, преобразование и пр.) и письменная (запись решения задачи, выполнение геометрических построений, самостоятельная работа: заполнение пропусков, запись ответов, работа по образцу и пр.) работы.</w:t>
      </w:r>
    </w:p>
    <w:p>
      <w:pPr>
        <w:pStyle w:val="Style21"/>
        <w:rPr>
          <w:rFonts w:ascii="Monotype Corsiva" w:hAnsi="Monotype Corsiva" w:cs="Monotype Corsiva"/>
          <w:b/>
          <w:b/>
          <w:spacing w:val="1"/>
          <w:sz w:val="36"/>
          <w:szCs w:val="36"/>
        </w:rPr>
      </w:pPr>
      <w:r>
        <w:rPr>
          <w:rFonts w:cs="Monotype Corsiva" w:ascii="Monotype Corsiva" w:hAnsi="Monotype Corsiva"/>
          <w:b/>
          <w:spacing w:val="1"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Цели и задачи рабочей программы</w:t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Важнейшими цел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учения  являются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, и обеспечение необходимой и достаточной математической  подготовки ученика для дальнейшего обучения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 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Задачи: 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) обучающая – овладение определённым объёмом математических знаний и умений, формирование элементов учебной деятельности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б) развивающая – возникновение теоретического сознания и  мышления, развитие соответствующих способностей (рефлексия, анализ, мысленное планирование)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) воспитывающая – становление потребности и мотивов учения.</w:t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pacing w:val="1"/>
          <w:sz w:val="28"/>
          <w:szCs w:val="28"/>
        </w:rPr>
      </w:pPr>
      <w:r>
        <w:rPr>
          <w:rFonts w:cs="Monotype Corsiva" w:ascii="Monotype Corsiva" w:hAnsi="Monotype Corsiva"/>
          <w:b/>
          <w:spacing w:val="1"/>
          <w:sz w:val="28"/>
          <w:szCs w:val="28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Style21"/>
        <w:jc w:val="center"/>
        <w:rPr>
          <w:i/>
          <w:i/>
        </w:rPr>
      </w:pPr>
      <w:r>
        <w:rPr>
          <w:i/>
        </w:rPr>
      </w:r>
    </w:p>
    <w:p>
      <w:pPr>
        <w:pStyle w:val="Style2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одержание программы 3 класс</w:t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( 175 час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Элементы арифметик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Тысяча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Чтение и запись цифрами чисел от 100 до 1000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Сведения из истории математики: как появились числа; чем занимается арифметика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Сравнение чисел. Запись результатов сравнения с помощью знаков &lt; и &gt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Сложение и вычитание в пределах 1000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стные и письменные приемы сложения и вычитания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Сочетательное свойство сложения и умножения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прощение выражений (освобождение выражений от «лишних» скобок)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ствий в выражениях, содержащих одну или несколько пар скобок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Числовые равенства и неравенства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Решение составных арифметических задач в три действ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Умножение и деление на однозначное число в пределах 1000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множение суммы на число (распределительное свойство умножения относительно сложения)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множение и деление на 10, 100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Нахождение однозначного частного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Деление с остатком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Деление на однозначное число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Нахождение неизвестных компонентов арифметических действий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Практическая работа. Выполнение деления с остатком с помощью фишек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Умножение и деление на двузначное число в пределах 1000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множение вида 23 ∙ 40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Умножение и деление на двузначное число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Величины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Единицы длины километр и миллиметр и их обозначения: км, мм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Соотношения между единицами длины: 1 км = 1000 м, 1 см = 10 мм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Вычисление длины ломаной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Масса и ее единицы: килограмм, грамм. Обозначения: кг, г. Соотношения:   1 кг = 1000 г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Вместимость и ее единица литр. Обозначение: л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Сведение из истории математики: старинные русские единицы величин: морская миля, верста, пуд, фунт, ведро, бочка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Время и его единицы: час, минута, секунда; сутки, неделя, год, век. Обозначения: ч, мин, с. Соотношения между единицами времени: 1 ч = 60 мин, 1 мин = 60 с, 1 сутки = 24 ч, 1 век = 100 лет, 1 год = 12 месяцев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Сведения из истории математики: история возникновения месяцев года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Решение арифметических задач, содержащие разнообразные  зависимости между величинами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Практические работы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ние вместимостей двух сосудов с помощью данной мерки. Отмеривание с помощью литровой банки данного количества воды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Алгебраическая пропедевтик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Буквенные выражения. Вычисление значений буквенных выражений при заданных значениях этих бук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Логические понятия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Примеры верных и неверных высказываниях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Геометрические понятия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Ломаная линия. Вершины и звенья ломаной.. Замкнутая и незамкнутая ломаная. Построение ломаной.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Деление окружности на 6 одинаковых частей с помощью циркуля.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>Прямая. Принадлежность точки прямой. Проведение прямой через одну и через две точк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Взаимное расположение на плоскости отрезков, лучей, прямых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Способы деления круга (окружности) на 2,4,8 равных частей с помощью перегибания круга по его осям симметрии. Построение симметричных прямых на клетчатой бумаге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Проверка с помощью угольника, какие из данных прямых пересекаются под прямым углом.</w:t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pacing w:val="7"/>
          <w:sz w:val="36"/>
          <w:szCs w:val="36"/>
        </w:rPr>
      </w:pPr>
      <w:r>
        <w:rPr>
          <w:rFonts w:cs="Monotype Corsiva" w:ascii="Monotype Corsiva" w:hAnsi="Monotype Corsiva"/>
          <w:b/>
          <w:spacing w:val="7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сновные требования к уровню подготовки учащихся 3 класса</w:t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7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К концу обучения в 3 классе учащиеся должны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называть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единицы длины, массы, вместимости. времени, площади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различать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знаки &lt; и &gt;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числовые равенства и неравенства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прямую, луч и отрезок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сравнивать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числа в пределах 1000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воспроизводить по памяти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соотношения между единицами длины (1 км = 1000 м, 1 см = 10 мм.); массы (1 кг = 1000 г);  времени (1 ч = 60 мин, 1 мин = 60 с, 1 сутки = 24 ч, 1 век = 100 лет, 1 год = 12 месяцев)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приводить примеры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числовых равенств и неравенств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устанавливать связи и зависимости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между компонентами и результатами арифметических действий (суммой и слагаемыми, произведением и множителями и др.)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между известными и неизвестными величинами при решении арифметических задач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решать учебные и практические задачи: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выполнять несложные устные вычисления в пределах 1000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выполнять письменно сложение, вычитание, умножение и деление на однозначные и двухзначные числом в случаях, когда результат действия не превышает 1000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решать арифметические текстовые задачи в три действия (в различных комбинациях);</w:t>
      </w:r>
    </w:p>
    <w:p>
      <w:pPr>
        <w:pStyle w:val="Style21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применять правила порядка выполнения действий в выражениях со скобками и без них.</w:t>
      </w:r>
    </w:p>
    <w:p>
      <w:pPr>
        <w:pStyle w:val="Style21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pacing w:val="7"/>
          <w:sz w:val="24"/>
          <w:szCs w:val="24"/>
          <w:lang w:eastAsia="en-US"/>
        </w:rPr>
      </w:pPr>
      <w:r>
        <w:rPr>
          <w:rFonts w:eastAsia="Calibri" w:cs="Times New Roman"/>
          <w:b/>
          <w:spacing w:val="7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Monotype Corsiva" w:hAnsi="Monotype Corsiva" w:eastAsia="Calibri" w:cs="Monotype Corsiva"/>
          <w:b/>
          <w:b/>
          <w:spacing w:val="7"/>
          <w:sz w:val="36"/>
          <w:szCs w:val="36"/>
          <w:lang w:eastAsia="en-US"/>
        </w:rPr>
      </w:pPr>
      <w:r>
        <w:rPr>
          <w:rFonts w:eastAsia="Calibri" w:cs="Monotype Corsiva" w:ascii="Monotype Corsiva" w:hAnsi="Monotype Corsiva"/>
          <w:b/>
          <w:spacing w:val="7"/>
          <w:sz w:val="36"/>
          <w:szCs w:val="36"/>
          <w:lang w:eastAsia="en-US"/>
        </w:rPr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одержание программы 4 класс</w:t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( 175 часов)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7"/>
          <w:u w:val="single"/>
        </w:rPr>
        <w:t>Элементы арифметик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b/>
          <w:spacing w:val="7"/>
        </w:rPr>
        <w:t>Множество целых неотрицательных чисел</w:t>
      </w:r>
    </w:p>
    <w:p>
      <w:pPr>
        <w:pStyle w:val="Style21"/>
        <w:jc w:val="both"/>
        <w:rPr>
          <w:rFonts w:ascii="Times New Roman" w:hAnsi="Times New Roman" w:cs="Times New Roman"/>
          <w:spacing w:val="7"/>
        </w:rPr>
      </w:pPr>
      <w:r>
        <w:rPr>
          <w:rFonts w:cs="Times New Roman" w:ascii="Times New Roman" w:hAnsi="Times New Roman"/>
          <w:spacing w:val="7"/>
        </w:rPr>
        <w:t>Многозначное число; классы и разряды многозначного числа. Десятичная система записи чисел. Чтение и запись многозначных чисел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 xml:space="preserve">Сведения из истории математики: римские цифры: </w:t>
      </w:r>
      <w:r>
        <w:rPr>
          <w:rFonts w:cs="Times New Roman" w:ascii="Times New Roman" w:hAnsi="Times New Roman"/>
          <w:i/>
          <w:spacing w:val="7"/>
          <w:lang w:val="en-US"/>
        </w:rPr>
        <w:t>I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V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X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L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C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D</w:t>
      </w:r>
      <w:r>
        <w:rPr>
          <w:rFonts w:cs="Times New Roman" w:ascii="Times New Roman" w:hAnsi="Times New Roman"/>
          <w:i/>
          <w:spacing w:val="7"/>
        </w:rPr>
        <w:t xml:space="preserve">, </w:t>
      </w:r>
      <w:r>
        <w:rPr>
          <w:rFonts w:cs="Times New Roman" w:ascii="Times New Roman" w:hAnsi="Times New Roman"/>
          <w:i/>
          <w:spacing w:val="7"/>
          <w:lang w:val="en-US"/>
        </w:rPr>
        <w:t>M</w:t>
      </w:r>
      <w:r>
        <w:rPr>
          <w:rFonts w:cs="Times New Roman" w:ascii="Times New Roman" w:hAnsi="Times New Roman"/>
          <w:i/>
          <w:spacing w:val="7"/>
        </w:rPr>
        <w:t>; запись дат римскими цифрами; примеры записи чисел римскими цифрам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Свойства арифметических действи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b/>
          <w:spacing w:val="7"/>
        </w:rPr>
        <w:t>Арифметические действия с многозначными числам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Устные и письменные приёмы сложения и вычитания многозначных чисел.</w:t>
      </w:r>
    </w:p>
    <w:p>
      <w:pPr>
        <w:pStyle w:val="Style21"/>
        <w:jc w:val="both"/>
        <w:rPr>
          <w:rFonts w:ascii="Times New Roman" w:hAnsi="Times New Roman" w:cs="Times New Roman"/>
          <w:spacing w:val="7"/>
        </w:rPr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Умножение и деление на однозначное число, на двузначное и на трёхзначное число. Простейшие устные вычисления.</w:t>
      </w:r>
    </w:p>
    <w:p>
      <w:pPr>
        <w:pStyle w:val="Style21"/>
        <w:jc w:val="both"/>
        <w:rPr>
          <w:rFonts w:ascii="Times New Roman" w:hAnsi="Times New Roman" w:cs="Times New Roman"/>
          <w:spacing w:val="7"/>
        </w:rPr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Решение арифметических задач разных видов, требующих выполнения 3-4 вычислени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</w:t>
      </w:r>
      <w:r>
        <w:rPr>
          <w:rFonts w:eastAsia="Times New Roman" w:cs="Times New Roman" w:ascii="Times New Roman" w:hAnsi="Times New Roman"/>
          <w:spacing w:val="7"/>
          <w:u w:val="single"/>
        </w:rPr>
        <w:t xml:space="preserve"> </w:t>
      </w:r>
      <w:r>
        <w:rPr>
          <w:rFonts w:cs="Times New Roman" w:ascii="Times New Roman" w:hAnsi="Times New Roman"/>
          <w:i/>
          <w:spacing w:val="7"/>
          <w:u w:val="single"/>
        </w:rPr>
        <w:t>Величины и их измерение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</w:t>
      </w:r>
      <w:r>
        <w:rPr>
          <w:rFonts w:cs="Times New Roman" w:ascii="Times New Roman" w:hAnsi="Times New Roman"/>
          <w:spacing w:val="7"/>
        </w:rPr>
        <w:t>Единицы массы: тонна и центнер. Обозначение: т, ц. Соотношение: 1т = 10ц, 1т = 1000кг, 1ц = 100кг.</w:t>
      </w:r>
    </w:p>
    <w:p>
      <w:pPr>
        <w:pStyle w:val="Style21"/>
        <w:jc w:val="both"/>
        <w:rPr>
          <w:rFonts w:ascii="Times New Roman" w:hAnsi="Times New Roman" w:cs="Times New Roman"/>
          <w:spacing w:val="7"/>
        </w:rPr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Скорость равномерного прямолинейного движения и её единицы. Обозначения: км/ч, м/с, м/мин. Решение задач на движени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Точные и приближённые значения величины (с недостатком, с избытком). Измерения длины, массы, времени, площади с заданной точностью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  <w:u w:val="single"/>
        </w:rPr>
        <w:t>Алгебраическая пропедевти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Координатный угол. Простейшие графики. Диаграммы. Таблицы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Равенства с буквой. Нахождение неизвестного числа, обозначенного букво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  <w:u w:val="single"/>
        </w:rPr>
        <w:t>Логические понятия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b/>
          <w:spacing w:val="7"/>
        </w:rPr>
        <w:t>Высказывания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Высказывание и его значение (истина, ложь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Составление высказываний и нахождение их значени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Решение задач на перебор вариант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  <w:u w:val="single"/>
        </w:rPr>
        <w:t>Геометрические понятия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Многогранник. Вершины, рёбра и грани многранник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>Построение прямоугольник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 xml:space="preserve">Взаимное расположение точек, отрезков, </w:t>
      </w:r>
      <w:r>
        <w:rPr>
          <w:rFonts w:cs="Times New Roman" w:ascii="Times New Roman" w:hAnsi="Times New Roman"/>
          <w:i/>
          <w:spacing w:val="7"/>
        </w:rPr>
        <w:t>лучей,</w:t>
      </w:r>
      <w:r>
        <w:rPr>
          <w:rFonts w:cs="Times New Roman" w:ascii="Times New Roman" w:hAnsi="Times New Roman"/>
          <w:spacing w:val="7"/>
        </w:rPr>
        <w:t xml:space="preserve"> прямых, многоугольников, окружност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pacing w:val="7"/>
        </w:rPr>
        <w:t xml:space="preserve">     </w:t>
      </w:r>
      <w:r>
        <w:rPr>
          <w:rFonts w:cs="Times New Roman" w:ascii="Times New Roman" w:hAnsi="Times New Roman"/>
          <w:b/>
          <w:spacing w:val="7"/>
        </w:rPr>
        <w:t>Треугольники и их виды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Виды углов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i/>
          <w:spacing w:val="7"/>
        </w:rPr>
        <w:t>Виды треугольников в зависимости от вида углов (остроугольные, прямоугольные, тупоугольные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pacing w:val="7"/>
        </w:rPr>
      </w:pPr>
      <w:r>
        <w:rPr>
          <w:rFonts w:eastAsia="Times New Roman" w:cs="Times New Roman" w:ascii="Times New Roman" w:hAnsi="Times New Roman"/>
          <w:i/>
          <w:spacing w:val="7"/>
        </w:rPr>
        <w:t xml:space="preserve">    </w:t>
      </w:r>
      <w:r>
        <w:rPr>
          <w:rFonts w:cs="Times New Roman" w:ascii="Times New Roman" w:hAnsi="Times New Roman"/>
          <w:i/>
          <w:spacing w:val="7"/>
        </w:rPr>
        <w:t>Виды треугольников в зависимости от длин сторон (разносторонние, равнобедренные, равносторонние)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pacing w:val="7"/>
        </w:rPr>
        <w:t xml:space="preserve">     </w:t>
      </w:r>
      <w:r>
        <w:rPr>
          <w:rFonts w:cs="Times New Roman" w:ascii="Times New Roman" w:hAnsi="Times New Roman"/>
          <w:spacing w:val="7"/>
        </w:rPr>
        <w:t xml:space="preserve">Практические работы. </w:t>
      </w:r>
      <w:r>
        <w:rPr>
          <w:rFonts w:cs="Times New Roman" w:ascii="Times New Roman" w:hAnsi="Times New Roman"/>
          <w:i/>
          <w:spacing w:val="7"/>
        </w:rPr>
        <w:t>Ознакомление с моделями многогранников: показ и пересчитывание вершин, рёбер и граней многогранника. Склеивание моделей многогранников по их развёрткам. Сопоставление фигур и развёрток: выбор фигуры, имеющей соответствующую развёртку, проверка правильности выбора. Сравнение углов наложением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сновные требования к уровню подготовки учащихся 4 класса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К концу обучения в 4 классе учащиеся должны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называть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>классы и разряды многозначных чисел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сравнивать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>многозначные числа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воспроизводить по памяти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формулировки свойств арифметических действий (переместительное и сочетательное свойства сложения и умножения, распределительные свойства умножения относительно сложения и вычитания)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соотношения между единицами массы: 1т = 1000кг, 1ц = 100кг, 1т = 10ц;</w:t>
      </w:r>
    </w:p>
    <w:p>
      <w:pPr>
        <w:pStyle w:val="Style21"/>
        <w:ind w:left="360" w:hanging="0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применять: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правила порядка выполнения действий при вычислении значений выражений со скобками и без них, содержащих 3-4 арифметических действия;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правила поразрядного сложения и вычитания, а также алгоритмы умножения и деления при выполнении письменных расчётов с многозначными числами;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знание зависимости между скоростью, путём и временем движения для решения арифметических задач;</w:t>
      </w:r>
    </w:p>
    <w:p>
      <w:pPr>
        <w:pStyle w:val="Style21"/>
        <w:ind w:left="360" w:hanging="0"/>
        <w:rPr>
          <w:rFonts w:ascii="Times New Roman" w:hAnsi="Times New Roman" w:cs="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>решать учебные и практические задачи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читать и записывать многозначные числа в пределах миллиона;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выполнять несложные устные вычисления в пределах сотни, вычислять с большими числами, легко сводимыми к действиям в пределах 100;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, на двузначное число);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решать арифметические текстовые задачи разных видов.</w:t>
      </w:r>
    </w:p>
    <w:p>
      <w:pPr>
        <w:pStyle w:val="Normal"/>
        <w:rPr>
          <w:rFonts w:ascii="Monotype Corsiva" w:hAnsi="Monotype Corsiva" w:cs="Monotype Corsiva"/>
          <w:b/>
          <w:b/>
          <w:spacing w:val="7"/>
          <w:sz w:val="36"/>
          <w:szCs w:val="36"/>
        </w:rPr>
      </w:pPr>
      <w:r>
        <w:rPr>
          <w:rFonts w:cs="Monotype Corsiva" w:ascii="Monotype Corsiva" w:hAnsi="Monotype Corsiva"/>
          <w:b/>
          <w:spacing w:val="7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етодическое обеспечение рабочей программы (УМ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09"/>
        <w:gridCol w:w="3016"/>
        <w:gridCol w:w="2661"/>
        <w:gridCol w:w="2838"/>
        <w:gridCol w:w="1516"/>
      </w:tblGrid>
      <w:tr>
        <w:trPr>
          <w:trHeight w:val="108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pacing w:val="7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>Название учебного пособ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>Год издания</w:t>
            </w:r>
          </w:p>
        </w:tc>
      </w:tr>
      <w:tr>
        <w:trPr>
          <w:trHeight w:val="2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Программы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Виноградов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Н. Ф. (руководитель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Сборник программ к комплекту учебников «Начальная школ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века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-Граф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09</w:t>
            </w:r>
          </w:p>
        </w:tc>
      </w:tr>
      <w:tr>
        <w:trPr>
          <w:trHeight w:val="6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Учебник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Тетради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Рудницкая В Н., Юдачева Т. 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Кочурова Е. Э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Рудницкая В Н., Юдачева Т. 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Рудницкая В. 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атематика: 3 класс: в 2 ч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Дружим с математик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1, 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Математика: 3 класс: Дидактические материалы: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в 2 ч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 - Граф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 - Граф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 - Граф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 - Граф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11</w:t>
            </w:r>
          </w:p>
        </w:tc>
      </w:tr>
      <w:tr>
        <w:trPr>
          <w:trHeight w:val="6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Учебные методические пособия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Рудницкая В.Н.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Юдачева Т. 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атематика в начальной школе: Проверочные и контрольные работы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Москва «Вентана - Граф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  <w:t>200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алендарно-тематическое планирование по математике в 4 классе</w:t>
      </w:r>
    </w:p>
    <w:tbl>
      <w:tblPr>
        <w:tblW w:w="16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851"/>
        <w:gridCol w:w="2689"/>
        <w:gridCol w:w="2881"/>
        <w:gridCol w:w="2444"/>
        <w:gridCol w:w="3042"/>
        <w:gridCol w:w="993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 вед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форма проведения, тип урока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уровню достиж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.</w:t>
            </w:r>
          </w:p>
          <w:p>
            <w:pPr>
              <w:pStyle w:val="Normal"/>
              <w:rPr/>
            </w:pPr>
            <w:r>
              <w:rPr/>
              <w:t>Интерн.</w:t>
            </w:r>
          </w:p>
          <w:p>
            <w:pPr>
              <w:pStyle w:val="Normal"/>
              <w:rPr/>
            </w:pPr>
            <w:r>
              <w:rPr/>
              <w:t>ресурсы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 десятки, сот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обенностями построения десятичной системы счисления (на примере чисел в пределах 1000). Связь названия «Десятичная система счисления» со значением каждой цифры в записи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десятичной системы с рим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истемой записи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остроения десятичной системы счисления, названия разряд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лять числа в виде суммы разрядных слагаемых</w:t>
            </w:r>
          </w:p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 в пределах 1000 000;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записывать и сравнивать числа в пределах 1 000 000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 №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8 №17,14 (1,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 №21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азваниями классов и разрядов многозначного числа в пределах миллиар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 многозначного числа путем разбиения его записи на классы    (справа налево) по 3 циф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многозначного числа цифрами после предварительного определения числа цифр в каждом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название, последовательность и запись чисел от 0 до 1000000;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лассы и разряд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читать многозначное число путем разбивки его записи на класс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исывать многозначное число цифрами после предварительного определения числа цифр в каждом класс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многозначные числ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чебные и 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 №39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 №4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 №4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/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8 №52.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равнение многозначных чисел. Запись результатов сравнения с помощью знаков &gt; и &lt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многозначные числа, записывать результаты сравнения с помощью знаков.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, №6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/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3 №75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ая контрольная работа №1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й материа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е и письменные приемы сложения многозначных чисел (в том числе поразрядное слож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умений складывать числа в пределах 1000 на область многозначных чисел до миллиар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обсуждение алгоритмов письменного сложения многозначных чисел и последующая отработка соответствующих практических умений               (правильное подписывание чисел одного под другим, безошибочное  поразрядное сложение 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выполнение проверки сложения перестановкой слагаемых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применять алгоритм письменного сложения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проверку сложения перестановкой слагаемы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арифметические действия над числами в пределах сотни и с большими числами в случаях, легко сводимых к действиям в пределах 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 и их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8 №93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9 №105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/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 №106,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многозначных чисел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1 №112,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е и письменные приемы вычитания (в том числе поразрядное вычитание). Перенос умений проводить поразрядное вычитание в пределах 1000 на область чисел до миллиарда. Коллективное обсуждение алгоритма письменного вычитания многозначных чисел. Отработка соответствующих умений         (правильное подписывание чисел одного под другим, безошибочное поразрядное вычитание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: выполнение проверки вычитания с помощью сложения разности с вычитаемым и с помощью вычитания разности и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меньшаемог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применять</w:t>
            </w:r>
            <w:r>
              <w:rPr>
                <w:sz w:val="22"/>
                <w:szCs w:val="22"/>
              </w:rPr>
              <w:t xml:space="preserve"> алгоритм письменного вычитания многозначных чисе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носить способ производить поразрядное вычитание в пределах 1000 на область чисел до миллиар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оверку вычитания с помощью сложения разности с вычитаемым и с помощью разности из уменьшаем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4 №132,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6 №143, 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многозначных чис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7 №149, 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Вычитание и сложение многозначных чисе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ов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на нелинованной бумаге прямоугольника (квадрата) с помощью чертежных инструментов разными способами. Использование знаний и умений, полученных детьми при изучении вопросов о свойствах прямоугольника и квадрата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прямоугольник с данными длинами сторон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3 №181,1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носов И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г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4№18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4 №1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величиной – скоростью как характеристикой быстроты движения тела. Единицы скорости и их обозначения. Прибор для измерения скорости ( спидометр)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единицы скорости и их обозначения, формулу нахождения скорости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ые связи и зависимости между объектами, их отношения в пространстве и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ять объекты в группы по существенному признаку; высказывать доказательства проведённой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9 №208,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 №216,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1 №217,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х основных видов задач на нахождени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корости</w:t>
            </w:r>
            <w:r>
              <w:rPr>
                <w:sz w:val="20"/>
                <w:szCs w:val="20"/>
              </w:rPr>
              <w:t>, если известны путь и врем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ти</w:t>
            </w:r>
            <w:r>
              <w:rPr>
                <w:sz w:val="20"/>
                <w:szCs w:val="20"/>
              </w:rPr>
              <w:t>, если известны скорость и врем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</w:rPr>
              <w:t>, если известны путь и скорость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корость, время, расстояние, решать задачи на движение.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58 №25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5 №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7 №243, 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9 №252,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ррекции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9 №253,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1 четвер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1 четвер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1 четверти</w:t>
            </w:r>
            <w:r>
              <w:rPr/>
              <w:t>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вать учебную задачу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ный угол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учебной ситуации, приводящей к необходимости указания месторасположения каждого конкретного предмета двумя координа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 координатной сетки с использованием терминов: начало координат, оси координат ОХ и 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 координатный угол, координаты т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координатный угол, точку с указанной координатой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3№26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уго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 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4 №27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уго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4 №27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, диаграммы, таблицы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рассмотрение конкретных графиков, диаграмм, таблиц, их чтение   (ответы на заданные вопросы). Объяснение их значения для передач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стейших графиков          ( изменение температуры воздуха за данный промежуток времени и др.), а также несложных диаграмм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что такое графики, диаграммы, табл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простейшие графики, диаграммы</w:t>
            </w:r>
            <w:r>
              <w:rPr/>
              <w:t>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0 №29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, диаграммы, таблиц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0 №2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ереместительное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о на практике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3 №30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7 №322, 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8 №32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четательное 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о на практи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четательное  свойство сложения и умно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о на практике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 №336, 3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81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0,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 и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83 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4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теоретических знаний о пространственных фигурах: введение понятия о многограннике. Определения многогранника и его элементов -грани, вершины, реб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рассмотрение различных моделей многогранников, показ его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многогранника среди других пространственных фигур: обоснование вы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изображением многогранников на чертежах, обозначение их буквами. Нахождение и раскрашивание указанных элементов многогранника на черт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выкладывание прямоугольного параллелепипеда из кубиков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многогранник среди других пространственных фигур, обосновывать выбо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ногогранника и его элементов -грани, вершины, реб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87№36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8№371, 3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свойства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едставлений о распределительных свойствах умножения относительно сложения и относительно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еременных и обобщенных записях этих св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ое свойство  умно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о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 №3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свойства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 №39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 умно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а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00,10000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: самостоятельное формулирование правил умножения на 1000, 10000 и 100 000 по аналогии с изученными в 3 классе правилами умножения на 10 и на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упражнени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применять правила умножения на 1000, 10000, 100000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5№411, 4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00,10000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6№4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единиц массы: тонна и центнер. Соотношения между единицами массы: тонной и центнером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: тонна, центн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единицами массы: тонной и центнером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ые связи и зависимости между объек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ять объекты в группы по существенному признаку; высказывать доказательства проведённой класс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0 №4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 №44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 №445, 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а. Центнер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00 №43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, использование знаний и умений, полученных детьми пи изучении вопросов скорости, пути и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корость, время, расстояние, решать задачи на движение в противоположных направлениях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9 №46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7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0 №46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противоположных направлениях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0 №47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стречное движение в противоположных направления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стречное движение в противоположных направлениях, использование знаний и умений, полученных детьми пи изучении вопросов скорости, пути и времен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корость, время, расстояние, решать задачи на встречное движение противоположных направлениях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6 №49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стречное движение в противоположных направления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6 №48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1 полугод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1 полугод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1полугодия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на конкретных примерах письменного алгоритма умножения многозначного числа на однозначное. Актуализация приобретенных ранее знаний об алгоритме умножения трехзначного числа на однозначное с целью переноса соответствующих умений на область многозначных чисел в пределах миллиар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еличины на данное одно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проверка правильности выполнения умножения с помощью микрокалькулятора. Взаимопроверка резуль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устные и письменные вычисления с натуральными чис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устные и письменные вычисления с натуральными чис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чебные и практические задач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 н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ить самостоятельно проверку решения, объяснять причины сделанных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1 №5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1 №5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22 №5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23 №52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ррекции знаний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3 №5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алгоритма умножения на данных конкретных примерах. Перенос умений выполнять умножение на двузначное число в пределах 1000 на область чисел в пределах миллиар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вернутых и упрощенных записей алгоритма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проверка правильности выполнения умножения с помощью микрокальку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с последующей взаимопроверкой полученных резуль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значного числа на двузна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умножения многозначного числа на двузначно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носить способ выполнять умножение на двузначное число в пределах миллиар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 №7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 №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 №15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 №21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/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 №26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 рабо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 №27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алгоритма на конкретных примерах. Сопоставление алгоритмов умножения на трехзначное и на дву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вернутых и упрощенных записей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в ходе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и взаимоконтроль полученных результатов умн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умножения многозначного числа на трехзначно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письменное умножение много-</w:t>
              <w:br/>
              <w:t>значного числа на трех-</w:t>
              <w:br/>
              <w:t>значн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развернутые и упрощенные записи алгоритма умнож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 №39,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 №41,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/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 №44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 №4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ррекции знаний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 №59,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rPr/>
            </w:pPr>
            <w:r>
              <w:rPr/>
              <w:t xml:space="preserve">Умножение многозначного числ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значного числа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одном направлении, использование знаний и умений, полученных детьми пи изучении вопросов скорости, пути и времени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ы нахождения скорости, времени, расстояния, единицы их изме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корость, время, расстояние, решать задачи на движение в одном направлении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 №77, 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 №82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/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23 №84,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  <w:p>
            <w:pPr>
              <w:pStyle w:val="Normal"/>
              <w:rPr/>
            </w:pPr>
            <w:r>
              <w:rPr/>
              <w:t>Задачи на движение в одном направл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 в одном направлении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ые и ложные высказывания. 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что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формализации в изучении элементов математической логики. Ознакомление с истинными и ложными высказываниями. Значения высказываний: И ( истина), Л ( ложь). Составление сложных высказываний с помощью связок «и», «или», «если,то», «неверно,что». Таблицы истинности составн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ед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инных и ложных высказываниях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7 №100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ые и ложные высказывания. 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что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7 №101,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ые и ложные высказывания. Высказывания со словами</w:t>
            </w:r>
            <w:r>
              <w:rPr>
                <w:i/>
              </w:rPr>
              <w:t xml:space="preserve"> </w:t>
            </w:r>
            <w:r>
              <w:rPr/>
              <w:t>«неверно,что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8 №105, 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-составлением таблицы логических возможностей расстановки книг на пол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 Самостоятельное составление таблиц логических возможносте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ть таблицы логических возможностей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содин или несколько объектов, обладающих определённым свой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5 №127,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6 №128, 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6, №129, 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6 №131, 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/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8 №138,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– составлением таблицы логических возмож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 Самостоятельное составление таблиц логических возможносте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арифметические задачи, подбирать вариант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арифметические задачи, подбирать вариант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арифметические задачи, подбирать вариант решения задачи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находить собственные, нестандартные способы решения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 №145,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2 №147, 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/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3 №150,1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</w:t>
            </w:r>
          </w:p>
          <w:p>
            <w:pPr>
              <w:pStyle w:val="Normal"/>
              <w:rPr/>
            </w:pPr>
            <w:r>
              <w:rPr/>
              <w:t>Задачи на перебор вариант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о деления суммы на число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свойства арифметических действий при выполнении вычислений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5 №157, 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6 №160, 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/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6 №16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1000, 10000, 10000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формулирование правил деления на 1000, 10000, 100000 по аналогии с правилами деления на 10 и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ответствующих умений для упрощения вычислений вида 6000:1200 ( сокращение частного)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 и применять</w:t>
            </w:r>
            <w:r>
              <w:rPr>
                <w:sz w:val="20"/>
                <w:szCs w:val="20"/>
              </w:rPr>
              <w:t xml:space="preserve"> правила деления на 1000, 10000, 10000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 №179, 1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/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1000, 10000, 10000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2 №1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3 четвер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 четвер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3 четвер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алгоритма деления на однозначное число в пределах 1000 на область мног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оценка результата деления: определение числа цифр в част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порядка выполнения алгорит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проверка правильности выполнения деления двумя способами ( с помощью умножения и с помощью    деления ). Использование в целях контроля микрокалькулятора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многознач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 на однозначное числ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проверки правильности вычислений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5 №192, 1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5№194, 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57 № 20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/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8 №213, 2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алгоритма деления на двузначное число в пределах 1000 на область мног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определение числа цифр в частном. Определение каждой цифры частного способом подбора ( перебор и проверка цифр через одну, начиная с 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 индивидуальная работа по формированию умений выполнять деление многозначного числа на двузнач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и взаимо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деления на двузначное число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многозначного числа на двузначное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1 №222, 2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62 №2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 и однознач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3 №237, 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ррекции 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4 №241, 2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. Действия самоконтроля и взаимоконтроля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деления на трехзначное число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многозначного числа на двузначное и трехзнач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лгоритм письменного деления на трехзначное число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многозначного числа на двузначное и трехзначное число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от итогового самоконтроля (что сделано) к пооперационному (как выполнена каждая операция, входящая в состав учебно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66 №25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7 №253, 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8 №26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9 №264, 2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трехзначное числ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69 №26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многозначных чисе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на равные ч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рактическая работа №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ной задачи: как разделить отрезок пополам, используя циркуль и линейку без шк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и оценка трех предложенных решений, из которых только одно верно. Анализ выявл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лгоритма построения точки, являющейся серединой отрезка. Решение практических задач, связанных с делением отрезка на две равные части. Самоконтроль: проверка правильности построения середины отрезка ( точки) с помощью линейки со шкалой. Применение изученного алгоритма в случаях деления отрезка на 4 и 8 равных часте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длину отрезка и строить отрезки заданной длины, делить отрезки на равные части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звёрнутые действия контроля и самоконтроля за правильностью выполнения каждой учебной операции, оценивать свои учебные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развёрнутые действия контроля и самоконтроля за правильностью каждой операции, оценку выполнения каждой опер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 №294,2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-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на равные ча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5,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исла в равенствах вида х+5=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 · 5=15, </w:t>
            </w:r>
          </w:p>
          <w:p>
            <w:pPr>
              <w:pStyle w:val="Normal"/>
              <w:rPr/>
            </w:pPr>
            <w:r>
              <w:rPr/>
              <w:t>х-5=7, х:5=15 при помощи графов и правил нахождения неизвестных компонентов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неизвестного числа в равенствах вида х+5=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 · 5=15, </w:t>
            </w:r>
          </w:p>
          <w:p>
            <w:pPr>
              <w:pStyle w:val="Normal"/>
              <w:rPr/>
            </w:pPr>
            <w:r>
              <w:rPr/>
              <w:t>х-5=7, х:5=15 при помощи графов и правил нахождения неизвестных компонентов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неизвестного числа в равенствах вида х+5=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+5=7, х · 5=1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-5=7, х:5=1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+5=7, х · 5=1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-5=7, х:5=15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+5=7, х · 5=1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-5=7, х:5=15</w:t>
            </w:r>
            <w:r>
              <w:rPr/>
              <w:t xml:space="preserve">  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самостоятельно проверку решения, объяснять причины сделанных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9 №312, 3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 №317, 3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 №320,3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х+5=7, х · 5=15, </w:t>
            </w:r>
          </w:p>
          <w:p>
            <w:pPr>
              <w:pStyle w:val="Normal"/>
              <w:rPr/>
            </w:pPr>
            <w:r>
              <w:rPr/>
              <w:t>х-5=7, х:5=15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2 №326, 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Нахождение неизвестного числа в равенствах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3 №333, 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и его обознач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6 Сравнение углов наложение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ной задачи, приводящей к необходимости введения обозначений углов буквами. Введение обозначения угла и чтение обозначения двумя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сравнение углов нало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единицы величины угла –градуса -и ее обозначения знаком. Измерение величины угла в градусах с помощью транспортира. Построение угла заданной величины с помощью транспор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углов по их градусным мер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угол, сравнивать углы налож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общее и различное в изучаемых объектах, устанавливать простейшие связи и закономерности между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8 №347, 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,2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и его обозначени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9 №351,34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1 за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учебного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учеб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бственные, нестандартные способы решения, производить самостоятельно проверку решения, объяснять причины сдела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углов по их величинах в градусах: острый, прямой, туп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на чертеже каждый вид угла и давать обоснования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угол, сравнивать углы наложением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пользоваться изученной математической терминолог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 №362, 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5 №374, 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- х=2,  8 : х=2 при помощи графов и правил нахождения неизвестных компонентов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неизвестного числчисла в равенствах вида  8 + х=16, 8 · х=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- х=2,  8 : х=2 при помощи графов и правил нахождения неизвестных компонентов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хождение неизвестного числа в равенств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=16, 8 · х=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- х=2,  8 : х=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=16, 8 · х=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- х=2,  8 : х=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хождения неизвестного компонента в равенствах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=16, 8 · х=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- х=2,  8 : х=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шении различных учебных задач выявлять известное и неизвестное, устанавливать связь между ними, производить самостоятельно проверку решения, объяснять причины сделанных оши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, самооценку  производить самостоятельно проверку решения, объяснять причины сделанных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6 №378, 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9 №390, 3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0 №396. 3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8 + х=16, 8 · х=16, </w:t>
            </w:r>
          </w:p>
          <w:p>
            <w:pPr>
              <w:pStyle w:val="Normal"/>
              <w:rPr/>
            </w:pPr>
            <w:r>
              <w:rPr/>
              <w:t>8  - х=2,  8 : х=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01 №3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2</w:t>
            </w:r>
          </w:p>
          <w:p>
            <w:pPr>
              <w:pStyle w:val="Normal"/>
              <w:rPr/>
            </w:pPr>
            <w:r>
              <w:rPr/>
              <w:t>Нахождение неизвестного числа в равенств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8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реуголь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величинам их углов                         (остроугольный, прямоугольный, тупоугольны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длинам их сторон                             (разносторонний, равнобедренный, равносторон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пределение вида треугольника с помощью чертежных инструментов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и изображать треугольники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ые связи и зависимости между объек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особенности (качества, признаки) объектов изуч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8 №427. 4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109 №436,4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енное значения величин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об измерениях вел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результатов измерения массы одного и того же предмета с помощью безмена, торговых весов со стрелкой, электронных ве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ошибок при измерении вели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ошибок, допущенных при измерениях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единицы дины, массы, вместимости,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между собой единицы изм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единицы дины, массы, вместимости,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между собой единицы измерения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контроль и оценку действий по решению учебной задачи в соответствии с намеченным плано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различное в изучаемых объектах, устанавливать простейшие связи и закономерности между н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3 №448, 4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енное значения величин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4, №454, 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,28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енное значения величин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6 №458, 4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, равного данном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решение проблемной задачи; как, не измеряя длину отрезка, построить отрезок, равный данному, с помощью циркуля и линейки (без шкалы). Усвоение алгоритмов, тренир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: проверка правильности построения фигур измерением длины отрезка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трезок, равный данному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шать учебные и 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ознавать учебную задачу, характеризовать последовательность выполнения учебных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 Построение и преобразование различных моделей (в соответствии с содержанием учебн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9 №467, 4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, равного данному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0 №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-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, равного данному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-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17"/>
      <w:szCs w:val="17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20">
    <w:name w:val="Название Знак"/>
    <w:basedOn w:val="Style14"/>
    <w:qFormat/>
    <w:rPr>
      <w:b/>
      <w:bCs/>
      <w:sz w:val="24"/>
      <w:szCs w:val="24"/>
    </w:rPr>
  </w:style>
  <w:style w:type="character" w:styleId="1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eastAsia="Calibri" w:cs="Arial"/>
      <w:sz w:val="17"/>
      <w:szCs w:val="17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7:02:00Z</dcterms:created>
  <dc:creator>Сергей</dc:creator>
  <dc:description/>
  <cp:keywords/>
  <dc:language>en-US</dc:language>
  <cp:lastModifiedBy>Сергей</cp:lastModifiedBy>
  <dcterms:modified xsi:type="dcterms:W3CDTF">2012-10-09T19:01:00Z</dcterms:modified>
  <cp:revision>5</cp:revision>
  <dc:subject/>
  <dc:title/>
</cp:coreProperties>
</file>