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тока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итература как повод для диску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грамме В.Я. Корови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/>
        <w:t xml:space="preserve">  </w:t>
      </w:r>
      <w:r>
        <w:rPr/>
        <w:t>В начале третьего тысячелетия наше государство переживает важный этап своего развития, оно переходит в новое своё качество, в постиндустриальную цивилизацию. Основополагающим отличием этой цивилизации является её человечность: всё строится вокруг человека, ради человека и исходя из возможностей и идеалов человека. Это невиданные прежде условия для проявления личностных возможностей человека.</w:t>
      </w:r>
    </w:p>
    <w:p>
      <w:pPr>
        <w:pStyle w:val="Normal"/>
        <w:rPr/>
      </w:pPr>
      <w:r>
        <w:rPr/>
        <w:t>Законодательно закреплено (Закон РФ «Об образовании»), что процесс обучения и воспитания в России осуществляется в интересах личности. Образование рассматривается как процесс развития личности, способной к самоопределению, самоорганизации, самореализации. Решение вышеуказанной задачи невозможно без формирования коммуникативных способностей, так как они являются составной частью указанных качеств личности.</w:t>
      </w:r>
    </w:p>
    <w:p>
      <w:pPr>
        <w:pStyle w:val="Normal"/>
        <w:rPr/>
      </w:pPr>
      <w:r>
        <w:rPr/>
        <w:t xml:space="preserve">  </w:t>
      </w:r>
      <w:r>
        <w:rPr/>
        <w:t>Жизнь в современных условиях, требующих воспитания человека, способного сделать свой выбор, иметь и отстаивать свое мнение, понимать и принимать точку зрения другого человека, уметь общаться с людьми в ситуациях, для которых необходимо умение работать с перенасыщенными информацией текстами, делает школе социальный заказ именно на такого человека. Формирование социально активной личности ребенка предполагает развитие речевого общения в диалектном развитии двух его сторон: речевой деятельности и речевого поведения. Иными словами, задача сводится к формированию у школьников «коммуникативной» компетентности, которая охватывает не только знание языковой системы и владение языковым материалом, но и соблюдение социальных норм речевого общения, правил речевого поведения.</w:t>
      </w:r>
    </w:p>
    <w:p>
      <w:pPr>
        <w:pStyle w:val="Normal"/>
        <w:rPr/>
      </w:pPr>
      <w:r>
        <w:rPr/>
        <w:t xml:space="preserve">  </w:t>
      </w:r>
      <w:r>
        <w:rPr/>
        <w:t>«Чтобы полноценно общаться, человек должен располагать целым рядом умений. Он должен, во-первых, уметь быстро и правильно ориентироваться в условиях общения, во-вторых, уметь правильно спланировать свою речь, правильно выбрать содержание акта общения. Он должен, в-третьих, иметь адекватные средства для передачи этого содержания. Он должен, в-четвертых, уметь обеспечить обратную связь. Если какое-то из звеньев акта общения было нарушено, то оно будет неэффективным. (Леонтьев А.А.)</w:t>
      </w:r>
    </w:p>
    <w:p>
      <w:pPr>
        <w:pStyle w:val="Normal"/>
        <w:rPr/>
      </w:pPr>
      <w:r>
        <w:rPr/>
        <w:t xml:space="preserve">  </w:t>
      </w:r>
      <w:r>
        <w:rPr/>
        <w:t>Исходя из вышесказанного (социальный заказ, нормативные документы), была разработана данная программа «Литература как повод для дискусс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скуссия является одной из наиболее эффективных технологий группового взаимодействия, обладающей особыми возможностями в обучении, развитии и воспитании.</w:t>
      </w:r>
    </w:p>
    <w:p>
      <w:pPr>
        <w:pStyle w:val="Normal"/>
        <w:rPr/>
      </w:pPr>
      <w:r>
        <w:rPr/>
        <w:t xml:space="preserve">  </w:t>
      </w:r>
      <w:r>
        <w:rPr/>
        <w:t>Дискуссия (от лат.discussio – рассмотрение, исследование) – способ организации совместной деятельности с целью интенсификации процесса принятия решений в группе посредством обсуждения какого-либо вопроса или проблемы.</w:t>
      </w:r>
    </w:p>
    <w:p>
      <w:pPr>
        <w:pStyle w:val="Normal"/>
        <w:rPr/>
      </w:pPr>
      <w:r>
        <w:rPr/>
        <w:t xml:space="preserve">  </w:t>
      </w:r>
      <w:r>
        <w:rPr/>
        <w:t>Дискуссия обеспечивает активное включение учащихся в поиск истины; создает условия для открытого выражения ими своих мыслей, позиций, отношений к обсуждаемой теме и обладает особой возможностью воздействия на установки ее участников в процессе группового взаимо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бучающий эффект дискуссии определяется предоставляемой участнику возможностью получить разнообразную информацию от собеседников, продемонстрировать и повысить свою компетентность, проверить и уточнить свои представления и взгляды на обсуждаемую проблему, применить имеющиеся знания в процессе совместного решения учебных задач.</w:t>
      </w:r>
    </w:p>
    <w:p>
      <w:pPr>
        <w:pStyle w:val="Normal"/>
        <w:rPr/>
      </w:pPr>
      <w:r>
        <w:rPr/>
        <w:t xml:space="preserve">  </w:t>
      </w:r>
      <w:r>
        <w:rPr/>
        <w:t>Развивающая функция дискуссии связана со стимулированием творчества обучающихся, развитием их способности к анализу информации и аргументированному, логически выстроенному доказательству своих идей и взглядов, с повышением коммуникативной активности учащихся, их эмоциональной включенности в учебный процесс.</w:t>
      </w:r>
    </w:p>
    <w:p>
      <w:pPr>
        <w:pStyle w:val="Normal"/>
        <w:rPr/>
      </w:pPr>
      <w:r>
        <w:rPr/>
        <w:t xml:space="preserve">  </w:t>
      </w:r>
      <w:r>
        <w:rPr/>
        <w:t>Влияние дискуссии на личностное становление учащегося обусловлено ее ценностно-ориентируюшей направленностью, созданием благоприятных условий для проявления индивидуальности, самоопределения в существующих точках зрения на определенную проблему, выбора своей позиции; для формирования умения взаимодействовать с другими, слушать и слышать окружающих, уважать чужие убеждения, принимать оппонента, находить точки соприкосновения, соотносить и согласовывать свою позицию с позициями других участников обс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</w:rPr>
        <w:t>Целью </w:t>
      </w:r>
      <w:r>
        <w:rPr/>
        <w:t>данной программы является развитие навыков анализа, оценки и построения самостоятельных коммуникативно-мотивационных высказываний и навыков оперирования информационным содержанием прочитанных и прослушанных текстов в целях реальной коммуникации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>
          <w:shd w:fill="FFFFFF" w:val="clear"/>
        </w:rPr>
        <w:t>а) развитие познавательного интереса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систематизация и обобщение имеющихся знаний</w:t>
      </w:r>
      <w:r>
        <w:rPr/>
        <w:br/>
      </w:r>
      <w:r>
        <w:rPr>
          <w:shd w:fill="FFFFFF" w:val="clear"/>
        </w:rPr>
        <w:t>б) включение учащихся в самостоятельное освоение учебного материала;</w:t>
      </w:r>
      <w:r>
        <w:rPr/>
        <w:br/>
      </w:r>
      <w:r>
        <w:rPr>
          <w:shd w:fill="FFFFFF" w:val="clear"/>
        </w:rPr>
        <w:t>в) расширение кругозора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/>
        <w:t>знакомство с базовыми понятиями дискуссии, её структурой, нормами поведения во время дискуссии</w:t>
        <w:br/>
      </w:r>
      <w:r>
        <w:rPr>
          <w:shd w:fill="FFFFFF" w:val="clear"/>
        </w:rPr>
        <w:t>г) обучение самоанализу;</w:t>
      </w:r>
      <w:r>
        <w:rPr/>
        <w:br/>
      </w:r>
      <w:r>
        <w:rPr>
          <w:shd w:fill="FFFFFF" w:val="clear"/>
        </w:rPr>
        <w:t xml:space="preserve">д) формирование коммуникативных компетенций </w:t>
      </w:r>
      <w:r>
        <w:rPr/>
        <w:t>(знакомство с различными видами вопросов и ответов, умение задавать вопросы и отвечать на них, умение слушать собеседника, анализировать его речь, делать выводы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эффективного проведения дискуссии в общем виде следующие:</w:t>
      </w:r>
    </w:p>
    <w:p>
      <w:pPr>
        <w:pStyle w:val="Normal"/>
        <w:numPr>
          <w:ilvl w:val="0"/>
          <w:numId w:val="2"/>
        </w:numPr>
        <w:rPr/>
      </w:pPr>
      <w:r>
        <w:rPr/>
        <w:t>Информированность и подготовленность учащихся к дискуссии, свободное владение материалом, привлечение различных источников для аргументации отстаиваемых положений;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е употребление понятий, используемых в дискуссии, их единообразное понимание;</w:t>
      </w:r>
    </w:p>
    <w:p>
      <w:pPr>
        <w:pStyle w:val="Normal"/>
        <w:numPr>
          <w:ilvl w:val="0"/>
          <w:numId w:val="2"/>
        </w:numPr>
        <w:rPr/>
      </w:pPr>
      <w:r>
        <w:rPr/>
        <w:t>Корректность поведения, недопустимость высказываний, задевающих личность оппонента;</w:t>
      </w:r>
    </w:p>
    <w:p>
      <w:pPr>
        <w:pStyle w:val="Normal"/>
        <w:numPr>
          <w:ilvl w:val="0"/>
          <w:numId w:val="2"/>
        </w:numPr>
        <w:rPr/>
      </w:pPr>
      <w:r>
        <w:rPr/>
        <w:t>Установление регламента выступления участников;</w:t>
      </w:r>
    </w:p>
    <w:p>
      <w:pPr>
        <w:pStyle w:val="Normal"/>
        <w:numPr>
          <w:ilvl w:val="0"/>
          <w:numId w:val="2"/>
        </w:numPr>
        <w:rPr/>
      </w:pPr>
      <w:r>
        <w:rPr/>
        <w:t>Полная включенность группы в дискуссию, участие каждого учащегося в ней, для чего необходимо:</w:t>
      </w:r>
    </w:p>
    <w:p>
      <w:pPr>
        <w:pStyle w:val="Normal"/>
        <w:rPr/>
      </w:pPr>
      <w:r>
        <w:rPr/>
        <w:t>- привлечь учащихся к определению темы дискуссии, предоставив им возможность выбора темы из нескольких альтернативных,</w:t>
        <w:br/>
        <w:t>- проблемно сформулировать тему дискуссии, так, чтобы вызвать желание ее обсуждать,</w:t>
        <w:br/>
        <w:t>- расположить группу так, чтобы устранить преграды, затрудняющие общение,</w:t>
        <w:br/>
        <w:t>- предоставить каждому учащемуся возможность высказаться;</w:t>
      </w:r>
    </w:p>
    <w:p>
      <w:pPr>
        <w:pStyle w:val="Normal"/>
        <w:numPr>
          <w:ilvl w:val="0"/>
          <w:numId w:val="1"/>
        </w:numPr>
        <w:rPr/>
      </w:pPr>
      <w:r>
        <w:rPr/>
        <w:t>Обучение учащихся умению вести дискуссию, совместная выработка правил и норм групповой коммуникации;</w:t>
      </w:r>
    </w:p>
    <w:p>
      <w:pPr>
        <w:pStyle w:val="Normal"/>
        <w:numPr>
          <w:ilvl w:val="0"/>
          <w:numId w:val="1"/>
        </w:numPr>
        <w:rPr/>
      </w:pPr>
      <w:r>
        <w:rPr/>
        <w:t>Особая позиция преподавателя как руководителя дискуссии, которая заключается в стимулировании обсуждения, консолидации мнений, подведении результатов работы. Личная позиция преподавателя по обсуждаемой проблеме не должная доминировать, хотя он может выступить в роли рядового участника дискуссии, не навязывая учащимся свою точку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собенности </w:t>
      </w:r>
      <w:r>
        <w:rPr/>
        <w:t>работы с пятиклассниками.</w:t>
      </w:r>
    </w:p>
    <w:p>
      <w:pPr>
        <w:pStyle w:val="Normal"/>
        <w:rPr/>
      </w:pPr>
      <w:r>
        <w:rPr/>
        <w:t xml:space="preserve"> </w:t>
      </w:r>
      <w:r>
        <w:rPr/>
        <w:t>Так как пятиклассники недостаточно владеют техникой чтения, не всегда понимают прочитанный текст и не владеют в достаточной мере навыками устной речи, можно говорить лишь о первых шагах в подготовке к ведению дискуссии.</w:t>
      </w:r>
    </w:p>
    <w:p>
      <w:pPr>
        <w:pStyle w:val="Normal"/>
        <w:rPr/>
      </w:pPr>
      <w:r>
        <w:rPr/>
        <w:t xml:space="preserve"> </w:t>
      </w:r>
      <w:r>
        <w:rPr/>
        <w:t>Главной задачей обучения литературе в 5-м классе «Программа по литературе под ред. В.Я. Коровиной» видит развитие умения чтения вслух и осмысление прочитанного. Учитывая рекомендации программы, планирую лишь некоторые уроки проводить с элементами диску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уровню подготовки учащихся 5 класса.</w:t>
      </w:r>
    </w:p>
    <w:p>
      <w:pPr>
        <w:pStyle w:val="Normal"/>
        <w:rPr/>
      </w:pPr>
      <w:r>
        <w:rPr/>
        <w:t xml:space="preserve"> </w:t>
      </w:r>
      <w:r>
        <w:rPr/>
        <w:t>Учащиеся должны знать:</w:t>
      </w:r>
    </w:p>
    <w:p>
      <w:pPr>
        <w:pStyle w:val="Normal"/>
        <w:rPr/>
      </w:pPr>
      <w:r>
        <w:rPr/>
        <w:t>- авторов и содержание изученных художественных произведений;</w:t>
      </w:r>
    </w:p>
    <w:p>
      <w:pPr>
        <w:pStyle w:val="Normal"/>
        <w:rPr/>
      </w:pPr>
      <w:r>
        <w:rPr/>
        <w:t>-</w:t>
        <w:tab/>
        <w:t>основные теоретико-литературные понятия: фольклор, устное народное творчество; жанры фольклора; сказка, виды сказок; постоянные эпитеты, гипербола, сравнение; летопись (начальные представления); роды литературы: эпос, лирика, драма; жанры литературы (начальные представления); басня, аллегория, понятие об эзоповском языке; баллада (начальные представления); литературная сказка; стихотворная и прозаическая речь; ритм, рифма, способы рифмовки; «бродячие сюжеты» ска</w:t>
        <w:softHyphen/>
        <w:t>зок; метафора, звукопись и аллитерация; фантастика в литературном произведении, юмор; портрет, пейзаж, литературный герой; сюжет, композиция литературного произведения; драма как род литерату</w:t>
        <w:softHyphen/>
        <w:t>ры (начальные представления), пьеса - сказка; автобиографичность литературного произведения (на</w:t>
        <w:softHyphen/>
        <w:t>чальные представления).</w:t>
      </w:r>
    </w:p>
    <w:p>
      <w:pPr>
        <w:pStyle w:val="Normal"/>
        <w:rPr/>
      </w:pPr>
      <w:r>
        <w:rPr/>
        <w:t>Учащиеся должны уметь:</w:t>
      </w:r>
    </w:p>
    <w:p>
      <w:pPr>
        <w:pStyle w:val="Normal"/>
        <w:rPr/>
      </w:pPr>
      <w:r>
        <w:rPr/>
        <w:t>-</w:t>
        <w:tab/>
        <w:t xml:space="preserve">воспроизводить сюжет изученного произведения и объяснять внутренние связи его элементов; </w:t>
      </w:r>
    </w:p>
    <w:p>
      <w:pPr>
        <w:pStyle w:val="Normal"/>
        <w:rPr/>
      </w:pPr>
      <w:r>
        <w:rPr/>
        <w:t>-отличать стихотворение от прозы, используя сведения о стихосложении (ритм, рифма, строфа);</w:t>
      </w:r>
    </w:p>
    <w:p>
      <w:pPr>
        <w:pStyle w:val="Normal"/>
        <w:rPr/>
      </w:pPr>
      <w:r>
        <w:rPr/>
        <w:t>-</w:t>
        <w:tab/>
        <w:t>видеть связь между различными видами искусства и использовать их сопоставление, например, при обращении к иллюстрации, созданной к конкретному произведению;</w:t>
      </w:r>
    </w:p>
    <w:p>
      <w:pPr>
        <w:pStyle w:val="Normal"/>
        <w:rPr/>
      </w:pPr>
      <w:r>
        <w:rPr/>
        <w:t>-</w:t>
        <w:tab/>
        <w:t>выявлять основную нравственную проблематику произведения;</w:t>
      </w:r>
    </w:p>
    <w:p>
      <w:pPr>
        <w:pStyle w:val="Normal"/>
        <w:rPr/>
      </w:pPr>
      <w:r>
        <w:rPr/>
        <w:t>-</w:t>
        <w:tab/>
        <w:t>определять главные эпизоды в эпическом произведении, устанавливать причинно-следственные связи между ними;</w:t>
      </w:r>
    </w:p>
    <w:p>
      <w:pPr>
        <w:pStyle w:val="Normal"/>
        <w:rPr/>
      </w:pPr>
      <w:r>
        <w:rPr/>
        <w:t>-</w:t>
        <w:tab/>
        <w:t>прослеживать изменение настроения (интонации) в стихотворении;</w:t>
      </w:r>
    </w:p>
    <w:p>
      <w:pPr>
        <w:pStyle w:val="Normal"/>
        <w:rPr/>
      </w:pPr>
      <w:r>
        <w:rPr/>
        <w:t>воспринимать многозначность слов в художественном тексте, определять их роль в произведе</w:t>
        <w:softHyphen/>
        <w:t>нии, выявлять в изобразительно-выразительных средствах языка проявление авторского отношения к изображаемому;</w:t>
      </w:r>
    </w:p>
    <w:p>
      <w:pPr>
        <w:pStyle w:val="Normal"/>
        <w:rPr/>
      </w:pPr>
      <w:r>
        <w:rPr/>
        <w:t>различать особенности построения и языка произведений простейших жанров (народная и лите</w:t>
        <w:softHyphen/>
        <w:t>ратурная сказка, загадка, басня, рассказ);</w:t>
      </w:r>
    </w:p>
    <w:p>
      <w:pPr>
        <w:pStyle w:val="Normal"/>
        <w:rPr/>
      </w:pPr>
      <w:r>
        <w:rPr/>
        <w:t>-</w:t>
        <w:tab/>
        <w:t>пользоваться алфавитным каталогом школьной библиотеки;</w:t>
      </w:r>
    </w:p>
    <w:p>
      <w:pPr>
        <w:pStyle w:val="Normal"/>
        <w:rPr/>
      </w:pPr>
      <w:r>
        <w:rPr/>
        <w:t>-ориентироваться в незнакомой книге (автор произведения, аннотация, оглавление, предисловие, послесловие и др.);</w:t>
      </w:r>
    </w:p>
    <w:p>
      <w:pPr>
        <w:pStyle w:val="Normal"/>
        <w:rPr/>
      </w:pPr>
      <w:r>
        <w:rPr/>
        <w:t>-</w:t>
        <w:tab/>
        <w:t>выразительно читать текст-описание, текст-повествование, монологи, диалоги, учитывая жанро</w:t>
        <w:softHyphen/>
        <w:t>вое своеобразие произведения (сказка, загадка, басня, рассказ);</w:t>
      </w:r>
    </w:p>
    <w:p>
      <w:pPr>
        <w:pStyle w:val="Normal"/>
        <w:rPr/>
      </w:pPr>
      <w:r>
        <w:rPr/>
        <w:t xml:space="preserve">     </w:t>
      </w:r>
      <w:r>
        <w:rPr/>
        <w:t>- подготовить (устно и письменно) краткий, сжатый, выборочный и подробный пересказы;</w:t>
      </w:r>
    </w:p>
    <w:p>
      <w:pPr>
        <w:pStyle w:val="Normal"/>
        <w:rPr/>
      </w:pPr>
      <w:r>
        <w:rPr/>
        <w:t>словесно воспроизводить картины, созданные писателем (пейзаж, портрет);</w:t>
      </w:r>
    </w:p>
    <w:p>
      <w:pPr>
        <w:pStyle w:val="Normal"/>
        <w:rPr/>
      </w:pPr>
      <w:r>
        <w:rPr/>
        <w:t>аргументировать свое отношение к героям произведения, объяснять мотивы поведения героев, сопоставлять и оценивать их поступки, переживания, портреты, речь, находить прямые авторские оценки;</w:t>
      </w:r>
    </w:p>
    <w:p>
      <w:pPr>
        <w:pStyle w:val="Normal"/>
        <w:rPr/>
      </w:pPr>
      <w:r>
        <w:rPr/>
        <w:t>видеть общность и различия писателей в пределах тематически близких произведений;</w:t>
      </w:r>
    </w:p>
    <w:p>
      <w:pPr>
        <w:pStyle w:val="Normal"/>
        <w:rPr/>
      </w:pPr>
      <w:r>
        <w:rPr/>
        <w:t>написать творческое сочинение типа описания и повествования на материале жизненных и ли</w:t>
        <w:softHyphen/>
        <w:t>тературных впечатлений;</w:t>
      </w:r>
    </w:p>
    <w:p>
      <w:pPr>
        <w:pStyle w:val="Normal"/>
        <w:rPr/>
      </w:pPr>
      <w:r>
        <w:rPr/>
        <w:t>сочинять небольшие произведения фольклорного жанра - сказки, загадки, басни и т.д.;</w:t>
      </w:r>
    </w:p>
    <w:p>
      <w:pPr>
        <w:pStyle w:val="Normal"/>
        <w:rPr/>
      </w:pPr>
      <w:r>
        <w:rPr/>
        <w:t>создавать сочинения-миниатюры по картине или небольшому музыкальному произведению;</w:t>
      </w:r>
    </w:p>
    <w:p>
      <w:pPr>
        <w:pStyle w:val="Normal"/>
        <w:rPr/>
      </w:pPr>
      <w:r>
        <w:rPr/>
        <w:t>знать, что такое дискуссия, владеть некоторыми приемами ведения дискуссии, уметь слушать и принимать другую точку зрения, аргументировать свое мн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е и учебно-методическое обеспеч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учащих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вина В.Я. и др. Литература: Учебник-хрестоматия для 5 класса: В 2ч. - М.: Просвещение, 2008.</w:t>
      </w:r>
    </w:p>
    <w:p>
      <w:pPr>
        <w:pStyle w:val="Normal"/>
        <w:rPr/>
      </w:pPr>
      <w:r>
        <w:rPr/>
        <w:t>Литература: 5 класс: Фонохрестоматия: Электронное учебное пособие на CD-ROM / Сост. В.Я.Коровина, В.П.Журавлев, В.И.Коровин. - М.: Просвещение, 2008.</w:t>
      </w:r>
    </w:p>
    <w:p>
      <w:pPr>
        <w:pStyle w:val="Normal"/>
        <w:rPr/>
      </w:pPr>
      <w:r>
        <w:rPr/>
        <w:t>Для уч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ограмма по литературе под ред. В.Я.Коровиной  5-11 классы ,М., Просвещение,2008.</w:t>
      </w:r>
    </w:p>
    <w:p>
      <w:pPr>
        <w:pStyle w:val="Normal"/>
        <w:rPr/>
      </w:pPr>
      <w:r>
        <w:rPr/>
        <w:t>2. Коровина В.Я., Збарский И.С. Литература: Методические советы: 5 класс. - М.: Просвещение, 2006.</w:t>
      </w:r>
    </w:p>
    <w:p>
      <w:pPr>
        <w:pStyle w:val="Style51"/>
        <w:widowControl/>
        <w:tabs>
          <w:tab w:val="clear" w:pos="708"/>
          <w:tab w:val="left" w:pos="912" w:leader="none"/>
        </w:tabs>
        <w:spacing w:lineRule="exact" w:line="226"/>
        <w:rPr>
          <w:rStyle w:val="FontStyle16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exact" w:line="1" w:before="0" w:after="266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64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1540"/>
        <w:gridCol w:w="562"/>
        <w:gridCol w:w="1638"/>
        <w:gridCol w:w="2860"/>
        <w:gridCol w:w="1430"/>
        <w:gridCol w:w="1210"/>
      </w:tblGrid>
      <w:tr>
        <w:trPr>
          <w:trHeight w:val="124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  <w:p>
            <w:pPr>
              <w:pStyle w:val="Normal"/>
              <w:shd w:fill="FFFFFF" w:val="clear"/>
              <w:ind w:left="3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9"/>
                <w:sz w:val="20"/>
                <w:szCs w:val="20"/>
              </w:rPr>
              <w:t>Кол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о </w:t>
            </w:r>
            <w:r>
              <w:rPr>
                <w:b/>
                <w:sz w:val="20"/>
                <w:szCs w:val="20"/>
              </w:rPr>
              <w:t>ча</w:t>
            </w:r>
            <w:r>
              <w:rPr>
                <w:b/>
                <w:bCs/>
                <w:sz w:val="20"/>
                <w:szCs w:val="20"/>
              </w:rPr>
              <w:t>с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Элементы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содерж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  <w:p>
            <w:pPr>
              <w:pStyle w:val="Normal"/>
              <w:shd w:fill="FFFFFF" w:val="clear"/>
              <w:ind w:left="-1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 уровню подготовки </w:t>
            </w:r>
            <w:r>
              <w:rPr>
                <w:b/>
                <w:bCs/>
                <w:spacing w:val="-4"/>
                <w:sz w:val="20"/>
                <w:szCs w:val="20"/>
              </w:rPr>
              <w:t>обучающихс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ind w:left="33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машнее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е</w:t>
            </w:r>
          </w:p>
        </w:tc>
      </w:tr>
      <w:tr>
        <w:trPr>
          <w:trHeight w:val="152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/>
              <w:t xml:space="preserve">.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ведение. Книга в жиз</w:t>
              <w:softHyphen/>
              <w:t>ни челове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е народное твор</w:t>
              <w:softHyphen/>
              <w:t>чество.  Малые жанры фолькл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нига и ее компоненты. Учебник литератур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pacing w:val="-5"/>
              </w:rPr>
            </w:pPr>
            <w:r>
              <w:rPr/>
              <w:t>Детский фольклор: загадки, ча</w:t>
              <w:softHyphen/>
              <w:t>стушки,    приговорки, скороговорки,    колы</w:t>
              <w:softHyphen/>
              <w:t>бельные песн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jc w:val="center"/>
              <w:rPr/>
            </w:pPr>
            <w:r>
              <w:rPr>
                <w:b/>
                <w:color w:val="000000"/>
                <w:w w:val="101"/>
              </w:rPr>
              <w:t>Знать</w:t>
            </w:r>
            <w:r>
              <w:rPr>
                <w:color w:val="000000"/>
                <w:w w:val="101"/>
              </w:rPr>
              <w:t xml:space="preserve"> своеобразие предмета</w:t>
            </w:r>
            <w:r>
              <w:rPr/>
              <w:t>. Р</w:t>
            </w:r>
            <w:r>
              <w:rPr>
                <w:color w:val="000000"/>
                <w:spacing w:val="-3"/>
                <w:w w:val="104"/>
              </w:rPr>
              <w:t xml:space="preserve">оль </w:t>
            </w:r>
            <w:r>
              <w:rPr>
                <w:color w:val="000000"/>
                <w:spacing w:val="-22"/>
              </w:rPr>
              <w:t>литературы в жизни человека</w:t>
            </w:r>
          </w:p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color w:val="000000"/>
                <w:w w:val="101"/>
              </w:rPr>
              <w:t xml:space="preserve">Уметь </w:t>
            </w:r>
            <w:r>
              <w:rPr>
                <w:color w:val="000000"/>
                <w:w w:val="101"/>
              </w:rPr>
              <w:t>слушать и понимать текст.</w:t>
            </w:r>
          </w:p>
          <w:p>
            <w:pPr>
              <w:pStyle w:val="Normal"/>
              <w:shd w:fill="FFFFFF" w:val="clear"/>
              <w:ind w:left="-12" w:hanging="0"/>
              <w:rPr>
                <w:b/>
                <w:b/>
                <w:bCs/>
                <w:color w:val="000000"/>
                <w:w w:val="101"/>
              </w:rPr>
            </w:pPr>
            <w:r>
              <w:rPr>
                <w:b/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color w:val="000000"/>
                <w:w w:val="101"/>
              </w:rPr>
              <w:t>Знать</w:t>
            </w:r>
            <w:r>
              <w:rPr>
                <w:color w:val="000000"/>
                <w:w w:val="101"/>
              </w:rPr>
              <w:t xml:space="preserve"> понятия «фольклор», «жанры фольклора».</w:t>
            </w:r>
          </w:p>
          <w:p>
            <w:pPr>
              <w:pStyle w:val="Normal"/>
              <w:shd w:fill="FFFFFF" w:val="clear"/>
              <w:ind w:left="-12" w:hanging="0"/>
              <w:rPr>
                <w:b/>
                <w:b/>
                <w:bCs/>
              </w:rPr>
            </w:pPr>
            <w:r>
              <w:rPr>
                <w:b/>
                <w:color w:val="000000"/>
                <w:w w:val="101"/>
              </w:rPr>
              <w:t xml:space="preserve">Уметь </w:t>
            </w:r>
            <w:r>
              <w:rPr>
                <w:color w:val="000000"/>
                <w:w w:val="101"/>
              </w:rPr>
              <w:t xml:space="preserve">пересказывать текст учебника, </w:t>
            </w:r>
            <w:r>
              <w:rPr/>
              <w:t>сочинять загад</w:t>
              <w:softHyphen/>
              <w:t>ки,   частушки,    колы</w:t>
              <w:softHyphen/>
              <w:t>бельные песн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hanging="110"/>
              <w:jc w:val="both"/>
              <w:rPr/>
            </w:pPr>
            <w:r>
              <w:rPr>
                <w:color w:val="000000"/>
                <w:spacing w:val="-4"/>
                <w:w w:val="102"/>
              </w:rPr>
              <w:t xml:space="preserve">Слушание, беседа. </w:t>
            </w:r>
            <w:r>
              <w:rPr>
                <w:color w:val="000000"/>
                <w:spacing w:val="-2"/>
                <w:w w:val="102"/>
              </w:rPr>
              <w:t>Чтение стать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стр.3-5, читать, переска-зыва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ыписать определения в тетрадь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казка как вид народ</w:t>
              <w:softHyphen/>
              <w:t>ной прозы. Виды ска</w:t>
              <w:softHyphen/>
              <w:t>зок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>
                <w:color w:val="000000"/>
                <w:spacing w:val="-6"/>
                <w:w w:val="105"/>
              </w:rPr>
              <w:t xml:space="preserve">Строение сказки. Постоянные эпитеты, </w:t>
            </w:r>
            <w:r>
              <w:rPr>
                <w:color w:val="000000"/>
                <w:spacing w:val="-4"/>
                <w:w w:val="105"/>
              </w:rPr>
              <w:t xml:space="preserve">сказочные </w:t>
            </w:r>
            <w:r>
              <w:rPr>
                <w:color w:val="000000"/>
                <w:spacing w:val="-6"/>
                <w:w w:val="105"/>
              </w:rPr>
              <w:t>формулы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color w:val="000000"/>
                <w:w w:val="101"/>
              </w:rPr>
              <w:t xml:space="preserve">Знать </w:t>
            </w:r>
            <w:r>
              <w:rPr>
                <w:color w:val="000000"/>
                <w:w w:val="101"/>
              </w:rPr>
              <w:t>понятия «сказка», виды сказок, постоянный эпитет, повторы.</w:t>
            </w:r>
          </w:p>
          <w:p>
            <w:pPr>
              <w:pStyle w:val="Normal"/>
              <w:shd w:fill="FFFFFF" w:val="clear"/>
              <w:ind w:left="-12" w:hanging="0"/>
              <w:rPr>
                <w:bCs/>
              </w:rPr>
            </w:pPr>
            <w:r>
              <w:rPr>
                <w:b/>
                <w:color w:val="000000"/>
                <w:w w:val="101"/>
              </w:rPr>
              <w:t xml:space="preserve">Уметь </w:t>
            </w:r>
            <w:r>
              <w:rPr>
                <w:color w:val="000000"/>
                <w:w w:val="101"/>
              </w:rPr>
              <w:t>пересказывать сказку близко к тексту, находить выразительные средства сказок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color w:val="000000"/>
                <w:w w:val="103"/>
              </w:rPr>
              <w:t xml:space="preserve">Пересказ очерка, </w:t>
            </w:r>
            <w:r>
              <w:rPr>
                <w:color w:val="000000"/>
                <w:spacing w:val="-11"/>
                <w:w w:val="103"/>
              </w:rPr>
              <w:t xml:space="preserve">стр. </w:t>
            </w:r>
            <w:r>
              <w:rPr>
                <w:color w:val="000000"/>
                <w:spacing w:val="-11"/>
                <w:w w:val="103"/>
                <w:lang w:val="en-US"/>
              </w:rPr>
              <w:t>8-10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Царевна-лягуш</w:t>
              <w:softHyphen/>
              <w:t>ка».    Высокий    нрав</w:t>
              <w:softHyphen/>
              <w:t>ственный   облик   вол</w:t>
              <w:softHyphen/>
              <w:t>шебницы    Василисы Премудро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>
                <w:color w:val="000000"/>
                <w:spacing w:val="-6"/>
                <w:w w:val="105"/>
              </w:rPr>
              <w:t xml:space="preserve">Постоянные эпитеты, </w:t>
            </w:r>
            <w:r>
              <w:rPr>
                <w:color w:val="000000"/>
                <w:spacing w:val="-4"/>
                <w:w w:val="105"/>
              </w:rPr>
              <w:t xml:space="preserve">сказочные </w:t>
            </w:r>
            <w:r>
              <w:rPr>
                <w:color w:val="000000"/>
                <w:spacing w:val="-6"/>
                <w:w w:val="105"/>
              </w:rPr>
              <w:t>формулы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color w:val="000000"/>
                <w:w w:val="101"/>
              </w:rPr>
              <w:t xml:space="preserve">Знать </w:t>
            </w:r>
            <w:r>
              <w:rPr>
                <w:color w:val="000000"/>
                <w:w w:val="101"/>
              </w:rPr>
              <w:t>понятия «сказка», виды сказок, постоянный эпитет, повторы, герои сказки.</w:t>
            </w:r>
          </w:p>
          <w:p>
            <w:pPr>
              <w:pStyle w:val="Normal"/>
              <w:shd w:fill="FFFFFF" w:val="clear"/>
              <w:ind w:left="-12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w w:val="101"/>
              </w:rPr>
              <w:t xml:space="preserve">Уметь </w:t>
            </w:r>
            <w:r>
              <w:rPr>
                <w:color w:val="000000"/>
                <w:w w:val="101"/>
              </w:rPr>
              <w:t>пересказывать сказку близко к тексту, находить выразительные средства сказок, составлять выборочный рассказ о геро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w w:val="101"/>
              </w:rPr>
              <w:t>Выразительное чтение, выборочный   пересказ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гото-вить рассказ об Иване-царевиче, стр.13-25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Художествен-ный   мир сказки    «Царевна-ля</w:t>
              <w:softHyphen/>
              <w:t>гушка». Иван Царевич, его помощники и про</w:t>
              <w:softHyphen/>
              <w:t>тивники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-5"/>
              </w:rPr>
            </w:pPr>
            <w:r>
              <w:rPr/>
              <w:t>Народная мо</w:t>
              <w:softHyphen/>
              <w:t>раль в сказке. Поэтика   волшебной сказки.     Сказочные формулы.     Фантасти</w:t>
              <w:softHyphen/>
              <w:t>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color w:val="000000"/>
                <w:w w:val="101"/>
              </w:rPr>
              <w:t xml:space="preserve">Знать </w:t>
            </w:r>
            <w:r>
              <w:rPr>
                <w:color w:val="000000"/>
                <w:w w:val="101"/>
              </w:rPr>
              <w:t>понятия «сказка», постоянный эпитет, повторы, герои сказки.</w:t>
            </w:r>
          </w:p>
          <w:p>
            <w:pPr>
              <w:pStyle w:val="Normal"/>
              <w:shd w:fill="FFFFFF" w:val="clear"/>
              <w:ind w:left="-12" w:hanging="0"/>
              <w:rPr>
                <w:b/>
                <w:b/>
                <w:bCs/>
              </w:rPr>
            </w:pPr>
            <w:r>
              <w:rPr>
                <w:b/>
                <w:color w:val="000000"/>
                <w:w w:val="101"/>
              </w:rPr>
              <w:t xml:space="preserve">Уметь </w:t>
            </w:r>
            <w:r>
              <w:rPr>
                <w:color w:val="000000"/>
                <w:w w:val="101"/>
              </w:rPr>
              <w:t>пересказывать сказку близко к тексту, находить выразительные средства сказок, составлять выборочный рассказ о гер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101"/>
              </w:rPr>
              <w:t>Выразитель-ное чтение, выборочный   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итать сказку «Иван – крестьян-ский сын и чудо-юдо», стр.28-37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Иван – крестьянский сын и чудо-юдо». Система образов сказ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color w:val="000000"/>
                <w:spacing w:val="-7"/>
                <w:w w:val="105"/>
              </w:rPr>
            </w:pPr>
            <w:r>
              <w:rPr>
                <w:color w:val="000000"/>
                <w:spacing w:val="-7"/>
                <w:w w:val="105"/>
              </w:rPr>
              <w:t>Гипербола.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Героическая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color w:val="000000"/>
                <w:spacing w:val="-5"/>
                <w:w w:val="105"/>
              </w:rPr>
            </w:pPr>
            <w:r>
              <w:rPr>
                <w:color w:val="000000"/>
                <w:spacing w:val="-5"/>
                <w:w w:val="105"/>
              </w:rPr>
              <w:t>сказка.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color w:val="000000"/>
                <w:w w:val="101"/>
              </w:rPr>
              <w:t xml:space="preserve">Знать </w:t>
            </w:r>
            <w:r>
              <w:rPr>
                <w:color w:val="000000"/>
                <w:w w:val="101"/>
              </w:rPr>
              <w:t>содержание сказки, особенности героической сказки.</w:t>
            </w:r>
          </w:p>
          <w:p>
            <w:pPr>
              <w:pStyle w:val="Normal"/>
              <w:shd w:fill="FFFFFF" w:val="clear"/>
              <w:ind w:left="-12" w:hanging="0"/>
              <w:rPr>
                <w:bCs/>
              </w:rPr>
            </w:pPr>
            <w:r>
              <w:rPr>
                <w:b/>
                <w:color w:val="000000"/>
                <w:w w:val="101"/>
              </w:rPr>
              <w:t xml:space="preserve">Уметь </w:t>
            </w:r>
            <w:r>
              <w:rPr>
                <w:color w:val="000000"/>
                <w:w w:val="101"/>
              </w:rPr>
              <w:t>пересказывать сказку близко к тексту, находить выразительные средства сказок, составлять выборочный рассказ о гер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-3"/>
                <w:w w:val="104"/>
              </w:rPr>
              <w:t>Пересказ. Чтени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Подготовить выборочный рас-сказ о герое, стр.38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раз главного героя сказки «Иван – крестьянский сын и чудо-юдо». Особенности сюжета сказ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Система образов сказки. Образ главно</w:t>
              <w:softHyphen/>
              <w:t>го героя. Особенности сюжета сказки.  Герои сказки в оценке авто</w:t>
              <w:softHyphen/>
              <w:t>ра-народ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color w:val="000000"/>
                <w:w w:val="101"/>
              </w:rPr>
              <w:t xml:space="preserve">Знать </w:t>
            </w:r>
            <w:r>
              <w:rPr>
                <w:color w:val="000000"/>
                <w:w w:val="101"/>
              </w:rPr>
              <w:t>содержание сказки, особенности героической сказки.</w:t>
            </w:r>
          </w:p>
          <w:p>
            <w:pPr>
              <w:pStyle w:val="Normal"/>
              <w:shd w:fill="FFFFFF" w:val="clear"/>
              <w:ind w:left="-12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w w:val="101"/>
              </w:rPr>
              <w:t xml:space="preserve">Уметь </w:t>
            </w:r>
            <w:r>
              <w:rPr>
                <w:color w:val="000000"/>
                <w:w w:val="101"/>
              </w:rPr>
              <w:t>пересказывать сказку близко к тексту, находить выразительные средства сказок, составлять выборочный рассказ о гер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w w:val="101"/>
              </w:rPr>
              <w:t>Выразитель-ное чтение, выборочный   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jc w:val="center"/>
              <w:rPr/>
            </w:pPr>
            <w:r>
              <w:rPr/>
              <w:t>стр.39-40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казки   о   животных. «Журавль   и   цапля». Бытовые сказки. «Сол</w:t>
              <w:softHyphen/>
              <w:t xml:space="preserve">датская   шинель». 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Народное представле</w:t>
              <w:softHyphen/>
              <w:t>ние о справедливости На</w:t>
              <w:softHyphen/>
              <w:t>родные представления о добре и зле в бы</w:t>
              <w:softHyphen/>
              <w:t>товых сказках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color w:val="000000"/>
                <w:w w:val="101"/>
              </w:rPr>
              <w:t xml:space="preserve">Знать </w:t>
            </w:r>
            <w:r>
              <w:rPr>
                <w:color w:val="000000"/>
                <w:w w:val="101"/>
              </w:rPr>
              <w:t xml:space="preserve">содержание сказки, особенности бытовой сказки и сказки о животных. </w:t>
            </w:r>
          </w:p>
          <w:p>
            <w:pPr>
              <w:pStyle w:val="Normal"/>
              <w:shd w:fill="FFFFFF" w:val="clear"/>
              <w:ind w:left="-12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w w:val="101"/>
              </w:rPr>
              <w:t xml:space="preserve">Уметь </w:t>
            </w:r>
            <w:r>
              <w:rPr>
                <w:color w:val="000000"/>
                <w:w w:val="101"/>
              </w:rPr>
              <w:t>пересказывать сказку близко к тексту, находить выразительные средства сказок, понимать основную мысль сказок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w w:val="101"/>
              </w:rPr>
              <w:t>Выразитель-ное чтение, выборочный   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jc w:val="center"/>
              <w:rPr/>
            </w:pPr>
            <w:r>
              <w:rPr/>
              <w:t>стр.41-42, вопросы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никновение древне</w:t>
              <w:softHyphen/>
              <w:t>русской   литературы. «Повесть   вре</w:t>
              <w:softHyphen/>
              <w:t>менных лет» как лите</w:t>
              <w:softHyphen/>
              <w:t>ратурный    памятни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highlight w:val="yellow"/>
              </w:rPr>
              <w:t>Поток: что такое дискуссия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Начало письменности на Руси. «Повесть временных лет». Сюжеты русских лето</w:t>
              <w:softHyphen/>
              <w:t xml:space="preserve">писей.  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особенности древнерусской литературы, время её возникновения, связь с возникновением письменности.</w:t>
            </w:r>
          </w:p>
          <w:p>
            <w:pPr>
              <w:pStyle w:val="Normal"/>
              <w:shd w:fill="FFFFFF" w:val="clear"/>
              <w:ind w:left="-12"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пересказывать учебный текст.</w:t>
            </w:r>
          </w:p>
          <w:p>
            <w:pPr>
              <w:pStyle w:val="Normal"/>
              <w:shd w:fill="FFFFFF" w:val="clear"/>
              <w:ind w:left="-12" w:hanging="0"/>
              <w:jc w:val="both"/>
              <w:rPr>
                <w:bCs/>
              </w:rPr>
            </w:pPr>
            <w:r>
              <w:rPr>
                <w:b/>
                <w:bCs/>
                <w:highlight w:val="yellow"/>
              </w:rPr>
              <w:t>Знать что такое дискуссия, диспут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jc w:val="center"/>
              <w:rPr/>
            </w:pPr>
            <w:r>
              <w:rPr>
                <w:color w:val="000000"/>
              </w:rPr>
              <w:t>Стр45, статья о древней русской литературе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Подвиг  отрока  киев</w:t>
              <w:softHyphen/>
              <w:t>лянина и хитрость во</w:t>
              <w:softHyphen/>
              <w:t>еводы Претича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highlight w:val="yellow"/>
              </w:rPr>
              <w:t>Поток: как вести дискуссию</w:t>
            </w:r>
            <w:r>
              <w:rPr>
                <w:highlight w:val="yellow"/>
              </w:rPr>
              <w:t>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ерои летописного сказания. Фольклор и летопис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highlight w:val="yellow"/>
              </w:rPr>
              <w:t>Особенности построения дискусси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особенности древнерусской литературы, время её возникновения, связь с возникновением письменности.</w:t>
            </w:r>
          </w:p>
          <w:p>
            <w:pPr>
              <w:pStyle w:val="Normal"/>
              <w:shd w:fill="FFFFFF" w:val="clear"/>
              <w:ind w:left="-12" w:hanging="0"/>
              <w:rPr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пересказывать текст летописи.</w:t>
            </w:r>
          </w:p>
          <w:p>
            <w:pPr>
              <w:pStyle w:val="Normal"/>
              <w:shd w:fill="FFFFFF" w:val="clear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Знать</w:t>
            </w:r>
            <w:r>
              <w:rPr>
                <w:b/>
                <w:highlight w:val="yellow"/>
              </w:rPr>
              <w:t xml:space="preserve"> особенности построения дискусси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jc w:val="center"/>
              <w:rPr/>
            </w:pPr>
            <w:r>
              <w:rPr>
                <w:color w:val="000000"/>
              </w:rPr>
              <w:t>Стр.46-49, вопросы 1-3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з  русской  литерату</w:t>
              <w:softHyphen/>
              <w:t>ры XVIII века. М. В.Ло</w:t>
              <w:softHyphen/>
              <w:t>моносов. «Случились вместе два астронома в пиру..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«Случились вместе два астронома в пиру...» как юморис</w:t>
              <w:softHyphen/>
              <w:t>тическое нравоучение. Роды   и   жанры   лите</w:t>
              <w:softHyphen/>
              <w:t>ратур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bCs/>
              </w:rPr>
              <w:t xml:space="preserve">Знать о </w:t>
            </w:r>
            <w:r>
              <w:rPr/>
              <w:t xml:space="preserve">жизни и творчестве  </w:t>
            </w:r>
            <w:r>
              <w:rPr>
                <w:color w:val="000000"/>
                <w:spacing w:val="-17"/>
                <w:w w:val="104"/>
              </w:rPr>
              <w:t>М. В. Ломоносова,  своеобразие поззии.</w:t>
            </w:r>
          </w:p>
          <w:p>
            <w:pPr>
              <w:pStyle w:val="Normal"/>
              <w:shd w:fill="FFFFFF" w:val="clear"/>
              <w:ind w:left="-12" w:hanging="0"/>
              <w:rPr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рассказывать наизусть, рассказывать о писател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ыразитель-ное чтение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тр.51-54, подготовить выразит. чтение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асня   как  литератур</w:t>
              <w:softHyphen/>
              <w:t>ный жанр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. Истоки ба</w:t>
              <w:softHyphen/>
              <w:t>сенного жанра (Эзоп, Лафонтен,    русские баснописцы XVIII века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>
                <w:color w:val="000000"/>
              </w:rPr>
            </w:pPr>
            <w:r>
              <w:rPr>
                <w:b/>
              </w:rPr>
              <w:t>Знать</w:t>
            </w:r>
            <w:r>
              <w:rPr/>
              <w:t xml:space="preserve"> понятие басни, особенности жанра, знать понятия «аллегория», «мораль».</w:t>
            </w:r>
          </w:p>
          <w:p>
            <w:pPr>
              <w:pStyle w:val="Normal"/>
              <w:shd w:fill="FFFFFF" w:val="clear"/>
              <w:ind w:left="-12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/>
              <w:t>понимать иносказательный смысл  басен и их мора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разитель-ное чт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3"/>
              </w:rPr>
              <w:t xml:space="preserve">Выразительное </w:t>
            </w:r>
            <w:r>
              <w:rPr>
                <w:color w:val="000000"/>
                <w:spacing w:val="-4"/>
              </w:rPr>
              <w:t>чтение, стр. 55-58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. А.  Крылов. Слово о   баснописце. Басни «Волк и Ягненок», «Ворона и Лисица»,  «Свинья под дубом».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Поток: диспут «Устарели ли басни Крылова?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w w:val="101"/>
              </w:rPr>
              <w:t xml:space="preserve">Басня, аллегория, </w:t>
            </w:r>
            <w:r>
              <w:rPr>
                <w:color w:val="000000"/>
                <w:spacing w:val="-2"/>
                <w:w w:val="101"/>
              </w:rPr>
              <w:t xml:space="preserve">мораль  басни. </w:t>
            </w:r>
            <w:r>
              <w:rPr/>
              <w:t>Обли</w:t>
              <w:softHyphen/>
              <w:t>чение человеческих по</w:t>
              <w:softHyphen/>
              <w:t>роков в баснях.</w:t>
            </w:r>
          </w:p>
          <w:p>
            <w:pPr>
              <w:pStyle w:val="Normal"/>
              <w:rPr>
                <w:color w:val="000000"/>
                <w:spacing w:val="-2"/>
                <w:w w:val="101"/>
              </w:rPr>
            </w:pPr>
            <w:r>
              <w:rPr>
                <w:b/>
                <w:highlight w:val="yellow"/>
              </w:rPr>
              <w:t>Особенности построения дискусси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басни, показать особенности жанра</w:t>
            </w:r>
          </w:p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понимать иносказательный смысл  басен и их мораль</w:t>
            </w:r>
          </w:p>
          <w:p>
            <w:pPr>
              <w:pStyle w:val="Normal"/>
              <w:shd w:fill="FFFFFF" w:val="clear"/>
              <w:ind w:left="-12" w:hanging="0"/>
              <w:rPr>
                <w:b/>
                <w:b/>
              </w:rPr>
            </w:pPr>
            <w:r>
              <w:rPr>
                <w:b/>
                <w:bCs/>
                <w:highlight w:val="yellow"/>
              </w:rPr>
              <w:t>Знать</w:t>
            </w:r>
            <w:r>
              <w:rPr>
                <w:b/>
                <w:highlight w:val="yellow"/>
              </w:rPr>
              <w:t xml:space="preserve"> особенности построения дискуссии</w:t>
            </w:r>
          </w:p>
          <w:p>
            <w:pPr>
              <w:pStyle w:val="Normal"/>
              <w:shd w:fill="FFFFFF" w:val="clear"/>
              <w:ind w:left="-12" w:hanging="0"/>
              <w:rPr>
                <w:b/>
                <w:b/>
                <w:bCs/>
              </w:rPr>
            </w:pPr>
            <w:r>
              <w:rPr>
                <w:b/>
                <w:highlight w:val="yellow"/>
              </w:rPr>
              <w:t>Уметь вести спор, доказывать своё мнение, используя изучаемый материа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тение наизу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/>
            </w:pPr>
            <w:r>
              <w:rPr>
                <w:color w:val="000000"/>
                <w:spacing w:val="-6"/>
              </w:rPr>
              <w:t xml:space="preserve">Выучить </w:t>
            </w:r>
            <w:r>
              <w:rPr>
                <w:color w:val="000000"/>
                <w:spacing w:val="-2"/>
              </w:rPr>
              <w:t xml:space="preserve">наизусть  басни </w:t>
            </w:r>
            <w:r>
              <w:rPr>
                <w:color w:val="000000"/>
                <w:spacing w:val="-5"/>
              </w:rPr>
              <w:t>И.А.Крыло-ва «Ворона и Лисица», «Свинья под Дубом», «Волк и ягнёнок» (на выбор)</w:t>
            </w:r>
            <w:r>
              <w:rPr>
                <w:color w:val="000000"/>
                <w:spacing w:val="-2"/>
              </w:rPr>
              <w:t>.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вн.ч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Отражение исторических событий Отечественной войны 1812 года в басне «Волк на псарне».</w:t>
            </w:r>
          </w:p>
          <w:p>
            <w:pPr>
              <w:pStyle w:val="Normal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>
                <w:color w:val="000000"/>
                <w:w w:val="101"/>
              </w:rPr>
              <w:t xml:space="preserve">Басня, аллегория, </w:t>
            </w:r>
            <w:r>
              <w:rPr>
                <w:color w:val="000000"/>
                <w:spacing w:val="-2"/>
                <w:w w:val="101"/>
              </w:rPr>
              <w:t>мораль  басни.</w:t>
            </w:r>
          </w:p>
          <w:p>
            <w:pPr>
              <w:pStyle w:val="Normal"/>
              <w:rPr>
                <w:b/>
                <w:b/>
                <w:bCs/>
                <w:spacing w:val="-5"/>
              </w:rPr>
            </w:pPr>
            <w:r>
              <w:rPr>
                <w:bCs/>
                <w:color w:val="000000"/>
                <w:spacing w:val="-7"/>
              </w:rPr>
              <w:t>Отражение исторических событий Отечественной войны 1812 года в басн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басни, особенности жанра.</w:t>
            </w:r>
          </w:p>
          <w:p>
            <w:pPr>
              <w:pStyle w:val="Normal"/>
              <w:shd w:fill="FFFFFF" w:val="clear"/>
              <w:ind w:left="-12" w:hanging="0"/>
              <w:rPr>
                <w:b/>
                <w:b/>
                <w:bCs/>
              </w:rPr>
            </w:pPr>
            <w:r>
              <w:rPr>
                <w:b/>
              </w:rPr>
              <w:t>Уметь</w:t>
            </w:r>
            <w:r>
              <w:rPr/>
              <w:t xml:space="preserve"> понимать иносказательный смысл  басен и их мора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наизу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гото-вить инсценировку басен.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Мир басен И.А.Крылова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урок-концер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басни, разнообразие мира басен, особенности жанра</w:t>
            </w:r>
          </w:p>
          <w:p>
            <w:pPr>
              <w:pStyle w:val="Normal"/>
              <w:shd w:fill="FFFFFF" w:val="clear"/>
              <w:ind w:left="-12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онимать иносказательный смысл  басен и их мора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я ребя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р.64, вопросы 1-3.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  А.     Жуковский. Слово о поэте. Жуков</w:t>
              <w:softHyphen/>
              <w:t>ский-сказочник. Сказка «Спящая    царевн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Литературная ска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>
                <w:color w:val="000000"/>
                <w:spacing w:val="-2"/>
              </w:rPr>
            </w:pPr>
            <w:r>
              <w:rPr>
                <w:b/>
                <w:color w:val="000000"/>
                <w:spacing w:val="-7"/>
              </w:rPr>
              <w:t>Знать</w:t>
            </w:r>
            <w:r>
              <w:rPr>
                <w:color w:val="000000"/>
                <w:spacing w:val="-7"/>
              </w:rPr>
              <w:t xml:space="preserve">  особенности </w:t>
            </w:r>
            <w:r>
              <w:rPr>
                <w:color w:val="000000"/>
                <w:spacing w:val="-2"/>
              </w:rPr>
              <w:t>сюжета, героев сказки. Отличие литературной сказки от фольклорной.</w:t>
            </w:r>
          </w:p>
          <w:p>
            <w:pPr>
              <w:pStyle w:val="Normal"/>
              <w:shd w:fill="FFFFFF" w:val="clear"/>
              <w:ind w:left="-12" w:hanging="0"/>
              <w:rPr>
                <w:bCs/>
              </w:rPr>
            </w:pPr>
            <w:r>
              <w:rPr>
                <w:b/>
              </w:rPr>
              <w:t xml:space="preserve">Уметь </w:t>
            </w:r>
            <w:r>
              <w:rPr/>
              <w:t>отличать литературную сказку от фольклорной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разитель-ное чт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стр. 67-79, в. 1,3,4, выучить отрывок наизусть.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Благородство и </w:t>
            </w:r>
            <w:r>
              <w:rPr>
                <w:color w:val="000000"/>
                <w:spacing w:val="-13"/>
              </w:rPr>
              <w:t xml:space="preserve">жестокость в балладе </w:t>
            </w:r>
            <w:r>
              <w:rPr>
                <w:bCs/>
                <w:color w:val="000000"/>
                <w:spacing w:val="-6"/>
                <w:w w:val="106"/>
              </w:rPr>
              <w:t>В.А. Жуковского</w:t>
            </w:r>
            <w:r>
              <w:rPr>
                <w:color w:val="000000"/>
                <w:spacing w:val="-10"/>
              </w:rPr>
              <w:t xml:space="preserve"> «Кубок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highlight w:val="yellow"/>
              </w:rPr>
              <w:t>Поток: Поступок юного пажа: подвиг или  безрассудство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w w:val="101"/>
              </w:rPr>
              <w:t>Баллада. Особенности жанра.</w:t>
            </w:r>
            <w:r>
              <w:rPr/>
              <w:t xml:space="preserve"> Герои баллады. Нравственно-психоло</w:t>
              <w:softHyphen/>
              <w:t>гические    проблемы балла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Спор и дискуссия: в чём отличие?</w:t>
            </w:r>
          </w:p>
          <w:p>
            <w:pPr>
              <w:pStyle w:val="Normal"/>
              <w:rPr>
                <w:b/>
                <w:b/>
                <w:bCs/>
                <w:spacing w:val="-5"/>
              </w:rPr>
            </w:pPr>
            <w:r>
              <w:rPr>
                <w:b/>
                <w:highlight w:val="yellow"/>
              </w:rPr>
              <w:t>Особенности построения дискусси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жанра баллады и языка писателя.</w:t>
            </w:r>
          </w:p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рассказывать о писателе, анализировать балладу.</w:t>
            </w:r>
          </w:p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bCs/>
                <w:highlight w:val="yellow"/>
              </w:rPr>
              <w:t>Знать</w:t>
            </w:r>
            <w:r>
              <w:rPr>
                <w:b/>
                <w:highlight w:val="yellow"/>
              </w:rPr>
              <w:t xml:space="preserve"> особенности построения дискуссии</w:t>
            </w:r>
            <w:r>
              <w:rPr>
                <w:b/>
              </w:rPr>
              <w:t xml:space="preserve">, </w:t>
            </w:r>
            <w:r>
              <w:rPr>
                <w:b/>
                <w:highlight w:val="yellow"/>
              </w:rPr>
              <w:t>отличать от спора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ind w:left="-12" w:hanging="0"/>
              <w:rPr>
                <w:bCs/>
              </w:rPr>
            </w:pPr>
            <w:r>
              <w:rPr>
                <w:b/>
                <w:highlight w:val="yellow"/>
              </w:rPr>
              <w:t>Уметь вести дискуссию, доказывать своё мнение, используя изучаемый материа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выразитель-ное чт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>Подгото-вить сообщение о жизни и творчестве А.С.Пушки-на, стр.81-85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.   С.   Пушкин.   Детские и лицейские годы жиз</w:t>
              <w:softHyphen/>
              <w:t>ни   поэта.   Пролог к поэме «Рус</w:t>
              <w:softHyphen/>
              <w:t xml:space="preserve">лан   и   Людмила».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Поэма, пролог </w:t>
            </w:r>
            <w:r>
              <w:rPr/>
              <w:t>«Няне»   как поэтизация    образа Арины Родионовны. Пролог к поэме «Рус</w:t>
              <w:softHyphen/>
              <w:t>лан   и   Людмила»   как собирательная картина народных сказ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о жизни и творчестве поэта, знать понятия «пролог», «поэма».</w:t>
            </w:r>
          </w:p>
          <w:p>
            <w:pPr>
              <w:pStyle w:val="Normal"/>
              <w:shd w:fill="FFFFFF" w:val="clear"/>
              <w:ind w:left="-12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Уметь </w:t>
            </w:r>
            <w:r>
              <w:rPr/>
              <w:t>рассказывать о писателе, анализировать стихи, видеть выразительные средства  язык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еседа. Выразитель-ное чт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>Выучить наизусть отрывок, стр.87-90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 С. Пушкин. «Сказ</w:t>
              <w:softHyphen/>
              <w:t>ка о мертвой царевне и о семи богатырях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highlight w:val="yellow"/>
              </w:rPr>
              <w:t>Поток: Какие качества важнее в современной жизни: красота внутренняя или внешняя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токи  рождения  сю</w:t>
              <w:softHyphen/>
              <w:t>жета сказки. Противо</w:t>
              <w:softHyphen/>
              <w:t>стояние добрых и злых сил. Система образов сказки.</w:t>
            </w:r>
          </w:p>
          <w:p>
            <w:pPr>
              <w:pStyle w:val="Normal"/>
              <w:rPr/>
            </w:pPr>
            <w:r>
              <w:rPr/>
              <w:t>Красота внутренняя и внешняя.</w:t>
            </w:r>
          </w:p>
          <w:p>
            <w:pPr>
              <w:pStyle w:val="Normal"/>
              <w:rPr>
                <w:b/>
                <w:b/>
                <w:bCs/>
                <w:spacing w:val="-5"/>
              </w:rPr>
            </w:pPr>
            <w:r>
              <w:rPr>
                <w:b/>
                <w:highlight w:val="yellow"/>
              </w:rPr>
              <w:t>Учимся формулировать свою точку зрения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о жизни и творчестве поэта, знать понятия «пролог», «поэма», «литературная сказка»</w:t>
            </w:r>
          </w:p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рассказывать о писателе, анализировать стихи, видеть выразительные средства  языка, уметь рассказывать о герое.</w:t>
            </w:r>
          </w:p>
          <w:p>
            <w:pPr>
              <w:pStyle w:val="Normal"/>
              <w:shd w:fill="FFFFFF" w:val="clear"/>
              <w:ind w:left="-12" w:hanging="0"/>
              <w:rPr>
                <w:b/>
                <w:b/>
                <w:bCs/>
              </w:rPr>
            </w:pPr>
            <w:r>
              <w:rPr>
                <w:b/>
                <w:highlight w:val="yellow"/>
              </w:rPr>
              <w:t>Уметь формулировать свою точку зре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разитель-ное чт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итать сказку, учить наизусть отрывок, стр.91-108.</w:t>
            </w:r>
          </w:p>
        </w:tc>
      </w:tr>
      <w:tr>
        <w:trPr>
          <w:trHeight w:val="430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поставление сказки А.С.Пушкина с народными сказками, сказкой В.А. Жуковского «Спящая царевна» и сказкой братьев Гримм «Белоснежка»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4"/>
                <w:w w:val="101"/>
              </w:rPr>
              <w:t xml:space="preserve">Литературная </w:t>
            </w:r>
            <w:r>
              <w:rPr>
                <w:color w:val="000000"/>
                <w:spacing w:val="-6"/>
                <w:w w:val="101"/>
              </w:rPr>
              <w:t>сказка. Сюжет. Литературный герой.</w:t>
            </w:r>
            <w:r>
              <w:rPr/>
              <w:t xml:space="preserve"> Стихотворная и   прозаическая   речь. Рифма, ритм, строфа. Поэтичность   и   музы</w:t>
              <w:softHyphen/>
              <w:t>кальность   пушкинской сказки. Народная   мораль   и нравственность в пуш</w:t>
              <w:softHyphen/>
              <w:t xml:space="preserve">кинской сказке.    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 xml:space="preserve">о жизни и творчестве поэта, знать понятия «пролог», «поэма», «литературная сказка», «литературный герой». </w:t>
            </w:r>
          </w:p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рассказывать о писателе, анализировать стихи, видеть выразительные средства  языка, уметь рассказывать о герое, видеть близость пушкинской сказки народной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разитель-ное 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ить наизусть отрывок, стр.110-112, выписать определе-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/р. Подготовка к сочинению:</w:t>
            </w:r>
            <w:r>
              <w:rPr/>
              <w:t xml:space="preserve"> «В чем превосходство царевны  над царицей в «Сказке о мертвой ца</w:t>
              <w:softHyphen/>
              <w:t>ревне и о семи бога</w:t>
              <w:softHyphen/>
              <w:t>тырях» А. С. Пушкина?». «Что  помогло  Елисею в   поисках  невесты   в «Сказке о мертвой ца</w:t>
              <w:softHyphen/>
              <w:t>ревне и о семи бога</w:t>
              <w:softHyphen/>
              <w:t>тырях»   А.   С.   Пушки</w:t>
              <w:softHyphen/>
              <w:t>на?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  <w:t>Народная   мораль   и нравственность в пуш</w:t>
              <w:softHyphen/>
              <w:t xml:space="preserve">кинской   сказке.   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  <w:t>Красота внутренняя и внешняя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4"/>
                <w:w w:val="101"/>
              </w:rPr>
            </w:pPr>
            <w:r>
              <w:rPr>
                <w:b/>
                <w:bCs/>
                <w:color w:val="000000"/>
                <w:spacing w:val="-4"/>
                <w:w w:val="10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 xml:space="preserve"> особенности сочинения на литературную тему, его структур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писать сочинение-рассуждение на литературную тему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Создание </w:t>
            </w:r>
            <w:r>
              <w:rPr>
                <w:color w:val="000000"/>
                <w:spacing w:val="-3"/>
              </w:rPr>
              <w:t xml:space="preserve">творческой </w:t>
            </w:r>
            <w:r>
              <w:rPr>
                <w:color w:val="000000"/>
                <w:spacing w:val="-1"/>
              </w:rPr>
              <w:t>письменной  рабо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акончить сочи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ая   литературная сказка. Антоний   По</w:t>
              <w:softHyphen/>
              <w:t>горельский.  «Черная курица, или Подземные жители» как литератур</w:t>
              <w:softHyphen/>
              <w:t>ная  сказ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  <w:highlight w:val="yellow"/>
              </w:rPr>
              <w:t>Поток: мог ли Алёша поступить иначе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</w:rPr>
            </w:pPr>
            <w:r>
              <w:rPr>
                <w:color w:val="000000"/>
              </w:rPr>
              <w:t>Нравоучи</w:t>
              <w:softHyphen/>
              <w:t>тельное содержание и причудливый    сюжет сказки. Сказочно-условное фан</w:t>
              <w:softHyphen/>
              <w:t>тастическое   и   досто</w:t>
              <w:softHyphen/>
              <w:t>верно-реальное в сказ</w:t>
              <w:softHyphen/>
              <w:t>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Учимся задавать вопросы. Виды вопросов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особенности литературной сказки, особенности сюжета сказки А. Погорельского.</w:t>
            </w:r>
          </w:p>
          <w:p>
            <w:pPr>
              <w:pStyle w:val="Normal"/>
              <w:shd w:fill="FFFFFF" w:val="clear"/>
              <w:ind w:left="-12" w:hanging="0"/>
              <w:rPr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пересказывать сказку, понимать её содержание, основную мысль.</w:t>
            </w:r>
          </w:p>
          <w:p>
            <w:pPr>
              <w:pStyle w:val="Normal"/>
              <w:shd w:fill="FFFFFF" w:val="clear"/>
              <w:ind w:left="-12" w:hanging="0"/>
              <w:rPr>
                <w:b/>
                <w:b/>
                <w:bCs/>
              </w:rPr>
            </w:pPr>
            <w:r>
              <w:rPr>
                <w:b/>
                <w:highlight w:val="yellow"/>
              </w:rPr>
              <w:t>Уметь задавать вопросы. Знать виды вопрос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тение, 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.117-151, читать, переска-зывать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Гаршин</w:t>
            </w:r>
            <w:r>
              <w:rPr>
                <w:color w:val="000000"/>
                <w:lang w:val="en-US"/>
              </w:rPr>
              <w:t xml:space="preserve">. «Attalea Princeps».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-5"/>
                <w:lang w:val="en-US"/>
              </w:rPr>
            </w:pPr>
            <w:r>
              <w:rPr>
                <w:color w:val="000000"/>
              </w:rPr>
              <w:t>Героическое и обыденное в сказке. Пафос произвед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особенности литературной сказки, особенности сюжета сказки В.М. Гаршина.</w:t>
            </w:r>
          </w:p>
          <w:p>
            <w:pPr>
              <w:pStyle w:val="Normal"/>
              <w:shd w:fill="FFFFFF" w:val="clear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пересказывать сказку, понимать её содержание, основную мысль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чтение, 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.153-162, читать, пересказы-вать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М.    Ю.    Лермонтов. Слово о поэте. «Боро</w:t>
              <w:softHyphen/>
              <w:t>дино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  <w:lang w:val="en-US"/>
              </w:rPr>
            </w:pPr>
            <w:r>
              <w:rPr>
                <w:bCs/>
                <w:spacing w:val="-9"/>
                <w:sz w:val="20"/>
                <w:szCs w:val="20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-5"/>
              </w:rPr>
            </w:pPr>
            <w:r>
              <w:rPr>
                <w:color w:val="000000"/>
                <w:spacing w:val="-4"/>
              </w:rPr>
              <w:t xml:space="preserve">Историческая основа стихотворения. «Бородино». </w:t>
            </w:r>
            <w:r>
              <w:rPr>
                <w:color w:val="000000"/>
              </w:rPr>
              <w:t>Значение рассказчика -</w:t>
            </w:r>
            <w:r>
              <w:rPr>
                <w:color w:val="000000"/>
                <w:spacing w:val="-3"/>
              </w:rPr>
              <w:t xml:space="preserve">солдата  в  поэтическом </w:t>
            </w:r>
            <w:r>
              <w:rPr>
                <w:color w:val="000000"/>
              </w:rPr>
              <w:t>повествовании</w:t>
            </w:r>
            <w:r>
              <w:rPr/>
              <w:t>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историческую основу  стихотво</w:t>
              <w:softHyphen/>
              <w:t>рения, видеть мастерство по</w:t>
              <w:softHyphen/>
              <w:t>эта в создании баталь</w:t>
              <w:softHyphen/>
              <w:t>ных сцен.</w:t>
            </w:r>
          </w:p>
          <w:p>
            <w:pPr>
              <w:pStyle w:val="Normal"/>
              <w:shd w:fill="FFFFFF" w:val="clear"/>
              <w:ind w:left="-12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рассказывать наизусть, видеть особенности стихотворе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разитель-ное чт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Отрывок из «Бородино» - наизусть, стр.164-170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Н.  В.   Гоголь.  Слово о писателе. «Вечера на хуторе близ Диканьки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>
                <w:color w:val="000000"/>
              </w:rPr>
              <w:t>Поэтизация народ</w:t>
              <w:softHyphen/>
              <w:t>ной жизни в цикле повестей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>Знать биографию писателя,</w:t>
            </w:r>
            <w:r>
              <w:rPr>
                <w:color w:val="000000"/>
                <w:spacing w:val="-3"/>
              </w:rPr>
              <w:t xml:space="preserve"> сюжет  и  героев  повести.</w:t>
            </w:r>
          </w:p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color w:val="000000"/>
                <w:spacing w:val="-3"/>
              </w:rPr>
              <w:t>Уметь</w:t>
            </w:r>
            <w:r>
              <w:rPr>
                <w:color w:val="000000"/>
                <w:spacing w:val="-3"/>
              </w:rPr>
              <w:t xml:space="preserve"> рассказывать об авторе, понимать сюжет и систему образов повести.</w:t>
            </w:r>
          </w:p>
          <w:p>
            <w:pPr>
              <w:pStyle w:val="Normal"/>
              <w:shd w:fill="FFFFFF" w:val="clear"/>
              <w:ind w:left="-12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.172-184, читать, пересказы-вать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ьность и фантас</w:t>
              <w:softHyphen/>
              <w:t>тика в повести «Закол</w:t>
              <w:softHyphen/>
              <w:t>дованное место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yellow"/>
              </w:rPr>
              <w:t>Поток: можно ли считать повесть Н.В.Гоголя юмористической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  <w:softHyphen/>
              <w:t>нятие   о   фантастике. Юмор в пове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Учимся отвечать. Ответ. Виды ответ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 xml:space="preserve">особенности языка  повести. 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меть работать с текстом произведения.</w:t>
            </w:r>
          </w:p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color w:val="000000"/>
                <w:spacing w:val="-4"/>
                <w:highlight w:val="yellow"/>
              </w:rPr>
              <w:t xml:space="preserve">Знать </w:t>
            </w:r>
            <w:r>
              <w:rPr>
                <w:b/>
                <w:highlight w:val="yellow"/>
              </w:rPr>
              <w:t>виды ответов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highlight w:val="yellow"/>
              </w:rPr>
              <w:t>Уметь аргументированно отвечать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.186-192, подгото-вить выразит. чтение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А. Некрасов. Сло</w:t>
              <w:softHyphen/>
              <w:t>во о поэте.  «На Вол</w:t>
              <w:softHyphen/>
              <w:t xml:space="preserve">ге». Раздумья поэта о судьбе  народа.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</w:t>
              <w:softHyphen/>
              <w:t xml:space="preserve">тие об эпитете, </w:t>
            </w:r>
            <w:r>
              <w:rPr/>
              <w:t>композиция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color w:val="000000"/>
                <w:spacing w:val="-6"/>
              </w:rPr>
              <w:t>Знать</w:t>
            </w:r>
            <w:r>
              <w:rPr>
                <w:color w:val="000000"/>
                <w:spacing w:val="-6"/>
              </w:rPr>
              <w:t xml:space="preserve"> особенности композиции, понимать </w:t>
            </w:r>
            <w:r>
              <w:rPr>
                <w:color w:val="000000"/>
                <w:spacing w:val="-4"/>
              </w:rPr>
              <w:t>авторские  рассуждения  о судьбе народа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-4"/>
              </w:rPr>
              <w:t>Уметь рассказывать о</w:t>
            </w:r>
            <w:r>
              <w:rPr>
                <w:color w:val="000000"/>
                <w:spacing w:val="-11"/>
                <w:w w:val="101"/>
              </w:rPr>
              <w:t xml:space="preserve"> </w:t>
            </w:r>
            <w:r>
              <w:rPr>
                <w:color w:val="000000"/>
                <w:spacing w:val="-4"/>
              </w:rPr>
              <w:t>бурлаках, видеть изменение отношения рассказчика к родной рек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,</w:t>
            </w:r>
            <w:r>
              <w:rPr/>
              <w:t xml:space="preserve"> выразитель-ное чтение</w:t>
            </w:r>
            <w:r>
              <w:rPr>
                <w:bCs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.192-196, подгото-вить выразит. чтение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А. Некрасов. «Есть женщины    в    русских селеньях...» — отрывок из    поэмы    «Мороз, Красный нос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нятие об эпитете, </w:t>
            </w:r>
            <w:r>
              <w:rPr>
                <w:color w:val="000000"/>
                <w:spacing w:val="-3"/>
              </w:rPr>
              <w:t xml:space="preserve">образ русской </w:t>
            </w:r>
            <w:r>
              <w:rPr>
                <w:color w:val="000000"/>
                <w:spacing w:val="-9"/>
              </w:rPr>
              <w:t>женщин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color w:val="000000"/>
                <w:spacing w:val="-6"/>
              </w:rPr>
              <w:t>Знать</w:t>
            </w:r>
            <w:r>
              <w:rPr>
                <w:color w:val="000000"/>
                <w:spacing w:val="-6"/>
              </w:rPr>
              <w:t xml:space="preserve"> особенности композиции, понимать </w:t>
            </w:r>
            <w:r>
              <w:rPr>
                <w:color w:val="000000"/>
                <w:spacing w:val="-4"/>
              </w:rPr>
              <w:t>авторские  рассуждения  о судьбе русской женщины</w:t>
            </w:r>
          </w:p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color w:val="000000"/>
                <w:spacing w:val="-4"/>
              </w:rPr>
              <w:t>Уметь</w:t>
            </w:r>
            <w:r>
              <w:rPr>
                <w:color w:val="000000"/>
                <w:spacing w:val="-4"/>
              </w:rPr>
              <w:t xml:space="preserve"> анализировать стихотворение.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наизусть, 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.196-205, вопросы, отрывок наизусть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 детства в стихотворении «Крестьянские дети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highlight w:val="yellow"/>
              </w:rPr>
              <w:t>Поток: в чём видит автор тёмную  светлую стороны жизни крест. детей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чевая  харак</w:t>
              <w:softHyphen/>
              <w:t>теристика персонаж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Учимся защищать свою точку зрения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color w:val="000000"/>
                <w:spacing w:val="-6"/>
              </w:rPr>
              <w:t>Знать</w:t>
            </w:r>
            <w:r>
              <w:rPr>
                <w:color w:val="000000"/>
                <w:spacing w:val="-6"/>
              </w:rPr>
              <w:t xml:space="preserve"> особенности композиции, понимать </w:t>
            </w:r>
            <w:r>
              <w:rPr>
                <w:color w:val="000000"/>
                <w:spacing w:val="-4"/>
              </w:rPr>
              <w:t>авторские  рассуждения  о судьбе крестьянских детей.</w:t>
            </w:r>
          </w:p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color w:val="000000"/>
                <w:spacing w:val="-4"/>
              </w:rPr>
              <w:t>Уметь</w:t>
            </w:r>
            <w:r>
              <w:rPr>
                <w:color w:val="000000"/>
                <w:spacing w:val="-4"/>
              </w:rPr>
              <w:t xml:space="preserve"> анализировать стихотворение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color w:val="000000"/>
                <w:spacing w:val="-4"/>
                <w:highlight w:val="yellow"/>
              </w:rPr>
            </w:pPr>
            <w:r>
              <w:rPr>
                <w:b/>
                <w:color w:val="000000"/>
                <w:spacing w:val="-4"/>
                <w:highlight w:val="yellow"/>
              </w:rPr>
              <w:t>Знать способы аргументации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  <w:highlight w:val="yellow"/>
              </w:rPr>
              <w:t>Уметь защищать свою точку зрения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азитель-ное чтение, чтение наизу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.207-208, подгото-вить рассказ о писателе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 С. Тургенев. Сло</w:t>
              <w:softHyphen/>
              <w:t>во о писателе. «Муму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История  создания рассказа. </w:t>
            </w:r>
            <w:r>
              <w:rPr>
                <w:color w:val="000000"/>
                <w:spacing w:val="-4"/>
              </w:rPr>
              <w:t xml:space="preserve">Непримиримое  отношение </w:t>
            </w:r>
            <w:r>
              <w:rPr>
                <w:color w:val="000000"/>
              </w:rPr>
              <w:t>писателя к угнетению люде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color w:val="000000"/>
                <w:spacing w:val="-2"/>
              </w:rPr>
              <w:t>Знать</w:t>
            </w:r>
            <w:r>
              <w:rPr>
                <w:color w:val="000000"/>
                <w:spacing w:val="-2"/>
              </w:rPr>
              <w:t xml:space="preserve"> историю  создания рассказа, особенности композиции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"/>
              </w:rPr>
              <w:t>Уметь</w:t>
            </w:r>
            <w:r>
              <w:rPr>
                <w:color w:val="000000"/>
                <w:spacing w:val="-2"/>
              </w:rPr>
              <w:t xml:space="preserve"> рассказывать о писателе, давать характеристику герою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.209-225, читать, пересказы-вать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расим в деревне и в город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highlight w:val="yellow"/>
              </w:rPr>
              <w:t>Поток: нравилось ли Герасиму в городе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ый   облик Герасима. Нрав</w:t>
              <w:softHyphen/>
              <w:t>ственное   превосход</w:t>
              <w:softHyphen/>
              <w:t>ство Герасима. Осуж</w:t>
              <w:softHyphen/>
              <w:t>дение крепостни-ч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highlight w:val="yellow"/>
              </w:rPr>
              <w:t>Учимся защищать свою точку зр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color w:val="000000"/>
                <w:spacing w:val="-2"/>
              </w:rPr>
              <w:t>Знать</w:t>
            </w:r>
            <w:r>
              <w:rPr>
                <w:color w:val="000000"/>
                <w:spacing w:val="-2"/>
              </w:rPr>
              <w:t xml:space="preserve"> историю  создания рассказа, особенности композиции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Уметь</w:t>
            </w:r>
            <w:r>
              <w:rPr>
                <w:color w:val="000000"/>
                <w:spacing w:val="-2"/>
              </w:rPr>
              <w:t xml:space="preserve"> рассказывать о герое, давать характеристику герою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color w:val="000000"/>
                <w:spacing w:val="-4"/>
                <w:highlight w:val="yellow"/>
              </w:rPr>
            </w:pPr>
            <w:r>
              <w:rPr>
                <w:b/>
                <w:color w:val="000000"/>
                <w:spacing w:val="-4"/>
                <w:highlight w:val="yellow"/>
              </w:rPr>
              <w:t>Знать способы аргументации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  <w:highlight w:val="yellow"/>
              </w:rPr>
              <w:t>Уметь защищать свою точку зрения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, выборочный рас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.225-2242, читать, пересказы-вать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Герасим и Татьяна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lang w:val="en-US"/>
              </w:rPr>
            </w:pPr>
            <w:r>
              <w:rPr>
                <w:bCs/>
                <w:spacing w:val="-9"/>
                <w:lang w:val="en-U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ый   облик Герасима. Протест Ге</w:t>
              <w:softHyphen/>
              <w:t>расима  против  бары</w:t>
              <w:softHyphen/>
              <w:t>ни и ее челяди. Нрав</w:t>
              <w:softHyphen/>
              <w:t>ственное   превосход</w:t>
              <w:softHyphen/>
              <w:t>ство Герасима. Осуж</w:t>
              <w:softHyphen/>
              <w:t>дение крепостниче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Знать</w:t>
            </w:r>
            <w:r>
              <w:rPr/>
              <w:t xml:space="preserve"> характеристику литературного героя, композицию рассказа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рассказывать о герое, давать характеристику герою, выборочно пересказывать текст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, выборочный рас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.242, вопросы 3,4,5.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расим и Муму. Протест против крепостничества в рассказ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Поток: мог ли Герасим поступить иначе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генев   —   мастер портрета   и   пейзажа. Отношение автора к крепостникам-помещи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Учимся формулировать свою точку зрения. Тезис и антитезис. Противоговорения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характеристику литературного героя, композицию рассказа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color w:val="000000"/>
                <w:spacing w:val="-2"/>
              </w:rPr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рассказывать о герое, давать характеристику герою, выборочно пересказывать текст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"/>
                <w:highlight w:val="yellow"/>
              </w:rPr>
              <w:t>Уметь формулировать и отстаивать свою точку зре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, выборочный рас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.243, выписать определе-ния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А. Фет. Слово о по</w:t>
              <w:softHyphen/>
              <w:t>эте. «Весенний дождь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а и че</w:t>
              <w:softHyphen/>
              <w:t>ловек в стихотворении. Воплощение   красоты жизн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выразительные средства языка, особенности стихотворения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меть выразительно рассказывать стихотворение, анализировать его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азитель-ное чт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р.245-247, подгото-вить </w:t>
            </w:r>
            <w:r>
              <w:rPr>
                <w:bCs/>
              </w:rPr>
              <w:t>выразитель-ное чтение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 Н. Толстой. Сло</w:t>
              <w:softHyphen/>
              <w:t>во  о  писателе.   «Кав</w:t>
              <w:softHyphen/>
              <w:t>казский   пленник»   как протест против нацио</w:t>
              <w:softHyphen/>
              <w:t>нальной  вражды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Быль как </w:t>
            </w:r>
            <w:r>
              <w:rPr>
                <w:color w:val="000000"/>
                <w:spacing w:val="-5"/>
              </w:rPr>
              <w:t xml:space="preserve">литературный   жанр.   Мысль </w:t>
            </w:r>
            <w:r>
              <w:rPr>
                <w:color w:val="000000"/>
              </w:rPr>
              <w:t>писателя  о дружбе   народов. Жилин и горцы.</w:t>
            </w:r>
            <w:r>
              <w:rPr>
                <w:color w:val="000000"/>
                <w:spacing w:val="-5"/>
              </w:rPr>
              <w:t xml:space="preserve"> Идея, сюжет, рассказ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понятия «идея», «сюжет», особенности эпического произведения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анализировать эпическое произведение, видеть его основную мысль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, выборочный рас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.248-277, читать, пересказывать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"/>
              </w:rPr>
              <w:t>Сюжет  и герои  произведения.</w:t>
            </w:r>
            <w:r>
              <w:rPr>
                <w:color w:val="000000"/>
              </w:rPr>
              <w:t>Жилин    и    Костылин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yellow"/>
              </w:rPr>
              <w:t>Поток: кого можно назвать героем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Авторская позиция, идея, говорящая фамилия, </w:t>
            </w:r>
            <w:r>
              <w:rPr>
                <w:bCs/>
              </w:rPr>
              <w:t>сравнительная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Учимся договариваться. Согласование. Снятие противоговорений. Поиск компромисса. Поиск своей точки зрения в общем пространстве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понятия «идея», «сюжет», особенности эпического произведения, сравнительная характеристика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анализировать эпическое произведение, видеть его основную мысль, рассказывать о герое, давать сравнительную характеристику героям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Уметь договариваться, уметь слышать и уважать чужое мнени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, выборочный рас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гото-вить рассказ о героях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Р/р. «Жилин   и   Костылин: разные судьбы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нение – сравнительная характеристика героев. «Друзья и враги плен</w:t>
              <w:softHyphen/>
              <w:t>ного   Жилина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особенности написания сочинения – сравнительной характеристики.</w:t>
            </w:r>
          </w:p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писать сочинение сравнительную характеристику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чин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.277-278. вопросы.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А. П. Чехов. Слово о писателе.   «Хирургия» как   юмористический рассказ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нятия «юмор» и </w:t>
            </w:r>
            <w:r>
              <w:rPr>
                <w:color w:val="000000"/>
                <w:spacing w:val="-27"/>
              </w:rPr>
              <w:t>«сатира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 xml:space="preserve">понятия </w:t>
            </w:r>
            <w:r>
              <w:rPr>
                <w:color w:val="000000"/>
              </w:rPr>
              <w:t xml:space="preserve">«юмор» и </w:t>
            </w:r>
            <w:r>
              <w:rPr>
                <w:color w:val="000000"/>
                <w:spacing w:val="-27"/>
              </w:rPr>
              <w:t>«сатира»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7"/>
              </w:rPr>
              <w:t>Уметь</w:t>
            </w:r>
            <w:r>
              <w:rPr>
                <w:color w:val="000000"/>
                <w:spacing w:val="-27"/>
              </w:rPr>
              <w:t xml:space="preserve"> отличать сатирические произведения  от  юмористических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, анализ юмористического произвед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.279-281, рассказ о Чехове.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Русские поэты XIX ве</w:t>
              <w:softHyphen/>
              <w:t>ка   о   Родине   и   род</w:t>
              <w:softHyphen/>
              <w:t>ной   природе.   Лирика Ф.  И. Тютчева, И.   С.   Ники</w:t>
              <w:softHyphen/>
              <w:t>тина, А. Н. Плещее</w:t>
              <w:softHyphen/>
              <w:t>ва,   А.   Н.   Майкова, И. 3. Сурико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hanging="0"/>
              <w:rPr/>
            </w:pPr>
            <w:r>
              <w:rPr>
                <w:color w:val="000000"/>
                <w:w w:val="101"/>
              </w:rPr>
              <w:t xml:space="preserve">Тема, лирический </w:t>
            </w:r>
            <w:r>
              <w:rPr>
                <w:color w:val="000000"/>
                <w:spacing w:val="-9"/>
                <w:w w:val="101"/>
              </w:rPr>
              <w:t>герой,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color w:val="000000"/>
                <w:spacing w:val="-7"/>
                <w:w w:val="101"/>
              </w:rPr>
              <w:t xml:space="preserve">художественные </w:t>
            </w:r>
            <w:r>
              <w:rPr>
                <w:color w:val="000000"/>
                <w:w w:val="101"/>
              </w:rPr>
              <w:t xml:space="preserve">средств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выразительные средства языка (эпитет, метафора, олицетворение)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анализировать лирическое произведени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ьменный анализ стихотвор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.289-299, подгото-вить анализ стихотворения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. А. Бунин. Слово о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исателе.    «Косцы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человека и природы в рассказе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особенности устного словесного рисования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меть создавать словесные картины, анализировать произвед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 (устное словесное рисование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b/>
                <w:color w:val="000000"/>
              </w:rPr>
              <w:t>В.Г. Короленко</w:t>
            </w:r>
            <w:r>
              <w:rPr>
                <w:color w:val="000000"/>
              </w:rPr>
              <w:t xml:space="preserve"> «В дурном обществе». Вася и его отец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 о писателе. «В дурном   обществе».   Развитие отношений героев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биографию писателя, историю создания повести, её героев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рассказывать о герое, давать ему характеристику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знь семьи Тыбурция</w:t>
            </w:r>
            <w:r>
              <w:rPr>
                <w:bCs/>
              </w:rPr>
              <w:t xml:space="preserve"> среди серых камней,</w:t>
            </w:r>
            <w:r>
              <w:rPr/>
              <w:t xml:space="preserve"> общение Васи с Валеком и Марусей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ртрет как средство изображения героев. </w:t>
            </w:r>
            <w:r>
              <w:rPr/>
              <w:t>Деталь, контраст, авторское отношение, симво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содержание повести, понимать её основную мысль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рассказывать о герое, сопоставлять, анализировать поступки герое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гото-вить пересказ, близкий к тексту «История с куклой».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-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жение города и его обитателей  в  повести В. Г. Короленко «В дурном обществе»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highlight w:val="yellow"/>
              </w:rPr>
              <w:t>Поток: «дурное общество» и «дурные дела».Как понимаем выражение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 о компози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ного   произведения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Учимся договариваться. Согласование. Поиск своей точки зрения в общем пространстве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содержание повести, понимать её основную мысль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рассказывать о герое, сопоставлять, анализировать поступки героев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Уметь договариваться, уметь слышать и уважать чужое мнени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писать сочинение «Почему Вася подружил-ся с Валеком и Марусей?» «Маруся и Соня: два детств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. А. Есенин. Слово о поэте. Поэтическое изображение родной природы в стихотво</w:t>
              <w:softHyphen/>
              <w:t>рении «Синий май. Зоревая теплынь...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образие языка стихотвор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выразительные средства языка (эпитет, метафора, олицетворение)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анализировать лирическое произведени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азитель-ное чт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П. Бажов. Слово о писателе. «Медной горы Хозяйка»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highlight w:val="yellow"/>
              </w:rPr>
              <w:t>Поток: какие качества Данилы оценила хозяйка Медной горы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ла характера Данилы-мастера. Проблемы и тайны мастерства. Образ Хозяйки Медной горы. Понятие о сказ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Учимся защищать свою точку зрения. Рассуждение. Тезис. Аргументы и факты. Вывод. Оценивание и анали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я «сказ». Сказ и сказка- общее и различное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ересказывать сказ близко к тексту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"/>
                <w:highlight w:val="yellow"/>
              </w:rPr>
              <w:t>Уметь формулировать и отстаивать свою точку зре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художествен-ный пересказ отрыв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 Г. Паустовский. Слово о писателе. Ге</w:t>
              <w:softHyphen/>
              <w:t>рои и их поступки в сказке «Теплый хлеб»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highlight w:val="yellow"/>
              </w:rPr>
              <w:t>Поток: как оценить поступок Федьки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пейзажа в сказ</w:t>
              <w:softHyphen/>
              <w:t>ке К. Г. Паустовского «Теплый хлеб». Нрав</w:t>
              <w:softHyphen/>
              <w:t>ственные проблемы произ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Учимся защищать свою точку зрения. Рассуждение. Тезис. Аргументы и факты. Вывод. Оценивание и анали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содержание сказки, понятие «сказка-быль»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ересказывать сказку близко к тексту, понимать характеры и поступки героев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"/>
                <w:highlight w:val="yellow"/>
              </w:rPr>
              <w:t>Уметь формулировать и отстаивать свою точку зре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. Я. Маршак. Слово о   писателе.    Сказки С.   Я.   Маршака.   Пье</w:t>
              <w:softHyphen/>
              <w:t>са-сказка «Двенадцать месяцев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а   как род литературы. Положительные  и  от</w:t>
              <w:softHyphen/>
              <w:t>рицательные    герои пьесы «Двенадцать ме</w:t>
              <w:softHyphen/>
              <w:t>сяцев».   Столкновение добра и зл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понятие «драма», особенности драматического произведения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меть пересказывать пьесу, давать характеристики героям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ересказ, инсцениров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b/>
                <w:bCs/>
              </w:rPr>
              <w:t xml:space="preserve">А.П. Платонов </w:t>
            </w:r>
            <w:r>
              <w:rPr>
                <w:bCs/>
              </w:rPr>
              <w:t>«Никита». Быль и фантастика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евный   мир   глав</w:t>
              <w:softHyphen/>
              <w:t>ного   героя   рассказа А.   П.   Платонова «Ни</w:t>
              <w:softHyphen/>
              <w:t>кита».   Оптимистичес</w:t>
              <w:softHyphen/>
              <w:t>кое  восприятие  окру</w:t>
              <w:softHyphen/>
              <w:t>жающего ми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содержание рассказа, понимать его основную мысль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рассказывать о герое, сопоставлять, анализировать поступки герое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ересказ, беседа по вопроса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П. Астафьев. Сло</w:t>
              <w:softHyphen/>
              <w:t>во о писателе. «Васюткино озеро»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highlight w:val="yellow"/>
              </w:rPr>
              <w:t>Поток: как оценить поведение Васютки в лесу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Автобиографичность произведения. Черты характера героя и его поведение в лес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highlight w:val="yellow"/>
              </w:rPr>
              <w:t>Культура речи и поведения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содержание рассказа, понимать его основную мысль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рассказывать о герое, сопоставлять, анализировать поступки героев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Уметь грамотно строить свою речь, правильно вест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себя во время дискусси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ересказ, беседа по вопроса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Русские поэты XX века о   Родине   и   родной природе: И. А. Бунин, Дон    Аминадо, А.  А.   Про</w:t>
              <w:softHyphen/>
              <w:t>кофьев,  Д.   Б.   Кед</w:t>
              <w:softHyphen/>
              <w:t xml:space="preserve">рин,   Н.   М.   Рубцов.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  <w:softHyphen/>
              <w:t>этическое   восприятие окружающего    мира природы и своего ме</w:t>
              <w:softHyphen/>
              <w:t>ста в нем. Образ Родины  в сти</w:t>
              <w:softHyphen/>
              <w:t>хах о природе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выразительные средства языка (эпитет, метафора, олицетворение)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анализировать лирическое произвед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наизу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С. Черный. </w:t>
            </w:r>
            <w:r>
              <w:rPr>
                <w:color w:val="000000"/>
                <w:spacing w:val="-2"/>
              </w:rPr>
              <w:t xml:space="preserve">«Кавказский </w:t>
            </w:r>
            <w:r>
              <w:rPr>
                <w:color w:val="000000"/>
                <w:spacing w:val="-13"/>
              </w:rPr>
              <w:t xml:space="preserve">пленник» . Юмористический </w:t>
            </w:r>
            <w:r>
              <w:rPr>
                <w:color w:val="000000"/>
              </w:rPr>
              <w:t>сюжет рассказа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ы и сюжеты ли</w:t>
              <w:softHyphen/>
              <w:t>тературной классики в произведениях   Саши Черного.  Юмор в его рассказа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содержание рассказа, понимать его основную мысль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рассказывать о герое, сопоставлять, анализировать поступки герое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по вопроса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0"/>
              </w:rPr>
              <w:t>«Ради жизни па земле» Поэты о Великой Отечественной войне</w:t>
            </w:r>
            <w:r>
              <w:rPr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color w:val="000000"/>
              </w:rPr>
              <w:t>К. М. Симонов. «Майор при</w:t>
              <w:softHyphen/>
              <w:t>вез мальчишку на ла</w:t>
              <w:softHyphen/>
              <w:t>фете...». А. Т. Твардовский. «Рас</w:t>
              <w:softHyphen/>
              <w:t xml:space="preserve">сказ танкиста».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ри</w:t>
              <w:softHyphen/>
              <w:t>отические подвиги де</w:t>
              <w:softHyphen/>
              <w:t>тей в годы Великой Отечественной войны. Война и дет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содержание стихотворений, понимать основную мысль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рассказывать о герое, сопоставлять, анализировать поступки героев, выразительно читать наизусть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наизусть, беседа по вопроса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Р. Стивенсон. Слово о писателе. «Вереско</w:t>
              <w:softHyphen/>
              <w:t>вый мед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жное отношение к традици</w:t>
              <w:softHyphen/>
              <w:t>ям предков. Развитие понятия о балладе. Ее драматический харак</w:t>
              <w:softHyphen/>
              <w:t>те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содержание баллады, понимать основную мысль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рассказывать о герое, сопоставлять, анализировать поступки героев, выразительно чита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по вопроса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Д. Дефо. Рассказ о писателе. «Робинзон Крузо» — произведение о силе человеческого духа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ычайные приключения Робинзо</w:t>
              <w:softHyphen/>
              <w:t>на Крузо. Характер главного героя рома</w:t>
              <w:softHyphen/>
              <w:t>на Д. Дефо «Робинзон Крузо». Гимн неисчер</w:t>
              <w:softHyphen/>
              <w:t>паемым возможностям челове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содержание романа, понимать основную мысль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рассказывать о герое, сопоставлять, анализировать поступки героев, выразительно чита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по вопросам, 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Х.-К. Андерсен. Сло</w:t>
              <w:softHyphen/>
              <w:t>во о писателе. «Снеж</w:t>
              <w:softHyphen/>
              <w:t>ная королева»: реаль</w:t>
              <w:softHyphen/>
              <w:t>ное и фантастиче-ское в сказке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й и Герда</w:t>
            </w:r>
            <w:r>
              <w:rPr/>
              <w:t xml:space="preserve"> Друзья и враги Герды. Внутренняя красота героин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содержание сказки, понимать основную мысль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рассказывать о герое, сопоставлять, анализировать поступки героев, выразительно чита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по вопросам, 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беда добра, любви и дружбы над злом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Поток: что помогло Герде одолеть Снежную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>королеву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мволический образ Снежной короле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Культура речи и пове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содержание сказки, понимать основную мысль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рассказывать о герое, сопоставлять, анализировать поступки героев, выразительно читать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Уметь грамотно строить свою речь, правильно вест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себя во время дискусси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по вопросам, 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Твен. Слово о пи</w:t>
              <w:softHyphen/>
              <w:t>сателе.   «Приключения Тома   Сойера».    Том Сойер   и   его  друзья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 Сойер   и   его  друзья. Черты характера геро</w:t>
              <w:softHyphen/>
              <w:t>ев. Том   и   Гек  в  романе М.   Твена  «Приключе</w:t>
              <w:softHyphen/>
              <w:t>ния Тома Сойера». Том и   Бекки.   Внутренний мир героев М. Твен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содержание повести, понимать основную мысль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рассказывать о герое, сопоставлять, анализировать поступки героев, выразительно чита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по вопросам, 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-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. Лондон. Слово о писателе. «Сказание о Кише».   Ж. Сан д. «О чем го</w:t>
              <w:softHyphen/>
              <w:t>ворят цветы». Спор ге</w:t>
              <w:softHyphen/>
              <w:t>роев о прекрасн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равствен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росление героя рас</w:t>
              <w:softHyphen/>
              <w:t>сказа. Становление его характера. Мастерство Дж. Лондона в изоб</w:t>
              <w:softHyphen/>
              <w:t>ражении жизни север</w:t>
              <w:softHyphen/>
              <w:t>ного народ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содержание повести, понимать основную мысль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рассказывать о герое, сопоставлять, анализировать поступки героев, выразительно чита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по вопросам, переск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тоговый урок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Поток: чему научились за год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акие книги из прочитанных за год показались мне самыми важными и интересными и почему?  Мои любимые литературные герои и их нравственные качеств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highlight w:val="yellow"/>
              </w:rPr>
              <w:t>Урок-диску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  <w:highlight w:val="yellow"/>
              </w:rPr>
              <w:t xml:space="preserve">Знать </w:t>
            </w:r>
            <w:r>
              <w:rPr>
                <w:bCs/>
                <w:highlight w:val="yellow"/>
              </w:rPr>
              <w:t>прочитанные произведения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Уметь</w:t>
            </w:r>
            <w:r>
              <w:rPr>
                <w:bCs/>
                <w:highlight w:val="yellow"/>
              </w:rPr>
              <w:t xml:space="preserve"> доказывать свою мысль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20">
    <w:name w:val="Font Style20"/>
    <w:basedOn w:val="Style14"/>
    <w:qFormat/>
    <w:rPr>
      <w:rFonts w:ascii="Arial" w:hAnsi="Arial" w:cs="Arial"/>
      <w:b/>
      <w:bCs/>
      <w:sz w:val="24"/>
      <w:szCs w:val="24"/>
    </w:rPr>
  </w:style>
  <w:style w:type="character" w:styleId="FontStyle21">
    <w:name w:val="Font Style21"/>
    <w:basedOn w:val="Style14"/>
    <w:qFormat/>
    <w:rPr>
      <w:rFonts w:ascii="Microsoft Sans Serif" w:hAnsi="Microsoft Sans Serif" w:cs="Microsoft Sans Serif"/>
      <w:b/>
      <w:bCs/>
      <w:i/>
      <w:iCs/>
      <w:spacing w:val="20"/>
      <w:sz w:val="18"/>
      <w:szCs w:val="18"/>
    </w:rPr>
  </w:style>
  <w:style w:type="character" w:styleId="FontStyle22">
    <w:name w:val="Font Style22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3">
    <w:name w:val="Font Style23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24">
    <w:name w:val="Font Style24"/>
    <w:basedOn w:val="Style14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FontStyle25">
    <w:name w:val="Font Style25"/>
    <w:basedOn w:val="Style14"/>
    <w:qFormat/>
    <w:rPr>
      <w:rFonts w:ascii="Microsoft Sans Serif" w:hAnsi="Microsoft Sans Serif" w:cs="Microsoft Sans Serif"/>
      <w:b/>
      <w:bCs/>
      <w:i/>
      <w:iCs/>
      <w:spacing w:val="20"/>
      <w:sz w:val="14"/>
      <w:szCs w:val="14"/>
    </w:rPr>
  </w:style>
  <w:style w:type="character" w:styleId="FontStyle13">
    <w:name w:val="Font Style13"/>
    <w:basedOn w:val="Style14"/>
    <w:qFormat/>
    <w:rPr>
      <w:rFonts w:ascii="Arial" w:hAnsi="Arial" w:cs="Arial"/>
      <w:sz w:val="20"/>
      <w:szCs w:val="20"/>
    </w:rPr>
  </w:style>
  <w:style w:type="character" w:styleId="FontStyle14">
    <w:name w:val="Font Style14"/>
    <w:basedOn w:val="Style14"/>
    <w:qFormat/>
    <w:rPr>
      <w:rFonts w:ascii="Arial" w:hAnsi="Arial" w:cs="Arial"/>
      <w:i/>
      <w:iCs/>
      <w:sz w:val="20"/>
      <w:szCs w:val="20"/>
    </w:rPr>
  </w:style>
  <w:style w:type="character" w:styleId="FontStyle15">
    <w:name w:val="Font Style15"/>
    <w:basedOn w:val="Style14"/>
    <w:qFormat/>
    <w:rPr>
      <w:rFonts w:ascii="Arial" w:hAnsi="Arial" w:cs="Arial"/>
      <w:sz w:val="20"/>
      <w:szCs w:val="20"/>
    </w:rPr>
  </w:style>
  <w:style w:type="character" w:styleId="FontStyle16">
    <w:name w:val="Font Style16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35"/>
      <w:jc w:val="both"/>
    </w:pPr>
    <w:rPr>
      <w:rFonts w:ascii="Microsoft Sans Serif" w:hAnsi="Microsoft Sans Serif" w:cs="Microsoft Sans Serif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8"/>
      <w:ind w:firstLine="341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  <w:ind w:firstLine="331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1"/>
      <w:ind w:firstLine="960"/>
      <w:jc w:val="both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ind w:firstLine="350"/>
      <w:jc w:val="both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8"/>
    </w:pPr>
    <w:rPr>
      <w:rFonts w:ascii="Microsoft Sans Serif" w:hAnsi="Microsoft Sans Serif" w:cs="Microsoft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ind w:firstLine="350"/>
      <w:jc w:val="both"/>
    </w:pPr>
    <w:rPr>
      <w:rFonts w:ascii="Microsoft Sans Serif" w:hAnsi="Microsoft Sans Serif" w:cs="Microsoft Sans Serif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ind w:firstLine="336"/>
      <w:jc w:val="both"/>
    </w:pPr>
    <w:rPr>
      <w:rFonts w:ascii="Microsoft Sans Serif" w:hAnsi="Microsoft Sans Serif" w:cs="Microsoft Sans Serif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</w:pPr>
    <w:rPr>
      <w:rFonts w:ascii="Microsoft Sans Serif" w:hAnsi="Microsoft Sans Serif" w:cs="Microsoft Sans Serif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jc w:val="center"/>
    </w:pPr>
    <w:rPr>
      <w:rFonts w:ascii="Microsoft Sans Serif" w:hAnsi="Microsoft Sans Serif" w:cs="Microsoft Sans Serif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9"/>
      <w:ind w:firstLine="350"/>
    </w:pPr>
    <w:rPr>
      <w:rFonts w:ascii="Microsoft Sans Serif" w:hAnsi="Microsoft Sans Serif" w:cs="Microsoft Sans Serif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/>
      <w:ind w:hanging="326"/>
    </w:pPr>
    <w:rPr>
      <w:rFonts w:ascii="Microsoft Sans Serif" w:hAnsi="Microsoft Sans Serif" w:cs="Microsoft Sans Serif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6:21:00Z</dcterms:created>
  <dc:creator>Admin</dc:creator>
  <dc:description/>
  <cp:keywords/>
  <dc:language>en-US</dc:language>
  <cp:lastModifiedBy>Admin</cp:lastModifiedBy>
  <dcterms:modified xsi:type="dcterms:W3CDTF">2012-12-09T15:56:00Z</dcterms:modified>
  <cp:revision>6</cp:revision>
  <dc:subject/>
  <dc:title>Рабочая программа потока по литературе</dc:title>
</cp:coreProperties>
</file>