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 Радуга творчества»</w:t>
      </w:r>
    </w:p>
    <w:p>
      <w:pPr>
        <w:pStyle w:val="Normal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тие творческих способностей и интереса к творческой деятельности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плочение классного коллектива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•</w:t>
      </w:r>
      <w:r>
        <w:rPr>
          <w:b/>
          <w:i/>
          <w:sz w:val="28"/>
          <w:szCs w:val="28"/>
          <w:u w:val="single"/>
        </w:rPr>
        <w:t>Форма:</w:t>
      </w:r>
      <w:r>
        <w:rPr>
          <w:sz w:val="28"/>
          <w:szCs w:val="28"/>
        </w:rPr>
        <w:t xml:space="preserve"> конкурс-аукцион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•</w:t>
      </w:r>
      <w:r>
        <w:rPr>
          <w:b/>
          <w:i/>
          <w:sz w:val="28"/>
          <w:szCs w:val="28"/>
          <w:u w:val="single"/>
        </w:rPr>
        <w:t xml:space="preserve">Подготовительная работа. </w:t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того коллективного творческого дела задумано в виде аукциона. 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Чтобы приобрести «товар», необходимо выиграть в конкурсе. Всего конкурсов-«торгов» - четыре: поэтический, музыкальный, скульптурный. сказочный. В каждом конкурсе разыгрываются определенные «товары»: рукопись со стихами, нотная тетрадь, скульптура и сказки. «Товар» приобретается той командой, которая наберет в конкурсе больше баллов. Организаторы коллективного творческого дела заранее готовят к каждому конкурсу вспомогательные материалы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Содержание классного часа. </w:t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855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нкурс  «Поэты и песенники»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т по двум вариантам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I </w:t>
      </w:r>
    </w:p>
    <w:p>
      <w:pPr>
        <w:pStyle w:val="Normal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Вспомнить как можно больше песен, стихотворений, в которых встречаются имена (названия деревьев, цветов и др.) и напеть хотя бы одну строчку из них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II </w:t>
      </w:r>
    </w:p>
    <w:p>
      <w:pPr>
        <w:pStyle w:val="Normal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пантомимой куплет или припев из популярной песни. Остальные участники угадывают песню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* Конкурс III «скульптурный» </w:t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Придумать и изобразить скульптурную группу на заданную тему. Конкурс можно усложнить. Тема не объявляется вслух, ее должна угадать команда-соперник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b/>
          <w:i/>
          <w:sz w:val="28"/>
          <w:szCs w:val="28"/>
          <w:u w:val="single"/>
        </w:rPr>
        <w:t xml:space="preserve">* Конкурс IV «Я знаю тебя, сказка!!!» </w:t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м предлагается разгадать кроссворд, посвященный сказкам и их героям. Предлагаем вариант несложного кроссворда по сказкам А.С. Пушкина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ертикали: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вое, что попросила у старика старуха («Сказка о рыбаке  рыбке»)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 Птица, которую убил Гвидон, спасая Лебедя («Сказка о царе Салтане»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3. Кто указал Елисею место, где находилась царевна («Сказка о мертвой царевне...»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4. Имя одного из героев «Сказки о мертвой царевне...»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5. Куда пригласила Шемаханская царица царя Додона («Сказка о золотом петушке»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6. Главный герой одной из поэм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7. «Там чудеса, там леший бродит, ... на ветвях сидит»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мя героя одной из сказок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ем хотела быть старуха в одной из сказок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горизонтали: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1. То, за чем отправил поп Балду на берег моря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2. Насекомое, в которое превращался Гвидон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мя героя одной из сказок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лшебная птица, которая помогала в охране государства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«Раз он в море закинул...» 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6. «У ... дуб зеленый»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7. Имя главной героини одной из поэм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8. Колдунья из поэмы «Руслан и Людмила»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ченое животное, поющее песни и рассказывающее сказки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i/>
          <w:sz w:val="28"/>
          <w:szCs w:val="28"/>
        </w:rPr>
        <w:t>В заключение подводятся итоги конкурсов-«торгов» и аукциона в целом. Итоги подводит жюри (приглашены родители). Награ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4:41:00Z</dcterms:created>
  <dc:creator>ВЛАДИМИР</dc:creator>
  <dc:description/>
  <cp:keywords/>
  <dc:language>en-US</dc:language>
  <cp:lastModifiedBy>User</cp:lastModifiedBy>
  <cp:lastPrinted>2007-03-12T20:22:00Z</cp:lastPrinted>
  <dcterms:modified xsi:type="dcterms:W3CDTF">2012-12-09T04:08:00Z</dcterms:modified>
  <cp:revision>7</cp:revision>
  <dc:subject/>
  <dc:title>«Час творчества» (6-7-й классы)</dc:title>
</cp:coreProperties>
</file>