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5.8pt;width:468.7pt;height:105.7pt;mso-wrap-style:none;v-text-anchor:middle;mso-position-vertical:top" type="_x0000_t136">
            <v:path textpathok="t"/>
            <v:textpath on="t" fitshape="t" string="&quot;Растения-хищники&quot;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  <w:r>
        <w:rPr>
          <w:sz w:val="40"/>
          <w:szCs w:val="40"/>
        </w:rPr>
        <w:t>Исследовательская работа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sz w:val="40"/>
          <w:szCs w:val="40"/>
        </w:rPr>
      </w:pPr>
      <w:r>
        <w:rPr>
          <w:b/>
          <w:sz w:val="40"/>
          <w:szCs w:val="40"/>
        </w:rPr>
        <w:t>Выполнил работу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к 2 класса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СОШ № 39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.Дальнее Поле</w:t>
      </w:r>
    </w:p>
    <w:p>
      <w:pPr>
        <w:pStyle w:val="Normal"/>
        <w:tabs>
          <w:tab w:val="clear" w:pos="708"/>
          <w:tab w:val="left" w:pos="2865" w:leader="none"/>
        </w:tabs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белин Никита</w:t>
      </w:r>
      <w:r>
        <w:rPr>
          <w:sz w:val="48"/>
          <w:szCs w:val="48"/>
        </w:rPr>
        <w:tab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авно я  узнал о том, что на Земле есть растения, которые выбрали удивительный способ получения питательных веществ. Они  ловят и переваривают насекомых. Такие растения называют растениями- хищникам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оей работы</w:t>
      </w:r>
      <w:r>
        <w:rPr>
          <w:rFonts w:cs="Times New Roman" w:ascii="Times New Roman" w:hAnsi="Times New Roman"/>
          <w:sz w:val="28"/>
          <w:szCs w:val="28"/>
        </w:rPr>
        <w:t>: выявить причины, по которым растения превратились в хищников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обой я поставил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исторические сведения о растениях–хищниках  и  виды «насекомоядных» растений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 особенности этих растений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ить причины и условия превращения растений в хищников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мои знания о хищных растениях, мною была выдвинута следующая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если растения «поедают» насекомых, то это необходимо для того, чтобы выжить в окружающей сред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прос одноклассников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, что почти все ребята моего класса знают о существовании таких растений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ческие сведения о растениях – хищниках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ения-хищники обнаружены были в середине 18-го века. Исследователь  Джон Эллис описал  захват в течение нескольких секунд </w:t>
      </w:r>
      <w:r>
        <w:rPr>
          <w:rFonts w:cs="Times New Roman" w:ascii="Times New Roman" w:hAnsi="Times New Roman"/>
          <w:sz w:val="28"/>
          <w:szCs w:val="28"/>
          <w:u w:val="single"/>
        </w:rPr>
        <w:t>мухоловки Вен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рльз Дарвин  начал изучать в болотах </w:t>
      </w:r>
      <w:r>
        <w:rPr>
          <w:rFonts w:cs="Times New Roman" w:ascii="Times New Roman" w:hAnsi="Times New Roman"/>
          <w:sz w:val="28"/>
          <w:szCs w:val="28"/>
          <w:u w:val="single"/>
        </w:rPr>
        <w:t>росянку</w:t>
      </w:r>
      <w:r>
        <w:rPr>
          <w:rFonts w:cs="Times New Roman" w:ascii="Times New Roman" w:hAnsi="Times New Roman"/>
          <w:sz w:val="28"/>
          <w:szCs w:val="28"/>
        </w:rPr>
        <w:t xml:space="preserve">. Он изучал «поведение» и кормил ее насекомыми и соленым английским сыром. </w:t>
      </w:r>
    </w:p>
    <w:p>
      <w:pPr>
        <w:pStyle w:val="Normal"/>
        <w:spacing w:before="0" w:after="0"/>
        <w:ind w:left="-567" w:firstLine="142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роде обычно животные поедают растения, а тут всё наоборот.  Конечно, растения, став хищниками, не начинают бегать по лесу, как  львы, бараны, или плавать в реках, как змеи и крокодилы. </w:t>
      </w:r>
    </w:p>
    <w:p>
      <w:pPr>
        <w:pStyle w:val="Normal"/>
        <w:spacing w:before="0" w:after="0"/>
        <w:ind w:left="-567" w:firstLine="14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чем же растениям ловить животных?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все хищные растения растут на бедных почвах. И им не хватает питательных  элементов, которые добываются из земли. И тут растения стали ловить насекомых и возмещать нехватку питательных веществ. Они могут жить и без животной пищи, но от этого они становятся вялыми и погибают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567" w:firstLine="14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иды «насекомоядных» растений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нерина мухоловк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 В листьях находятся железы, выделяющие липкую густую слизь, и три волоска. Только насекомое дотронется до этих волосков - листья мухоловки захлопываются. </w:t>
      </w:r>
      <w:r>
        <w:rPr>
          <w:rFonts w:cs="Times New Roman" w:ascii="Times New Roman" w:hAnsi="Times New Roman"/>
          <w:sz w:val="28"/>
          <w:szCs w:val="28"/>
          <w:u w:val="single"/>
        </w:rPr>
        <w:t>Это одно из самых быстрых движений в мире растений</w:t>
      </w:r>
      <w:r>
        <w:rPr>
          <w:rFonts w:cs="Times New Roman" w:ascii="Times New Roman" w:hAnsi="Times New Roman"/>
          <w:sz w:val="28"/>
          <w:szCs w:val="28"/>
        </w:rPr>
        <w:t>.  Ее  очень любят дети и взрослые, они суют туда пальцы и наблюдают, как захлопывается маленький мягкий ротик.</w:t>
      </w:r>
    </w:p>
    <w:p>
      <w:pPr>
        <w:pStyle w:val="Normal"/>
        <w:spacing w:before="0" w:after="0"/>
        <w:ind w:left="-567" w:firstLine="14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осянк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этого растения покрыты капельками. Они достаточно липки, чтобы удержать насекомо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частью для всех любителей хищных цветов, росянку можно вырастить и дома. Конечно, она требует специального уход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зырчатк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астут в прудах и на болотах. Их листья снабжены мелкими пузырьками, имеющие отверстие, которое открывается только внутрь. Снаружи отверстие пузырька покрыто волосками. Как только какое-нибудь небольшое водное животное прикасается к волоскам, клапан резко открывается, и добыча вместе с водой засасывается в пузырек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лисея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ловчие органы представляют  из себя форму трубки с небольшими утолщениями, внутри которых находятся волоски. Насекомые, попавшие в ловушку, направляются волосками внутрь ловушки, где и происходит процесс пищеварения. Переваривание добычи занимает всего несколько минут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пентес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хищные растения имеют форму кувшина. Насекомых  привлекает  яркая окраска кувшинчика и сладковатый  запах, выделяемый  растением. Они забираются в него, а затем падают на дно. Там добыча переваривается в течение нескольких часов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игантский непентес —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самым крупным плотоядным растением.</w:t>
      </w:r>
      <w:r>
        <w:rPr>
          <w:rFonts w:cs="Times New Roman" w:ascii="Times New Roman" w:hAnsi="Times New Roman"/>
          <w:sz w:val="28"/>
          <w:szCs w:val="28"/>
        </w:rPr>
        <w:t xml:space="preserve"> Неудивительно, что его жертвами зачастую становятся мелкие птицы, хотя основной его «рацион» все же составляют насекомые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моя гипотеза подтвердилась. Многие растения произрастают на столь бедных почвах, что им не хватает питательных элементов, добываемых из земли. Им недостает азота, которого мало в болотных, сухих и каменистых почвах. Растения  вышли из положения и  стали ловить насекомых. 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/>
      <w:bCs/>
      <w:strike w:val="false"/>
      <w:dstrike w:val="false"/>
      <w:color w:val="333333"/>
      <w:sz w:val="18"/>
      <w:szCs w:val="18"/>
      <w:u w:val="none"/>
    </w:rPr>
  </w:style>
  <w:style w:type="character" w:styleId="Text1">
    <w:name w:val="text1"/>
    <w:basedOn w:val="Style14"/>
    <w:qFormat/>
    <w:rPr>
      <w:rFonts w:ascii="Times New Roman" w:hAnsi="Times New Roman" w:cs="Times New Roman"/>
      <w:i w:val="false"/>
      <w:iCs w:val="false"/>
      <w:color w:val="333333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10:00Z</dcterms:created>
  <dc:creator>TATYANA</dc:creator>
  <dc:description/>
  <dc:language>en-US</dc:language>
  <cp:lastModifiedBy>User</cp:lastModifiedBy>
  <cp:lastPrinted>2011-05-10T13:18:00Z</cp:lastPrinted>
  <dcterms:modified xsi:type="dcterms:W3CDTF">2011-05-10T09:18:00Z</dcterms:modified>
  <cp:revision>11</cp:revision>
  <dc:subject/>
  <dc:title/>
</cp:coreProperties>
</file>