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1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3  класс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№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здели текст на предложения. Укажи количест</w:t>
        <w:softHyphen/>
        <w:t>во предложен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тер крутится в верхушках деревьев хлещет пролив</w:t>
        <w:softHyphen/>
        <w:t xml:space="preserve">ной дождь мы пробуем укрыться под старой ольхой молния на мгновение озаряет все вокруг мы покидаем; убежище и .выходим из лес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3          2) 4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) 5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6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едложения бывают (по цели высказывания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остые и слож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ествовательные, вопросительные и побудитель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аспространенные и нераспространенны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букв больше, чем звук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ш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тетр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се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е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ястреб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есн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осьб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книг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банька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Укажи родственные слова к слову «вод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водный      4) свод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заво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одитель         5) водяно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еревод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 води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заводь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одич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верное утвержд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кончание – это часть слова, которая служит для образования новых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кончание – это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 – это неизменяемая часть сло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Найди слова к схеме:              </w:t>
      </w:r>
      <w:r>
        <w:rPr>
          <w:b/>
          <w:bCs/>
          <w:i/>
          <w:color w:val="000000"/>
          <w:sz w:val="28"/>
          <w:szCs w:val="28"/>
        </w:rPr>
        <w:t>корень, суффикс, окончание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ыдум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кофточка</w:t>
        <w:tab/>
        <w:t>7) парта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овер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оездка</w:t>
        <w:tab/>
        <w:t>8) конёк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нижк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часики</w:t>
        <w:tab/>
        <w:t>9) игруш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слова с разделительным твердым знаком (ъ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юг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ш...ем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...ем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лат...е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...едобный      8) об...е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3)  под...ем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bCs/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>сем...я</w:t>
      </w:r>
      <w:r>
        <w:rPr>
          <w:color w:val="000000"/>
          <w:sz w:val="28"/>
          <w:szCs w:val="28"/>
        </w:rPr>
        <w:t xml:space="preserve">               9) братья     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те     неодушевленные  существительные множественного числа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олосья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мир</w:t>
        <w:tab/>
        <w:t>7) птицы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думчивый    5) учитель</w:t>
        <w:tab/>
        <w:t>8) города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говорить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ковры</w:t>
        <w:tab/>
        <w:t>9) календар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слит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(от)говорил        4) (под)окном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7) (</w:t>
      </w:r>
      <w:r>
        <w:rPr>
          <w:color w:val="000000"/>
          <w:sz w:val="28"/>
          <w:szCs w:val="28"/>
        </w:rPr>
        <w:t>не)вход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(без)радостный  5) (про)везет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/>
          <w:color w:val="000000"/>
          <w:sz w:val="28"/>
          <w:szCs w:val="28"/>
        </w:rPr>
        <w:t>8) (</w:t>
      </w:r>
      <w:r>
        <w:rPr>
          <w:color w:val="000000"/>
          <w:sz w:val="28"/>
          <w:szCs w:val="28"/>
        </w:rPr>
        <w:t>до)гада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(со)стол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6) (</w:t>
      </w:r>
      <w:r>
        <w:rPr>
          <w:color w:val="000000"/>
          <w:sz w:val="28"/>
          <w:szCs w:val="28"/>
        </w:rPr>
        <w:t>на)катался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9) (</w:t>
      </w:r>
      <w:r>
        <w:rPr>
          <w:color w:val="000000"/>
          <w:sz w:val="28"/>
          <w:szCs w:val="28"/>
        </w:rPr>
        <w:t>из)калит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ропущена буква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тв...чал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р...сунок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...ров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окр...чал       5) л...нивый          8) пос...ли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ыл...зает          6) б...ле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м...шн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слова, в которых пропущена звонкая со</w:t>
        <w:softHyphen/>
        <w:t>глас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и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мя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ре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у...ло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но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кол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аре...ка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пу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ли...к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Укажи слова с непроизносимой со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пас...ный     4) радос...ный       7) чес...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чудес...ный   5) ужас...ный        8) праз...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с...ный      6) пас...бище         9) крас…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Укажи слова с Ь на конц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амыш...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рож...               7) луч…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ра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) молодеж...</w:t>
        <w:tab/>
        <w:t>8) ноч…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ра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6) шалаш...</w:t>
        <w:tab/>
        <w:t>9) ёрш…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Укажи прилагательные ед.ч.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мная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большой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ерьез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але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мешна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радост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северное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зеленые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 xml:space="preserve">осенние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жи глаголы настоящего време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г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спою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кле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играю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ерю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твеча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исал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дружили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 xml:space="preserve">уеду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Укажи предложения с подлежащим, выраженным су</w:t>
        <w:softHyphen/>
        <w:t>ществительным мужского рода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том лесу стоит избушка на курьих ножк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ратья переночевали у Бабы - Яги, а поутру в путь отправи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рот роет норы с многими ходами и выход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ши озера богаты рыб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Прилетел к старому дубу дятел, стал дупло искат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 Доехал старик до бору и свернул с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1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3  класс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. Раздели текст на предложения. Укажи количество предложений в текст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Косой дождь становился все мельче тучи начали разделяться на волнистые облака через минуту заблестел робкий луч солнца осиновая роща роняет с ветвей капли дождя с веселой песней вьются жаворонк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) 5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) 6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) 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. Предложение служит для того, чтобы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ыразить мысль, сообщение, просьб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Связать с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Чтобы общать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 Укажи слова, в которых звуков больше, чем бук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е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люстр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есл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айк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мелочь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я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яс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юб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теп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родственные слова к слову «купить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скупать       4) покупатель   7) купей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купка        5) купл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закуп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упальник    6) купол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куплен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 Укажи верное утвержд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уффикс – это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Суффикс – это часть слова, которая служит для образования новых с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Суффикс – это общая часть родственных сл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color w:val="000000"/>
          <w:sz w:val="28"/>
          <w:szCs w:val="28"/>
        </w:rPr>
        <w:t xml:space="preserve">6. Найди слова к схеме:                </w:t>
      </w:r>
      <w:r>
        <w:rPr>
          <w:b/>
          <w:bCs/>
          <w:i/>
          <w:color w:val="000000"/>
          <w:sz w:val="28"/>
          <w:szCs w:val="28"/>
        </w:rPr>
        <w:t>приставка, корень, н.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робег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звестие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занес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ричес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еренос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свал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зако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хо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окру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7. Укажи раздельное написа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(с)уро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>4) (</w:t>
      </w:r>
      <w:r>
        <w:rPr>
          <w:color w:val="000000"/>
          <w:sz w:val="28"/>
          <w:szCs w:val="28"/>
        </w:rPr>
        <w:t>за)гад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>7) (</w:t>
      </w:r>
      <w:r>
        <w:rPr>
          <w:color w:val="000000"/>
          <w:sz w:val="28"/>
          <w:szCs w:val="28"/>
        </w:rPr>
        <w:t>у)лыб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(не)выучил         5) (за)деревней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8) (</w:t>
      </w:r>
      <w:r>
        <w:rPr>
          <w:color w:val="000000"/>
          <w:sz w:val="28"/>
          <w:szCs w:val="28"/>
        </w:rPr>
        <w:t>у)кали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(под)осиновик   6) (в)комнате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>9) (</w:t>
      </w:r>
      <w:r>
        <w:rPr>
          <w:color w:val="000000"/>
          <w:sz w:val="28"/>
          <w:szCs w:val="28"/>
        </w:rPr>
        <w:t>в)лете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8. Укажи слова в которых пропущена буква «а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...поги          </w:t>
      </w:r>
      <w:r>
        <w:rPr>
          <w:color w:val="000000"/>
          <w:sz w:val="29"/>
          <w:szCs w:val="28"/>
        </w:rPr>
        <w:t>4) поб...лил</w:t>
      </w:r>
      <w:r>
        <w:rPr>
          <w:rFonts w:cs="Arial" w:ascii="Arial" w:hAnsi="Arial"/>
          <w:smallCaps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кр...сив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...дежда         5) зак...тал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л...па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т...релка        6) засм...трелся        9) б...льной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Укажи слова с глухой согласной в корн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коро...кий        4) кру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ло...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у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но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8) кро...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ро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сторо...ка          9) ...тор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0. Укажи слова с непроизносимой согласно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рекрас...ный   4) окрестный     7) лес...н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с...ница         5) извес...ный     8) запас...н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ес...ня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ус...ный         9) звез...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1. Укажи слова с разделительным мягким знаком (ь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ем...я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ис...мо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л...ё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лощад...           5) руч...и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ал...т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 л…ет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об...езд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арен...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2. Укажи </w:t>
      </w:r>
      <w:r>
        <w:rPr>
          <w:b/>
          <w:bCs/>
          <w:color w:val="3B411B"/>
          <w:sz w:val="28"/>
          <w:szCs w:val="28"/>
        </w:rPr>
        <w:t xml:space="preserve">одушевленные </w:t>
      </w:r>
      <w:r>
        <w:rPr>
          <w:b/>
          <w:bCs/>
          <w:color w:val="000000"/>
          <w:sz w:val="28"/>
          <w:szCs w:val="28"/>
        </w:rPr>
        <w:t xml:space="preserve">существительные </w:t>
      </w:r>
      <w:r>
        <w:rPr>
          <w:b/>
          <w:bCs/>
          <w:color w:val="3B411B"/>
          <w:sz w:val="28"/>
          <w:szCs w:val="28"/>
        </w:rPr>
        <w:t>единст</w:t>
        <w:softHyphen/>
        <w:t xml:space="preserve">венного </w:t>
      </w:r>
      <w:r>
        <w:rPr>
          <w:b/>
          <w:bCs/>
          <w:color w:val="000000"/>
          <w:sz w:val="28"/>
          <w:szCs w:val="28"/>
        </w:rPr>
        <w:t>чис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обака             4) листья              7) пт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стница         5) сестр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стра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бабуш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одеяло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пак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3. Укажи слова без Ь на конц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борщ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) плющ…           </w:t>
      </w:r>
      <w:r>
        <w:rPr>
          <w:color w:val="000000"/>
          <w:sz w:val="28"/>
          <w:szCs w:val="28"/>
        </w:rPr>
        <w:t>7) лещ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печ…  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) брош..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8) стриж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мат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6) клещ..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9) пустош..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8"/>
          <w:szCs w:val="28"/>
        </w:rPr>
        <w:t xml:space="preserve">14. </w:t>
      </w:r>
      <w:r>
        <w:rPr>
          <w:b/>
          <w:bCs/>
          <w:color w:val="000000"/>
          <w:sz w:val="28"/>
          <w:szCs w:val="28"/>
        </w:rPr>
        <w:t>Укажи прилагательные ед.ч. женского ро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усталый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тица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етвист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желтые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звездна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весенне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облачная         6) туманное           9) одинока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5. Укажи глаголы прошедшего времен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ишу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ходьб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ольё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олечу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улетели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рыга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риготовил     6) живу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ветил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6. Укажи предложения с подлежащим, выражен</w:t>
        <w:softHyphen/>
        <w:t>ным существительным женского рода единст</w:t>
        <w:softHyphen/>
        <w:t>венного числ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Стоит тот дуб и вершиной в облака упира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Белка ловко перепрыгивает с ветки на вет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Кругом лежал серебристый снег и блестел </w:t>
      </w:r>
      <w:r>
        <w:rPr>
          <w:color w:val="3B411B"/>
          <w:sz w:val="28"/>
          <w:szCs w:val="28"/>
        </w:rPr>
        <w:t>на</w:t>
      </w:r>
      <w:r>
        <w:rPr/>
        <w:t xml:space="preserve"> </w:t>
      </w:r>
      <w:r>
        <w:rPr>
          <w:color w:val="000000"/>
          <w:sz w:val="28"/>
          <w:szCs w:val="28"/>
        </w:rPr>
        <w:t>солнц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)  Белки питаются древесными почками, орехами,</w:t>
      </w:r>
      <w:r>
        <w:rPr/>
        <w:t xml:space="preserve"> </w:t>
      </w:r>
      <w:r>
        <w:rPr>
          <w:color w:val="000000"/>
          <w:sz w:val="28"/>
          <w:szCs w:val="28"/>
        </w:rPr>
        <w:t>семенами шише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А лисица просит, чтобы в награду ей дали петух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Беда не по лесу ходит, а по людям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мя существи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. Укажи имена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боль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грать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чист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болеть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игрушечный     8) чисти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больничный  6) игр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чисто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. Имена существительные изменяю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по родам и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по числам, родам,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о числам и падежа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 Укажи существительные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1 склонения:</w:t>
        <w:tab/>
        <w:t>2 склонения:                          3 склонения: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rPr/>
      </w:pPr>
      <w:r>
        <w:rPr>
          <w:color w:val="000000"/>
          <w:sz w:val="28"/>
          <w:szCs w:val="28"/>
        </w:rPr>
        <w:t>1)  деревня</w:t>
        <w:tab/>
        <w:t>4) мысль                                   7) ого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нь                                  5) солдат                                   8) смелость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autoSpaceDE w:val="false"/>
        <w:rPr/>
      </w:pPr>
      <w:r>
        <w:rPr>
          <w:color w:val="000000"/>
          <w:sz w:val="28"/>
          <w:szCs w:val="28"/>
        </w:rPr>
        <w:t>3)  камень</w:t>
        <w:tab/>
        <w:t>6) солнце                                  9) столб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4. Укажи существительные, которые употребляются только во множественном чис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книги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ножницы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аздни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каникулы      5) кастрюли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люд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весы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шахматы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ален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 Укажи "лишнее" слово по типу склон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улыбка       2) веселье         3) надежда         4) слав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6. В каком падеже существительные не употребля</w:t>
        <w:softHyphen/>
        <w:t>ются с предлого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Именительном падеже    3) в Винительном падеж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2)  в Родительном падеже         4) в Дательном паде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7. Укажи существительные в данном падеже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в Родительном:                 в Предложном:                         в Творительном: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1)  с ковром</w:t>
        <w:tab/>
        <w:t>6) на стуле</w:t>
        <w:tab/>
        <w:t>11) с добротой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2)  в страну</w:t>
        <w:tab/>
        <w:t>7) к другу</w:t>
        <w:tab/>
        <w:t>12) к дому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3)  от сирени</w:t>
        <w:tab/>
        <w:t>8) в поездке</w:t>
        <w:tab/>
        <w:t>13) со сказкой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4)  в портфель</w:t>
        <w:tab/>
        <w:t>9) под землёй</w:t>
        <w:tab/>
        <w:t>14) в шляпе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5)  без пальто</w:t>
        <w:tab/>
        <w:t>10) сквозь туман</w:t>
        <w:tab/>
        <w:t>15) от берег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8. Укажи существительные с окончанием -ов в Родительном падеже мн.ч.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килограмм    4) апельсин</w:t>
      </w:r>
      <w:r>
        <w:rPr>
          <w:rFonts w:cs="Arial" w:ascii="Arial" w:hAnsi="Arial"/>
          <w:color w:val="000000"/>
          <w:sz w:val="29"/>
          <w:szCs w:val="29"/>
        </w:rPr>
        <w:t xml:space="preserve">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помид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место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дел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мандар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облак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яблоко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но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9. Укажи существительные с окончанием «е»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жил в деревн...       5) вспоминал без груст.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упал с крыш...        6) скакал на лошад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увидел в окошк...   7) работал на завод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шел по пустош...    8) лежит на ладон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0. Укажи несклоняемые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пальт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очки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дел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окно</w:t>
      </w:r>
      <w:r>
        <w:rPr>
          <w:rFonts w:cs="Arial" w:ascii="Arial" w:hAnsi="Arial"/>
          <w:color w:val="000000"/>
          <w:sz w:val="29"/>
          <w:szCs w:val="29"/>
        </w:rPr>
        <w:t xml:space="preserve">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платье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кака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метро</w:t>
      </w:r>
      <w:r>
        <w:rPr>
          <w:rFonts w:cs="Arial" w:ascii="Arial" w:hAnsi="Arial"/>
          <w:color w:val="000000"/>
          <w:sz w:val="29"/>
          <w:szCs w:val="29"/>
        </w:rPr>
        <w:t xml:space="preserve">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кофе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морожено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1. Укажи предложения с существительным в форме ед.ч. женского рода Род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Дети во всем мире не хотят войны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Переходи улицу на зеленый свет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За речкой тянулись зеленые пол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Дом бабушки находится в деревн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Из книг нельзя вырывать страниц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)  Верблюд может жить без воды несколько дней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2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Медведь угрюм, ленив и малоподвиж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На смелого собака лает, а трусливого кусает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В нашей речке водятся лещи, окуни и щу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4)  Собака, лев и волк с лисой в соседстве как-то жи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мя существи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. Укажи существительные: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1)  столовый          4) летать</w:t>
        <w:tab/>
        <w:t>7) писать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2)  стол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летчик</w:t>
        <w:tab/>
        <w:t>8) письменный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3)  настольный      6) летный</w:t>
        <w:tab/>
        <w:t>9) письмо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. Склонение существительных – это .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изменение по числам и родам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изменение по падежам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изменение по падежам и числа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. Найди существительные: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b/>
          <w:bCs/>
          <w:color w:val="000000"/>
          <w:sz w:val="29"/>
          <w:szCs w:val="29"/>
        </w:rPr>
        <w:t>1 склонения:</w:t>
        <w:tab/>
        <w:t>2 склонения:</w:t>
        <w:tab/>
        <w:t>3 склонения: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1)  кухня</w:t>
        <w:tab/>
        <w:t>4) пень</w:t>
        <w:tab/>
        <w:t xml:space="preserve"> 7) память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2)  тетрадь</w:t>
        <w:tab/>
        <w:t>5) бой</w:t>
        <w:tab/>
        <w:t xml:space="preserve"> 8) тополь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3)  папа</w:t>
        <w:tab/>
        <w:t>6) глушь</w:t>
        <w:tab/>
        <w:t xml:space="preserve"> 9) вечер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4. Укажи существительные, которые употребляют</w:t>
        <w:softHyphen/>
        <w:t>ся только в единственном чис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луна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ложь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звез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планета          5) победа</w:t>
      </w:r>
      <w:r>
        <w:rPr>
          <w:rFonts w:cs="Arial" w:ascii="Arial" w:hAnsi="Arial"/>
          <w:color w:val="000000"/>
          <w:sz w:val="29"/>
          <w:szCs w:val="29"/>
        </w:rPr>
        <w:t xml:space="preserve">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чист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земля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солнце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  9) </w:t>
      </w:r>
      <w:r>
        <w:rPr>
          <w:color w:val="000000"/>
          <w:sz w:val="29"/>
          <w:szCs w:val="29"/>
        </w:rPr>
        <w:t>што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5. Укажи "лишнее" слово по типу склонен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9"/>
          <w:szCs w:val="29"/>
        </w:rPr>
        <w:t>1) пень           2) мебель             3) грусть            4) радо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6. Укажи, в каком падеже стоит подлежащее в предложении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в любом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"/>
          <w:color w:val="000000"/>
          <w:sz w:val="29"/>
          <w:szCs w:val="29"/>
        </w:rPr>
        <w:t xml:space="preserve">2) </w:t>
      </w:r>
      <w:r>
        <w:rPr>
          <w:color w:val="000000"/>
          <w:sz w:val="29"/>
          <w:szCs w:val="29"/>
        </w:rPr>
        <w:t>только в Именительн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в Винительн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7. Укажи существительные в данном падеже: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Винитель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взял карандаш             4) не хотят ябло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отбежал от воды          5) летал в облаках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рассказал басню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Датель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6)  иду по дороге                9) любовь к животны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7)  разглядел на карте      10) удивился просьбе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8)  спрятался за туч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Предлож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1)  мечтал о поездке       14) сидел на стул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2)  живет под землей      15) гордился наградой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3)  играл во двор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8. Укажи существительные, которые имеют нуле</w:t>
        <w:softHyphen/>
        <w:t>вое окончание в Родительном падеже множест</w:t>
        <w:softHyphen/>
        <w:t>венного чис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книга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носок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мест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стол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грамм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телевиз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сапог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стакан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груш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9. Укажи существительные с окончанием «и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отъехал от пристан...       5) жил в сторожк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в модной юбк...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color w:val="000000"/>
          <w:sz w:val="29"/>
          <w:szCs w:val="29"/>
        </w:rPr>
        <w:t>6) по зеленой равнин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на краю лужайк...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color w:val="000000"/>
          <w:sz w:val="29"/>
          <w:szCs w:val="29"/>
        </w:rPr>
        <w:t>7) из кустов чащ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прогулка на теплоход...   8) высоко в неб..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9"/>
          <w:szCs w:val="29"/>
        </w:rPr>
      </w:pPr>
      <w:r>
        <w:rPr>
          <w:b/>
          <w:bCs/>
          <w:i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9"/>
          <w:szCs w:val="29"/>
        </w:rPr>
        <w:t xml:space="preserve">10. </w:t>
      </w:r>
      <w:r>
        <w:rPr>
          <w:b/>
          <w:bCs/>
          <w:color w:val="000000"/>
          <w:sz w:val="29"/>
          <w:szCs w:val="29"/>
        </w:rPr>
        <w:t>Укажи склоняемые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стекл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лиц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солнц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письмо</w:t>
      </w:r>
      <w:r>
        <w:rPr>
          <w:rFonts w:cs="Arial" w:ascii="Arial" w:hAnsi="Arial"/>
          <w:color w:val="000000"/>
          <w:sz w:val="29"/>
          <w:szCs w:val="29"/>
        </w:rPr>
        <w:t xml:space="preserve">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лот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кашп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жюри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бюр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нож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1. Найди предложения, в которых существительное сто</w:t>
        <w:softHyphen/>
        <w:t>ит в форме ед.ч. женского рода Вин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Город построил новую школ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От дуба тянулась длинная тень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Прозрачный лед сковал рек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Девочка чистила в саду дорожк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На пне растут губки и грибы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)  Солнечный зайчик бегает по стенам комна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2. Найди предложения с подлежащим, выраженным существительным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Запорошила зима поле снегом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Мы часто гуляли в этом парк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В тени папоротника сверкала роса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Сосна и ель стоят всегда зелены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Они тянули свои ветви к солнц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6)  С </w:t>
      </w:r>
      <w:r>
        <w:rPr>
          <w:iCs/>
          <w:color w:val="000000"/>
          <w:sz w:val="29"/>
          <w:szCs w:val="29"/>
        </w:rPr>
        <w:t>утра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подморози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3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прилагательн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осед                   4) зимний        7) тепл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оседний             5) зимовать     8) утепля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едствовать      6) зима            9) теплы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лага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родам и числ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 числам и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о родам, числам и падежам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Укажи прилагательные мн.ч.: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рёзовый     4) зимнее</w:t>
        <w:tab/>
        <w:t>7) больной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солнечная     5) цветочная </w:t>
        <w:tab/>
        <w:t>8) глубокое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) домашние      6) школьные</w:t>
        <w:tab/>
        <w:t>9) хитр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яркое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4) праздничный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7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бк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тёплая         5) далёкое              8) студёна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) смешной      6) синий                 9) высокие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Укажи прилагательные, образованные с помо</w:t>
        <w:softHyphen/>
        <w:t>щью приставо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удачный            4) светлый         7) перв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совестливый      5) безрукий        8) сроч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догадливый       6) натертый        9) спет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, которые можно употре</w:t>
        <w:softHyphen/>
        <w:t>бить со словом «молоко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вежее          4) зимняя              </w:t>
      </w:r>
      <w:r>
        <w:rPr>
          <w:iCs/>
          <w:color w:val="000000"/>
          <w:sz w:val="28"/>
          <w:szCs w:val="28"/>
        </w:rPr>
        <w:t>7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лад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крое          5) жирное             8) прозрач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теплый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пелое              </w:t>
      </w:r>
      <w:r>
        <w:rPr>
          <w:bCs/>
          <w:color w:val="000000"/>
          <w:sz w:val="28"/>
          <w:szCs w:val="28"/>
        </w:rPr>
        <w:t>9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ус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прилагательные в Родительном падеже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у старого (дуба)                  5) под звездным (небом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о близком (человеке)         6) старшую (сестр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без школьной (тетради)     7) из записной (книжк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от грязных (ботинок)        8) с лучшим (другом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8. Укажи прилагательные, в окончании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ишется </w:t>
      </w:r>
      <w:r>
        <w:rPr>
          <w:b/>
          <w:color w:val="000000"/>
          <w:sz w:val="28"/>
          <w:szCs w:val="28"/>
        </w:rPr>
        <w:t>«о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...е (одеяло)         5) бел...е (покрывало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мн...я (собака)         6) по широк...и (алле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алёк...я (деревня)    7) облачи...я (погод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сер...е (облако)      </w:t>
      </w:r>
      <w:r>
        <w:rPr>
          <w:smallCap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о потерянн...м (времен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илагательные с гласной «е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 син...м (карандашом)         5) могуч...е (дубы)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син...й (ручкой)                  6) весенн...е (тепло)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осени...м (пальто)           7) детск...ми (игрушкам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летн...м (днем)                   8) к ранн...му (поезду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Найди предложения, в которых прилагательные относятся к подлежащем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сле трудного дня лесорубы собрались у кост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Порывы ледяного ветра обжигают лицо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Большое окно пропускает много с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Белый свет искрился на ярком солнц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До станции мы шли под проливным дожд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В полдень ко мне на балкон прилетела любопыт</w:t>
        <w:softHyphen/>
        <w:t>ная синиц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 с прилагательными в форме мужского рода, Вин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 удочкой в руках я пробирался сквозь густой туман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 железной стеной парохода блещут бурные волн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Передней лапой лисица попала в крепкий капкан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На крепкий ствол берёзы ребята повесили кор</w:t>
        <w:softHyphen/>
        <w:t>муш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В городе построили новую школ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Саша подозвал на помощь старшую сестр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3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прилагательные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гра                       4) улыбчивый</w:t>
        <w:tab/>
        <w:t>7) звон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играть                   5) улыбатьс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         8) звон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ушечный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ыбка                  9) звон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 какой частью речи всегда связано прилагательно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 глаголом                           3) с другой частью реч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 существительны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илагательные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прозрачная              5) душист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темные                    6) золотые 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нежный</w:t>
        <w:tab/>
        <w:t>7) ранняя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глубокое</w:t>
        <w:tab/>
        <w:t>8) свежий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те прилагательные жен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утренняя              3) громкий    </w:t>
      </w:r>
      <w:r>
        <w:rPr>
          <w:iCs/>
          <w:smallCap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>ближня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ахнутое        4) большая            6) весенн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прилагательные, образованные с помо</w:t>
        <w:softHyphen/>
        <w:t>щью суффикса: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ветлый               4) густой</w:t>
        <w:tab/>
        <w:t>7) щедр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) чёрненький         5) острый </w:t>
        <w:tab/>
        <w:t>8) столов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рошечный         6) ранний</w:t>
        <w:tab/>
        <w:t>9) волнист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, которые можно употре</w:t>
        <w:softHyphen/>
        <w:t>бить с существительным «игр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есёлая              4) вкусная      </w:t>
      </w:r>
      <w:r>
        <w:rPr>
          <w:iCs/>
          <w:smallCaps/>
          <w:color w:val="000000"/>
          <w:sz w:val="28"/>
          <w:szCs w:val="28"/>
        </w:rPr>
        <w:t xml:space="preserve">    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друж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холодная           5) свежий           8) интерес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спортивная       6) высокое      </w:t>
      </w:r>
      <w:r>
        <w:rPr>
          <w:i/>
          <w:iCs/>
          <w:smallCaps/>
          <w:color w:val="000000"/>
          <w:sz w:val="28"/>
          <w:szCs w:val="28"/>
        </w:rPr>
        <w:t xml:space="preserve">   </w:t>
      </w:r>
      <w:r>
        <w:rPr>
          <w:iCs/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) опас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  прилагательные в Дательном падеже множественного числа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утреннему (поезду)</w:t>
        <w:tab/>
        <w:t xml:space="preserve">           5) в новой (квартире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нними (звонками)</w:t>
        <w:tab/>
        <w:t>6) по загородному (шоссе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3) к берёзовым (листьям) </w:t>
        <w:tab/>
        <w:t>7) по синим (морям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за сосновыми (лесами)</w:t>
        <w:tab/>
        <w:t>8) к низким (берега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илагательные с гласной «а» в окончан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веж...е (молоко)                5) далёк...й (страной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горяч...я (плита)                  6) тёмн...му (вечер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весел...я (игра)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 7) красив...я (одежд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н...е (решение)                8) хищн...я (птиц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9. Укажи прилагательные с гласной «и» в окончании:</w:t>
      </w:r>
      <w:r>
        <w:rPr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   1) крепк...м (стволом)                 5) блестящ...м (инеем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2)  по зимн...му (снегу)               6) в верхн...м (ящике)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 высок...м (деревом)              7) поздн...е (свидание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 ближн...й (рощи)                  8) к последн...му (поезду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предложения, в которых прилагательное зависит от второстепенных членов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 лёгким порывом ветра море улыбало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Над тихим лесом взошла луна.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Бледный луч солнца виднелся сквозь деревья.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Ранним утром я любовался восходом солнца.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К дереву летит небольшая птиц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Чудная песня соловья раздавалась в лес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 с прилагательными в форме Родительного падежа жен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Ребята посадили около школы молодую ряб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Дом бабушки стоял на краю соседней деревни.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 берегу широкой реки стоял высокий д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В бурю стаи птиц гибнут от сильной устал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Ей удалось спастись от хищного звер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Цветы душистой яблони украшал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Тест .        </w:t>
      </w:r>
      <w:r>
        <w:rPr>
          <w:b/>
          <w:bCs/>
          <w:color w:val="000000"/>
        </w:rPr>
        <w:t>Глагол.</w:t>
      </w: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Вариант1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1. Укажи глагол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веселье                  2) радовать                   3) стройка              4) веселить                5) радость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строительный       7) весёлый                   8) радостный         9) строит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2. Укажи глаголы настоящего времени:</w:t>
      </w:r>
    </w:p>
    <w:p>
      <w:pPr>
        <w:pStyle w:val="Normal"/>
        <w:shd w:fill="FFFFFF" w:val="clear"/>
        <w:autoSpaceDE w:val="false"/>
        <w:rPr>
          <w:color w:val="000000"/>
          <w:vertAlign w:val="superscript"/>
        </w:rPr>
      </w:pPr>
      <w:r>
        <w:rPr>
          <w:color w:val="000000"/>
        </w:rPr>
        <w:t xml:space="preserve">1)  встречался                   </w:t>
      </w:r>
      <w:r>
        <w:rPr>
          <w:iCs/>
          <w:color w:val="000000"/>
        </w:rPr>
        <w:t>2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шумит                           3) спросит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</w:t>
        <w:tab/>
        <w:t xml:space="preserve">        4) играет                5) пройдёт                       6) купаешься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              7) постучит                      8) задумываешься           9) дарил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3. Укажи глаголы неопределённой форм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ставить            4) нести                    7) пас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едешь             5) держаться            8) мечтаеш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беречь             6) стеречь                 9) улыбаешь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4. Укажи глаголы 1 лица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color w:val="000000"/>
        </w:rPr>
        <w:t>1) вьёт                2) держим</w:t>
        <w:tab/>
        <w:t>3) сверкать</w:t>
      </w:r>
      <w:r>
        <w:rPr/>
        <w:t xml:space="preserve">            </w:t>
      </w:r>
      <w:r>
        <w:rPr>
          <w:iCs/>
          <w:color w:val="000000"/>
        </w:rPr>
        <w:t>4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ечу                5) растёт</w:t>
        <w:tab/>
        <w:t>6) надеемс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iCs/>
          <w:color w:val="000000"/>
        </w:rPr>
        <w:t>7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ём               8) спешишь</w:t>
        <w:tab/>
        <w:t>9) уч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 xml:space="preserve">5. Укажи глаголы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1) строю         </w:t>
      </w:r>
      <w:r>
        <w:rPr>
          <w:smallCaps/>
          <w:color w:val="000000"/>
        </w:rPr>
        <w:t xml:space="preserve">        </w:t>
      </w:r>
      <w:r>
        <w:rPr>
          <w:color w:val="000000"/>
        </w:rPr>
        <w:t xml:space="preserve">2) ломаю </w:t>
        <w:tab/>
        <w:t>3) пою</w:t>
      </w:r>
      <w:r>
        <w:rPr>
          <w:i/>
          <w:iCs/>
          <w:color w:val="000000"/>
        </w:rPr>
        <w:t xml:space="preserve">                      </w:t>
      </w:r>
      <w:r>
        <w:rPr>
          <w:iCs/>
          <w:color w:val="000000"/>
        </w:rPr>
        <w:t>4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исовать           5) белю</w:t>
        <w:tab/>
        <w:t>6) мыть</w:t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autoSpaceDE w:val="false"/>
        <w:rPr/>
      </w:pPr>
      <w:r>
        <w:rPr>
          <w:color w:val="000000"/>
        </w:rPr>
        <w:t>7)  говорить          8) хожу</w:t>
        <w:tab/>
        <w:t>9) купл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6. 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>1) везу                  4) терпеть</w:t>
        <w:tab/>
        <w:t>7) петь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 xml:space="preserve">2) тороплю          5) смотреть </w:t>
        <w:tab/>
        <w:t>8) обижу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>3) пилю                6) таять</w:t>
        <w:tab/>
        <w:t>9) гон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7. Укажи глаголы с Ь перед -СЯ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бирает...ся               5) лечат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купат...ся                   </w:t>
      </w:r>
      <w:r>
        <w:rPr>
          <w:bCs/>
          <w:color w:val="000000"/>
        </w:rPr>
        <w:t>6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званивают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катают...ся                 7) наклоняеш…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держиш...ся               8) умыват...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8.Укажи глаголы с окончанием -ут; (-ют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та...               4) шепч...              7) терп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кле...             5) стро...               8) чист..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се...т              6) держ...            </w:t>
      </w:r>
      <w:r>
        <w:rPr>
          <w:smallCaps/>
          <w:color w:val="000000"/>
        </w:rPr>
        <w:t xml:space="preserve">   </w:t>
      </w:r>
      <w:r>
        <w:rPr>
          <w:color w:val="000000"/>
        </w:rPr>
        <w:t>9) дремл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9. Укажи глаголы 3 лица ед.ч. настоящего време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роняют         4) люблю             7) упад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посылаем     5) пишешь           8) кидает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качает           6) восходит          9) смотри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10. Укажи глаголы с «е» в окончании: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/>
      </w:pPr>
      <w:r>
        <w:rPr>
          <w:color w:val="000000"/>
        </w:rPr>
        <w:t>1) (он) шепч...т</w:t>
        <w:tab/>
        <w:t>6) (мы) шага…м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 xml:space="preserve">2) (ты) руб...шь </w:t>
        <w:tab/>
        <w:t>7) (оно) высыха…т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 xml:space="preserve">3) (мы) рису...м </w:t>
        <w:tab/>
        <w:t>8) (ты) дыш…шь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>4) (она) мокн…т</w:t>
        <w:tab/>
        <w:t>9) (вы) гуля…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(вы) терп...т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жи предложения с глаголом 2 лица единст</w:t>
        <w:softHyphen/>
        <w:t>венного числа. Выполни синтаксический разб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наш дом часто приходят г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Ветер, ветер, ты могуч, ты гоняешь стаи туч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)  По утрам в лесу часто слышится удивительная песня жаворонка</w:t>
      </w:r>
      <w:r>
        <w:rPr>
          <w:b/>
          <w:color w:val="000000"/>
          <w:vertAlign w:val="superscript"/>
        </w:rPr>
        <w:t>4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 лесу бродишь летом целый день, ищешь гри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А вы делаете зарядку по утрам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6)  Высоко в небе плывут облак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12. Укажи предложения с однородными сказуемыми. Укажи падеж имён существительны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и грамматические зад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На смелого собака лает, а трусливого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  кус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 Медведь</w:t>
      </w:r>
      <w:r>
        <w:rPr>
          <w:b/>
          <w:color w:val="000000"/>
          <w:vertAlign w:val="superscript"/>
        </w:rPr>
        <w:t>1</w:t>
      </w:r>
      <w:r>
        <w:rPr>
          <w:color w:val="000000"/>
          <w:vertAlign w:val="superscript"/>
        </w:rPr>
        <w:t xml:space="preserve">   </w:t>
      </w:r>
      <w:r>
        <w:rPr>
          <w:color w:val="000000"/>
        </w:rPr>
        <w:t>питается</w:t>
      </w:r>
      <w:r>
        <w:rPr>
          <w:b/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   </w:t>
      </w:r>
      <w:r>
        <w:rPr>
          <w:color w:val="000000"/>
        </w:rPr>
        <w:t>плодами, почками, мяс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 густой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траве и в кустах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заяц прячется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от врагов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Зубы у белки то стираются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>,   то опять подрас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 Запорошила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зима снегом поля, завалила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  сугроба</w:t>
        <w:softHyphen/>
        <w:t>ми лу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Свет солнца проникал сквозь листву, кусты и трав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4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глагол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мех                     4) праздничный                   7) моро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смешной              5) праздновать                     8) мороз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смешить 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                           9) мороз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глаголы прошедшего време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дет                  4) слетит              7) стараюс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ехал            5) спорил             8) укуси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моет                 6) зажёг             </w:t>
      </w:r>
      <w:r>
        <w:rPr>
          <w:iCs/>
          <w:color w:val="000000"/>
          <w:sz w:val="28"/>
          <w:szCs w:val="28"/>
        </w:rPr>
        <w:t xml:space="preserve">    9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ё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глаголы неопределённой формы: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холодит            4) молчишь             7) раст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стричь              5) поднять               8) став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олзти              6) гасишь                 9) закры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глаголы 3 лица: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вонишь           4) веселит</w:t>
        <w:tab/>
        <w:t>7) умоет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блю               5) сушим</w:t>
        <w:tab/>
        <w:t>8) спать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аздаем             6) растут</w:t>
        <w:tab/>
        <w:t>9) сажает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ю                   4) держу</w:t>
        <w:tab/>
        <w:t>7) зябнуть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шагать                5) укрепляю</w:t>
        <w:tab/>
        <w:t>8) клею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ступлю           6) ношу</w:t>
        <w:tab/>
        <w:t>9) топлю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сть              4) будишь</w:t>
        <w:tab/>
        <w:t>7) ударить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идать           5) слышать</w:t>
        <w:tab/>
        <w:t>8) спорить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теть          6) догонять</w:t>
        <w:tab/>
        <w:t>9) смотр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без Ь перед -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толкат...ся   </w:t>
      </w:r>
      <w:r>
        <w:rPr>
          <w:iCs/>
          <w:color w:val="000000"/>
          <w:sz w:val="28"/>
          <w:szCs w:val="28"/>
        </w:rPr>
        <w:t xml:space="preserve">          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ирает...ся              7) просиш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лечиш...ся             5) виднеет...ся                8) напряч...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раздаёт...ся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нят...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глаголы с окончанием -ат, (-ят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...                  4) суш...                7) хохо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ыш...            5) скач...               8) урон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ид...               6) пряч...               9) пил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глаголы 2 лица мн.ч.: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орозит         4) спишь</w:t>
        <w:tab/>
        <w:t>7) ищите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езём             5) меняете </w:t>
        <w:tab/>
        <w:t>8) спешишь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есёте            6) хранят</w:t>
        <w:tab/>
        <w:t>9) вспомин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глаголы с «и» в окончании: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(ты) крас...шь</w:t>
        <w:tab/>
        <w:t>6) (ты) зябн…шь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(он) мо...т </w:t>
        <w:tab/>
        <w:t>7) (он) сажа…т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(она) суш...т</w:t>
        <w:tab/>
        <w:t>8) (вы) дума…те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(вы) обижа...те</w:t>
        <w:tab/>
        <w:t>9) (мы) вид…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(мы) слыш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1. </w:t>
      </w:r>
      <w:r>
        <w:rPr>
          <w:b/>
          <w:bCs/>
          <w:color w:val="000000"/>
          <w:sz w:val="28"/>
          <w:szCs w:val="28"/>
        </w:rPr>
        <w:t>Укажи предложения с глаголами 1 лица мн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 полей и огородов люди получают урож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ки не протянешь, с полки не достанеш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Дома не люблю сидеть, люблю ходить, люблю глядет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Моем, моем трубочиста, чисто - чис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На коньках начнём кататься здесь на звонком льд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д морем стоит сильный тума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Укажи предложения с однородными сказуемыми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олнце нагревает землю, дождь дает влаг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Ветер крутится в верхушках деревьев, срывает лист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И днём, и ночью кот ученый всё ходит по цепи круго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Мы покидаем убежище и плутаем до расс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Дядя Игнат быстро и умело запряг лоша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</w:t>
      </w:r>
      <w:r>
        <w:rPr>
          <w:i/>
          <w:iCs/>
          <w:color w:val="000000"/>
          <w:sz w:val="26"/>
          <w:szCs w:val="26"/>
        </w:rPr>
        <w:t>Вариант 1  ________________________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1. Найди местоимения: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плохо              4) к нему</w:t>
        <w:tab/>
        <w:t>7) я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на                  5) ах</w:t>
        <w:tab/>
        <w:t>8) низо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днажды         6) с ни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2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 ними            4) к вам</w:t>
        <w:tab/>
        <w:t>7) перед нам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    5) от них</w:t>
        <w:tab/>
        <w:t>8) с н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о мной          6) к с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3. Найди местоимения 3 лица ед.ч. Творитель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к нему           4) без меня             7) у теб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ас            5) с ней   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ними           6) в ни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4. В предложении местоимение бывает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 сказуемым;        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подлежащи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торостепенным членом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5. Найди предложения, в которых местоимение яв</w:t>
        <w:softHyphen/>
        <w:t>ляется подлежащим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Мы шли по сосновому лесу всё дальше и дальш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Сел он утром на кровать, стал рубашку оде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"Не оставь меня, кум милый!"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К нам в гости часто приезжает брат из Тул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Рано, рано мы встаём, громко сторожа зовё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)  Стою на поляне, надо мной голубое неб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   </w:t>
      </w:r>
      <w:r>
        <w:rPr>
          <w:i/>
          <w:iCs/>
          <w:color w:val="000000"/>
          <w:sz w:val="26"/>
          <w:szCs w:val="26"/>
        </w:rPr>
        <w:t>Вариант 2  ____________________</w:t>
      </w:r>
      <w:r>
        <w:rPr>
          <w:sz w:val="26"/>
          <w:szCs w:val="26"/>
        </w:rPr>
        <w:t>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Укажи местоим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ни             4) далеко               7) лю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5) один                  8) без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х               6) хорошо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Укажи местоимения 2 лиц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т тебя        4) у нас                   7) у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мы               5) к нему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без нее        6) с тобо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Найди местоимения 1 лица мн.ч. Предлож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о мной       4) о нас                  7) о т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бо мне       5) от них                8) к в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вами         6) в н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Местоимение изменя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 по падежам</w:t>
      </w:r>
      <w:r>
        <w:rPr>
          <w:rFonts w:cs="Arial" w:ascii="Arial" w:hAnsi="Arial"/>
          <w:color w:val="000000"/>
          <w:sz w:val="26"/>
          <w:szCs w:val="26"/>
        </w:rPr>
        <w:t xml:space="preserve">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по падежам и числам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 по числ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Найди предложения, в которых местоимение является второстепенным членом предложения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«Очков с полдюжины себе достала...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Не гонял я волн морских, звёзд не трогал золоты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есь ты перезябнешь, руки не согнёшь и домой тихонько, нехотя бредёш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У меня в деревне очень много подру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На тебе, берёзонька, листья золоты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)  Долго у моря ждал он ответа, не дождался, к старухе воротилс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длежащее и сказуемое - это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части реч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ные члены предлож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торостепенные члены предлож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нераспространённые предлож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Подул холодный ветер.                  4) На небе сияла лу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ступила зима.                               5) Кругом глубокая тиш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гущались сумерки.                        6) Улетают пт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Зимой от заморозков часто гибнут яблони, груши, вишн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Каждую ночь в чаще раздаётся пение птиц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нашем саду растут вишни и ябло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стрепенулись и запорхали тучи резвых мотыльк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ервые скворцы важно зашагали по грядка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Два брата друг на друга глядят, а вместе не сойду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едложения, в которых надо поставить запятую между однородными члена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У белки мягкая шерсть и проворные лап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начала думай а потом дел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 севере деревья растут медленно но вырастают крепки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 нашей реке водятся окуни и ер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В большом лесу во время бури деревья шумя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нут треща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 осине и липе лежали хлопья снег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йди предложения с дополнения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Бабушка напекла вкусные пир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Целый день идет проливной дожд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обака – верный друг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Школьники собрали много лекарственных тра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тоит ясная пого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Однажды лебедь, рак и щука везти с поклажей воз взя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порошила зима снегом поля, завалила сугроб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Лес окрасился в жёлтые, красные, золотистые краск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За речкой тянутся огромные луга и по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) Ребята вернулись из леса с грибами и ягодам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Собака, кошка, корова - домашние животны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предложения к данной схеме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казуемое – определение – подлежащее – до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Блестят пушистые шапки сосе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деревьев легли на землю длинные т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3)  Пастбища весной покрываются зеленой травой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Слышится звонкая песня жаворо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Раскрылись набухшие почки от тепл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етер гонит волны по пшеничному полю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акие группы предложений можно назвать текст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олго борется зима с осенью. Наконец зима по</w:t>
        <w:softHyphen/>
        <w:t>беждает. Деревья остаются без листье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правился Иван - царевич в дозор. Вот царь опять едет в гости к Марье Царевне. Крошечка – Хаврошечка работала на сестёр и мачеху с утра до веч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Хлопчатник сеют там, где много солнца. В тени он погибает. Цветёт хлопчатник один ден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дчеркни в предложении главные чле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сной пернатые возвращаются на свои родные мест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ьют гнез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 предложения,  в  которых  неверно  рас</w:t>
        <w:softHyphen/>
        <w:t>ставлены знаки препин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Дала она ему на дорогу гребёнку да два моложа</w:t>
        <w:softHyphen/>
        <w:t>вых ябло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ебята, подкормите птиц зим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гда распускаются почки на деревь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асилиса пошла в чуланчик и поставила перед куколкой ужи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Меня бьют, журят, хлеба не дают и плакать не веля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Однажды девицы сидели под окном, и разговарива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верные высказыв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едложение не может состоять из одного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лова в предложении самостоятельны и не связаны друг с друг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едложение – это одно или несколько слов, связанных между собой по смысл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распространённые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Бегут ручьи.     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                 4) Олени живут на севе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есело поют птицы.                            5) Вечере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На небе появились тучи.        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шуют мет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уляй, но дело не забыв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По широкой аллее мы подошли к дом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Сосна, ель, пихта стоят всегда зелёны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олоко в кувшине было тёплое и вкусн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 Ранним утром я с товарищем собрался на рыбалк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Кот схватил рыбу и съ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едложения, в которых надо поставить за</w:t>
        <w:softHyphen/>
        <w:t>пятые между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На осине и липе лежали хлопья снега.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ж любит жить по берегам рек прудов и озё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Печальный крик журавлей звучал над рекой и полям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В мае июне и июле птицы заняты выращива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енц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ой дядя живёт в деревне но часто бывает у нас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тях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 солнце гадюка оживает и отправляется на охо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йди предложения с определениями: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ист бродил по болотам и искал лягуше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ле избы на старой берёзе пел дрозд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рипекало ласковое солнышк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)  Вокруг школы ребята разбили цветни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) Осень сорвала с деревьев зелёный наряд. 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вежий ветерок бродил над уснувшей землёй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едложения с однородными сказуемы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На смелого собака лает, а трусливого кус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едведь питается плодами, почками, мяс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В густой траве и в кустах заяц прячется от врагов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) Зубы у белки то стачиваются, то опять подрастаю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Запорошила зима снегом поля, завалила сугроб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-за толстых ракит выглядывал домик с тесовой крышей и крылечк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предложения к схеме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ределение – подлежащее – сказуемое – до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Русская берёза распустила к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ислая клюква зимует на болотах Сиби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В глубине сада тянулась аллея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Хитрая лиса заметает сле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5) Узкими полосками колосья золотилис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Трудолюбивые бобры построили плотин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едложения, в которых верно расстав</w:t>
        <w:softHyphen/>
        <w:t>лены знаки препин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Вынул солдат из мешка зёрнышко, и бросил назем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По крыше хором голуби ходили, да с неба звёзды склёвыв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ивёт Балда в поповом доме спит себе на соло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Какой сегодня замечательный день?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Да здравствует мир во всём мире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Дом царевна обошла, всё порядком убрал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дчеркни главные члены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с далекого севера стаи болотных и водяных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акие группы предложений нельзя назвать текст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Индии на слонах ездят по улицам. Они слуша</w:t>
        <w:softHyphen/>
        <w:t>ют даже маленьких детей. Слоны работают в са</w:t>
        <w:softHyphen/>
        <w:t>ду. Это очень мудрое животн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Мальчики взяли лыжи и поехали в лес. Люди ждут прихода весны. Соловьи показались – черёмуха за</w:t>
        <w:softHyphen/>
        <w:t xml:space="preserve">цвела. Большим и маленьким нужно делать зарядк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здали луг кажется чудным ковром. Село раски</w:t>
        <w:softHyphen/>
        <w:t>нулось на большом холме. На болотах нельзя вы</w:t>
        <w:softHyphen/>
        <w:t>ращивать культурные раст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"лишнее" понят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уществитель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илагатель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длежаще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глаго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местоим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непроверяемой безударной глас</w:t>
        <w:softHyphen/>
        <w:t>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яжёлый           4) сторожка            7) солда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иректор          5) беседка               8) поля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осток               6) утепляться         9) нар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пишется 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ж...               4) удач...ный         7) пе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орож...         5) пес...ня               8) поч...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молодёж...      6) рож...                  9) гараж..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Укажи слова, соответствующие схеме: </w:t>
      </w:r>
      <w:r>
        <w:rPr>
          <w:b/>
          <w:bCs/>
          <w:i/>
          <w:color w:val="000000"/>
          <w:sz w:val="28"/>
          <w:szCs w:val="28"/>
        </w:rPr>
        <w:t xml:space="preserve">приставка – корень – суффикс – окончание 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аскрасил</w:t>
        <w:tab/>
        <w:t>4) посадка</w:t>
        <w:tab/>
        <w:t>7) пробежка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есили</w:t>
        <w:tab/>
        <w:t>5) светлый</w:t>
        <w:tab/>
        <w:t>8) перекрасить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доровье</w:t>
        <w:tab/>
        <w:t>6) ленивый</w:t>
        <w:tab/>
        <w:t>9) смастер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осочетания с окончанием "е" у суще</w:t>
        <w:softHyphen/>
        <w:t>ствительных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рал на пляж...</w:t>
        <w:tab/>
        <w:t>5) шёл по дорог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пал без памят...</w:t>
        <w:tab/>
        <w:t>6) не ведал усталост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брался в комнат...</w:t>
        <w:tab/>
        <w:t>7) вычитал из книг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записал в тетрад...</w:t>
        <w:tab/>
        <w:t>8) написал бабушк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Укажи глаголы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таю               4) начну</w:t>
        <w:tab/>
        <w:t>7) положу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шучу                5) говорю</w:t>
        <w:tab/>
        <w:t>8) тяну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смотреть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жу</w:t>
        <w:tab/>
        <w:t>9) выхо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с «и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ар...шь          4) постав...т           7) вер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вет...шь        5) улыба...тся         8) получае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мога...т      6) ход...м                 9) дума...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словосочетания с прилагательными ед.ч.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ёгкие ветки                              5) серебристым снег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по обычному маршруту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енней зарё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вечернюю прогулку            7) от дружного смех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 серому небу                         8) длинными крыльям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вкусу молодые веточки осины оленю и лос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ердце матери лучше солнца гре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село бегут по дорожкам и канавкам говорливые ручь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 быстром лету ласточки пьют воду, ловят мош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Крутой склон оврага зарос кустами черёму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ишется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...рой            4) р...сунок           7) до св...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м...дор       5) инж...нер          8) гор...зо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б...ль         6) адр...с                9) картоф...л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сказуемое выра</w:t>
        <w:softHyphen/>
        <w:t>жено глаголом в форме ед.ч. прошедшего време</w:t>
        <w:softHyphen/>
        <w:t>ни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стой ледяной коркой покрыл мороз пруды и ре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д землёй несутся поезда метр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олнце растопило последний сне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За узкой речкой тёмной стеной возвышался л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коро зацветёт школьный са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С реки потянул лёгкий свежий ветеро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«лишнее» поняти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полнение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казуем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длежаще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опреде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глаго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обстоятельств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проверяемой безударной 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ловил        4) золотой            7) хозяй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аллея            5) запад                8) моря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тро           6) хохот                9) полез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не пишется 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ист... я         4) стриж...            7) мощ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алач...         5) гос...ти              8) ноч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щ...            6) идёш...              9) дуеш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Укажи слова, соответствующие схеме:    </w:t>
      </w:r>
      <w:r>
        <w:rPr>
          <w:b/>
          <w:bCs/>
          <w:i/>
          <w:color w:val="000000"/>
          <w:sz w:val="28"/>
          <w:szCs w:val="28"/>
        </w:rPr>
        <w:t xml:space="preserve">корень – суффикс – оконч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мёрзла        4) дикий               7) хол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олнышко     5) выпал               8) дуб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ушистый     6) дорожка           9) ле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осочетания с окончанием "и" у суще</w:t>
        <w:softHyphen/>
        <w:t>ствительных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рдце матер...                    5) сидел на изгород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живёт на вол...                    6) встал с кроват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знал из передач...              7) посадил на огород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 одной рубашк...               8) встретились в зоопарк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исую            4) схвачу               7) строга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чу                 5) помешаю          8) красне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ержать         6) солю                  9) виде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с «е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вет... т             4) держ...т                7) лопн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ч...т                 5) боле... т                8) гон... 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гра...шь          6) мечта.. .шь           9) купа...т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илагательные женского рода ед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рогие мамы                 5) с радостной надежд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ёгкую походку             6) на бледном ли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вежего хлеба                7) любимой бабуш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 верной собакой     8) осенним дождё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едложения, в которых пропущены за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исице помогают её хитрость и ловк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еной   стоит  спелая  рожь   волнуется  золотая пшени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артофель – очень полезный и вкусный овощ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тицы уничтожают насекомых и сохраняют ого</w:t>
        <w:softHyphen/>
        <w:t>роды по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ам погибай а товарища выруч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Наелись напились пчёлки и полетели дом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ишется «и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...кабрь          4) п...сок                   7) к...ломет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ж...н              5) д...журный           8) м...тал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...лет             6) ул...ца                    9) лестн...ц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сказуемое выра</w:t>
        <w:softHyphen/>
        <w:t>жено глаголом в форме настоящего времени 3 лица мн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коро оттают поля, разольются талые во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аи гусей летят низко над землёй и опускаются отдохну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 берегам речки растёт оси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Грустно было бы жить без птиц на земной плане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Пушные бобры ставят прочные дома на рек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Кричат грачи – первые вестники весны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Укажи слова, соответствующие схеме:   </w:t>
      </w:r>
      <w:r>
        <w:rPr>
          <w:b/>
          <w:bCs/>
          <w:i/>
          <w:color w:val="000000"/>
          <w:sz w:val="28"/>
          <w:szCs w:val="28"/>
        </w:rPr>
        <w:t>приставка – корень – суффикс – н.о.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>угостил</w:t>
        <w:tab/>
        <w:t>4) пригород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) подъёмник </w:t>
        <w:tab/>
        <w:t>5) настольная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записка</w:t>
        <w:tab/>
        <w:t>6) подорожник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, в которых пропущена непроизно</w:t>
        <w:softHyphen/>
        <w:t>симая соглас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радос...ный                    4) чудес...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рус...ный                     5) лес...ни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екрас...ный               6) лес...н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разделительным Ъ знак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 сем...я                            5) об...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ёт                              6) с...ёжи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б...яснение                  7) пал...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...ехал                          8) бан...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, в окончании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ишется «е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здн...м (вечером)               4) летн...е (солнц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 поздн...го (вечера)            5) по лись...му (след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осени...м (лесу)                   6) за син...ми (морям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а с удвоенной согласно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шос...е          3) рас...тение         5) пас...ажи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ал...ея           4) длин...а              6) ран...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слова, в которых не пишется мягкий зн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трич...          3) молодёж...      </w:t>
      </w:r>
      <w:r>
        <w:rPr>
          <w:iCs/>
          <w:color w:val="000000"/>
          <w:sz w:val="28"/>
          <w:szCs w:val="28"/>
        </w:rPr>
        <w:t xml:space="preserve">   5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боч...ка          4) веч...ный           6) точ...ный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раздель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(на)летел               3) (за)думался           5) (в)глядел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(на)бросился </w:t>
      </w:r>
      <w:r>
        <w:rPr>
          <w:iCs/>
          <w:color w:val="000000"/>
          <w:sz w:val="28"/>
          <w:szCs w:val="28"/>
        </w:rPr>
        <w:t xml:space="preserve">        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)окном              6) (в)пруду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 ними            3) к нему</w:t>
        <w:tab/>
        <w:t>5) со мной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тебя            4) от нас</w:t>
        <w:tab/>
        <w:t>6) с вами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>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теть            3) догонять</w:t>
        <w:tab/>
        <w:t>5) вдыхать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мотреть         4) слушать</w:t>
        <w:tab/>
        <w:t>6) дышать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те предложения с однородными сказуемы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Ночная птица наткнулась на меня и нырнула в сторо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На озере летом живут дикие утки и лебеди.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ечка была неглубокая, но широк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Отпустил он рыбку золотую и сказал ей ласковое слов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Укажи слова, соответствующие схеме:   </w:t>
      </w:r>
      <w:r>
        <w:rPr>
          <w:b/>
          <w:bCs/>
          <w:i/>
          <w:color w:val="000000"/>
          <w:sz w:val="28"/>
          <w:szCs w:val="28"/>
        </w:rPr>
        <w:t>приставка – корень – суффикс – н. 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лесник                  3) переписка             5) охранник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бездельник          4) список                   6) удачный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, в которых пропущена непроизносимая согласна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елес...ный       3) капус...ный       5) вкус...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с...ный            4) глас...ный          6) поз...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разделительным Ь знак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хлоп...я                  5) кон...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под...езд                6) суч...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чирикан...е             7) птич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с...узился                8) вороб...их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, в окончании которых пишется «и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ладк...м (перцем)             4) к домашн...му (пирогу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ечерн...й (порой)            5) узк...е (щел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имн...е (ненастье)           6) с мягк...ми (пирогам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а с удвоенной согласно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груп...а                      4) трин...адц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грам...        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5) суб...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экскурс...ия              6) медлен...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слова, в которых пишется мягкий зн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оч...ный              3) мощ...               5) ландыш.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береч...                 4) луч...                 6) лож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слит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(без)полезный               4) (от)приста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(без)подруги                 5) (по)дел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(от)толкнул          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(по)дорог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местоимения 2 лица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ней              3) перед тобой</w:t>
        <w:tab/>
        <w:t>5) без нас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них            4) к вам</w:t>
        <w:tab/>
        <w:t>6) от не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глаголы - исключения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ружить             3) держать</w:t>
        <w:tab/>
        <w:t>5) видеть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лышать            4) говорить</w:t>
        <w:tab/>
        <w:t>6) думать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езкий и холодный ветерок пробежал по ле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В лесу слышится пение соловья и малиновки.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Птицы и звери в лесу зимуют по разном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есной поля, сады и леса наполняются щебетани</w:t>
        <w:softHyphen/>
        <w:t>ем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ст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по русскому язык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айди слова с проверяемыми гласными в корне сло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квартира         3) берёзовый       5) удивитель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погрозил         4) затоптался      6) команди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о звонкой со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ерегоро...ка    4) матрё...ка          7) четве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ко...ка         5) переводчик       8) кол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гру...ка           6) кно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приставками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дача              4) заколка</w:t>
        <w:tab/>
        <w:t>7) известие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гас              5) вымпел</w:t>
        <w:tab/>
        <w:t>8) изве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ьёт                6) догад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 него               4) себя</w:t>
        <w:tab/>
        <w:t>7) они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 ней                 5) вы</w:t>
        <w:tab/>
        <w:t>8) со м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без них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уществительные с окончанием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кроват...                  4) в воздух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на праздник...            5) в мо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кист...                    6) у опуш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 с окончанием -ую, (-юю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осенн... погоду        4) студен... зим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имн... порой              5) на длинн... дорог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черн... зарёй            6) в ближн... деревн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Укажи глаголы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ужу                        4) вижу</w:t>
        <w:tab/>
        <w:t>7) лью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анцую                     5) ношу</w:t>
        <w:tab/>
        <w:t>8) горю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чтаю                     6) верте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словарные слова с безударной гласной «о»: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...кета                      5) ш...ссе</w:t>
        <w:tab/>
        <w:t>7) ш…фёр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...гон                        6) комн...та.</w:t>
        <w:tab/>
        <w:t>8) м…л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беда                      7) с...л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родственные слова к слову «метель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етёт            3) метёлка           5) сне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урга            4) буран              6) мет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которые имеют несколько знач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везда          3) книга                  5) ок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лния        4) шкаф                  6) ключ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пропущены за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дарился Иван оземь и сделался сокол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нязь у синя моря ходит с синя моря глаз не сво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оре вздуется бурливо закипит подымет вой хлы</w:t>
        <w:softHyphen/>
        <w:t>нет на берег пуст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Белка песенки поёт и орешки всё грызё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по русскому язык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айди слова с непроверяемыми гласными в кор</w:t>
        <w:softHyphen/>
        <w:t>не слов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олдат          3) растение           5) тенист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адился         4) ползёт              6) рисов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глухой согласной в корне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рус...ь               5) подру...ка</w:t>
        <w:tab/>
        <w:t>7) хру…кий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ы...ки             6) опу...ка</w:t>
        <w:tab/>
        <w:t>8) зама…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вис...                 7) сне...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приставками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адка                4) ошибка</w:t>
        <w:tab/>
        <w:t>7) записка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язка               5) вливать</w:t>
        <w:tab/>
        <w:t>8) обм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уда                6) вратар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местоимения 3 лица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о                     4) с ними</w:t>
        <w:tab/>
        <w:t>7) к не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ы                       5) у него</w:t>
        <w:tab/>
        <w:t>8) с н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мы             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уществительные с окончанием -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учебник...           3) на ел...                    5) на окошк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пристан...         4) по тропинк...          6) у калит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 с окончанием -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 дальн...звездой           4) ранн... сне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ин... карандаш               5) в весенн... тиш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тренн... порой               6) поздн... веч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ыть              4) таю                   7) ука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ормлю         5) шью                  8) краш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ю             6) дер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Найди словарные слова с безударной гласной «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р...мвай         4) завтр...к              7) ф... мил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...зета             5) к...мандир          8) близ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мидор        6) п...су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родственные слова к слову «жар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ной             3) жарить               5) жар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екло           4) теплынь             6) жарищ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которые имеют несколько знач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исть           3) цветок               5) лис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ир              4) земля                 6) тр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пропущены за</w:t>
        <w:softHyphen/>
        <w:t>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 окном Гвидон сидит молча на море гля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А царица у окна села ждать его од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 И царица хохотать и плечами пожимать и подмиги</w:t>
        <w:softHyphen/>
        <w:t>вать глазами и прищёлкивать перс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Доехал старик до бору и свернул с доро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: звуки и буквы, состав слова, </w:t>
      </w:r>
      <w:r>
        <w:rPr>
          <w:b/>
          <w:color w:val="000000"/>
          <w:sz w:val="28"/>
          <w:szCs w:val="28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Приставкой может стать сл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он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сон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но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iCs/>
          <w:color w:val="000000"/>
          <w:sz w:val="28"/>
          <w:szCs w:val="28"/>
        </w:rPr>
        <w:t>А2. Расположите слова по алфавит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>1                         2                    3                 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цапля,  сокол,   грач,   щего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 3, 2, 1, 4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 2. 1;3;4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 3, 2, 4, 1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2, 3, 4, 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Значение какого слова изменится при переносе уда</w:t>
        <w:softHyphen/>
        <w:t>рений на друг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валенок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замок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сынок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м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Какая </w:t>
      </w:r>
      <w:r>
        <w:rPr>
          <w:b/>
          <w:color w:val="000000"/>
          <w:sz w:val="28"/>
          <w:szCs w:val="28"/>
        </w:rPr>
        <w:t xml:space="preserve">схема </w:t>
      </w:r>
      <w:r>
        <w:rPr>
          <w:b/>
          <w:iCs/>
          <w:color w:val="000000"/>
          <w:sz w:val="28"/>
          <w:szCs w:val="28"/>
        </w:rPr>
        <w:t xml:space="preserve">соответствует предложению?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>Сверкнула яркая молни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 сказуемое – подлежаще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подлежащее – сказуемо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 сказуемое – определение – подлежаще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4. подлежащее – определени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 </w:t>
      </w:r>
      <w:r>
        <w:rPr>
          <w:b/>
          <w:iCs/>
          <w:color w:val="000000"/>
          <w:sz w:val="28"/>
          <w:szCs w:val="28"/>
        </w:rPr>
        <w:t>Найдите распространён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ороз и солнц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лестит, сверкает сне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тихла вчерашняя мете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хохлились снегири и синич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>каком слове согласных звуков больше, чем гласных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1. яхта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 олень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море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оз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звуки и буквы, состав слова, предло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</w:t>
      </w:r>
      <w:r>
        <w:rPr>
          <w:b/>
          <w:iCs/>
          <w:color w:val="000000"/>
          <w:sz w:val="28"/>
          <w:szCs w:val="28"/>
        </w:rPr>
        <w:t>Приставкой может стать сло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16"/>
          <w:szCs w:val="16"/>
        </w:rPr>
      </w:pPr>
      <w:r>
        <w:rPr>
          <w:b/>
          <w:sz w:val="28"/>
          <w:szCs w:val="28"/>
        </w:rPr>
        <w:t>А2.</w:t>
      </w: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Расположите слова по алфавиту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iCs/>
          <w:color w:val="000000"/>
          <w:sz w:val="16"/>
          <w:szCs w:val="16"/>
        </w:rPr>
        <w:t xml:space="preserve">                          </w:t>
      </w:r>
      <w:r>
        <w:rPr>
          <w:b/>
          <w:iCs/>
          <w:color w:val="000000"/>
          <w:sz w:val="16"/>
          <w:szCs w:val="16"/>
        </w:rPr>
        <w:t>1                         2                          3                          4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ручка,    пенал,   ластик,   тетрад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 3, 1, 2, 4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 3, 2, 1, 4    </w:t>
        <w:tab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 2, 3, 1, 4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3, 4, 2, 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Значение какого слова изменится при переносе уда</w:t>
        <w:softHyphen/>
        <w:t>рения на друг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снежки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деньки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кружки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флаж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А4. Какая схе</w:t>
      </w:r>
      <w:r>
        <w:rPr>
          <w:b/>
          <w:iCs/>
          <w:color w:val="000000"/>
          <w:sz w:val="28"/>
          <w:szCs w:val="28"/>
        </w:rPr>
        <w:t xml:space="preserve">ма соответствует предложению?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>Воздушный шар взлетел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 определение – подлежаще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подлежащее – определени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 сказуемое – подлежаще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4. подлежащее – сказуемо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</w:t>
      </w:r>
      <w:r>
        <w:rPr>
          <w:b/>
          <w:iCs/>
          <w:color w:val="000000"/>
          <w:sz w:val="28"/>
          <w:szCs w:val="28"/>
        </w:rPr>
        <w:t>Найдите распространён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умерки сгуща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нег падал, кружил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летают гуси, ут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Расцвела душистая сир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слове согласных звуков больше, чем 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ос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неб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ясень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овощ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звуки и буквы, состав слова, предложени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>Найдите вопроситель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  - Бабушка, бабушка, чья я дочка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  - Ты Федина дочь, моего сыночка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  - Мой папа большой, а совсем не сыночек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   - Сыночек. Брат четырёх моих дочек (...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i/>
          <w:color w:val="000000"/>
          <w:sz w:val="28"/>
          <w:szCs w:val="28"/>
        </w:rPr>
        <w:t>(Я. Аким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Какое слово является однокоренным к существи</w:t>
        <w:softHyphen/>
        <w:t xml:space="preserve">тельному </w:t>
      </w:r>
      <w:r>
        <w:rPr>
          <w:b/>
          <w:color w:val="000000"/>
          <w:sz w:val="28"/>
          <w:szCs w:val="28"/>
        </w:rPr>
        <w:t>реч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ре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беречь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ешать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е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каком предложении есть подлежаще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егодня рассвело ра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ходи ко мн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Моросит дожд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рустно осен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В </w:t>
      </w:r>
      <w:r>
        <w:rPr>
          <w:b/>
          <w:iCs/>
          <w:color w:val="000000"/>
          <w:sz w:val="28"/>
          <w:szCs w:val="28"/>
        </w:rPr>
        <w:t>каком слове ударный втор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позвонит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овторит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красиве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алфав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В </w:t>
      </w:r>
      <w:r>
        <w:rPr>
          <w:b/>
          <w:iCs/>
          <w:color w:val="000000"/>
          <w:sz w:val="28"/>
          <w:szCs w:val="28"/>
        </w:rPr>
        <w:t>каком имени существительном корень стоит в на</w:t>
        <w:softHyphen/>
        <w:t>чале слов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напильни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надежда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наклейк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наборщи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каком слове все </w:t>
      </w:r>
      <w:r>
        <w:rPr>
          <w:b/>
          <w:iCs/>
          <w:color w:val="000000"/>
          <w:sz w:val="28"/>
          <w:szCs w:val="28"/>
        </w:rPr>
        <w:t>согласные звуки мягк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речка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2.  окунь       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шинель 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.  щ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: звуки и буквы, состав слова, </w:t>
      </w:r>
      <w:r>
        <w:rPr>
          <w:b/>
          <w:color w:val="000000"/>
          <w:sz w:val="28"/>
          <w:szCs w:val="28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вопроситель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-А у нас на кухне газ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 -А у вас (…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 - А у нас водопровод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   Вот(..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</w:t>
      </w:r>
      <w:r>
        <w:rPr>
          <w:i/>
          <w:color w:val="000000"/>
          <w:sz w:val="28"/>
          <w:szCs w:val="28"/>
        </w:rPr>
        <w:t>(С.В. Михалков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 </w:t>
      </w:r>
      <w:r>
        <w:rPr>
          <w:b/>
          <w:iCs/>
          <w:color w:val="000000"/>
          <w:sz w:val="28"/>
          <w:szCs w:val="28"/>
        </w:rPr>
        <w:t xml:space="preserve">Какое слово является однокоренным к существительному </w:t>
      </w:r>
      <w:r>
        <w:rPr>
          <w:b/>
          <w:bCs/>
          <w:color w:val="000000"/>
          <w:sz w:val="28"/>
          <w:szCs w:val="28"/>
        </w:rPr>
        <w:t>мыш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камыш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мышцы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мышонок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азмышл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В каком предложении есть подлежащее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В лесу было сыр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звони мн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Цыплят по осени счита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года стоит чудесна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 каком слове ударный первый слог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толяр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свекла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щавель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шоф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В каком имени существительном корень стоит в начале сло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мер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нцесс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ищеп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ришеле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>каком слове все согласные звуки мягк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печать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ечка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якорь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жит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состав слова, правописание гласных в кор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не является однокоренным в данной групп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пригород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ригорок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горожанин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ород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2. В каком предложении слово </w:t>
      </w:r>
      <w:r>
        <w:rPr>
          <w:b/>
          <w:bCs/>
          <w:color w:val="000000"/>
          <w:sz w:val="28"/>
          <w:szCs w:val="28"/>
        </w:rPr>
        <w:t xml:space="preserve">летят </w:t>
      </w:r>
      <w:r>
        <w:rPr>
          <w:b/>
          <w:iCs/>
          <w:color w:val="000000"/>
          <w:sz w:val="28"/>
          <w:szCs w:val="28"/>
        </w:rPr>
        <w:t>употреблено в пря</w:t>
        <w:softHyphen/>
        <w:t>мом знач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По морю летят моторные лод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етят над полями звонкие пес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Летят к югу перелетные птиц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ыстро летят школьные годы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слово имеет приставк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ести (из)Москв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лая (из)ве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достное (из)вести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шёл (из)вестибюл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?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 xml:space="preserve">«Ещё </w:t>
      </w:r>
      <w:r>
        <w:rPr>
          <w:b/>
          <w:bCs/>
          <w:i/>
          <w:color w:val="000000"/>
          <w:sz w:val="28"/>
          <w:szCs w:val="28"/>
        </w:rPr>
        <w:t xml:space="preserve">в  п…лях  б...леет сне...,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А воды уж в…сной </w:t>
      </w:r>
      <w:r>
        <w:rPr>
          <w:b/>
          <w:i/>
          <w:color w:val="000000"/>
          <w:sz w:val="28"/>
          <w:szCs w:val="28"/>
        </w:rPr>
        <w:t xml:space="preserve">шумят.»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color w:val="000000"/>
          <w:sz w:val="28"/>
          <w:szCs w:val="28"/>
        </w:rPr>
        <w:t>(Ф. Тютчев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, е, г, </w:t>
      </w:r>
      <w:r>
        <w:rPr>
          <w:bCs/>
          <w:color w:val="000000"/>
          <w:sz w:val="28"/>
          <w:szCs w:val="28"/>
        </w:rPr>
        <w:t xml:space="preserve">е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, и, г, е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, е, г, и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а, е, к, 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Приставка какого слова может быть предлог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небосвод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ереход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повидло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тмет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У какого слова не такой состав, как у имени сущест</w:t>
        <w:softHyphen/>
        <w:t xml:space="preserve">вительного </w:t>
      </w:r>
      <w:r>
        <w:rPr>
          <w:b/>
          <w:bCs/>
          <w:color w:val="000000"/>
          <w:sz w:val="28"/>
          <w:szCs w:val="28"/>
        </w:rPr>
        <w:t>заморозок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1.  перебежчик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  загонщик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 затейник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риг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состав слова, правописание гласных в кор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не является однокоренным в данной групп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гонец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огоня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огонь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аг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предложении слово </w:t>
      </w:r>
      <w:r>
        <w:rPr>
          <w:b/>
          <w:color w:val="000000"/>
          <w:sz w:val="28"/>
          <w:szCs w:val="28"/>
        </w:rPr>
        <w:t xml:space="preserve">горячий </w:t>
      </w:r>
      <w:r>
        <w:rPr>
          <w:b/>
          <w:iCs/>
          <w:color w:val="000000"/>
          <w:sz w:val="28"/>
          <w:szCs w:val="28"/>
        </w:rPr>
        <w:t>употреблено в прямом знач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Настали горячие дни уборки урож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Горячий чай быстро согрел девуш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Андрей прислал тебе горячий прив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есь день продолжался горячий спор мальчик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слово имеет приставк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елка (с)едо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)есть в кресло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сем (с)едой дедушка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)ъесть хлеб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 «В с...нокос г…рька, а в м...роз сла...ка. (Клюкв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е, о, о, д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и, о, о, т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е, а, о, 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е, о, а, 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ьюнок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подруг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ересадка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неудач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У какого слова не такой состав, как у имени сущест</w:t>
        <w:softHyphen/>
        <w:t xml:space="preserve">вительного </w:t>
      </w:r>
      <w:r>
        <w:rPr>
          <w:b/>
          <w:color w:val="000000"/>
          <w:sz w:val="28"/>
          <w:szCs w:val="28"/>
        </w:rPr>
        <w:t>повяз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пади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ля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окрыш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ересад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. Предложения с однородными член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В какой </w:t>
      </w:r>
      <w:r>
        <w:rPr>
          <w:b/>
          <w:iCs/>
          <w:color w:val="000000"/>
          <w:sz w:val="28"/>
          <w:szCs w:val="28"/>
        </w:rPr>
        <w:t>паре антоним подобран неверн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обкий – смелый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высокий – низ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стрый – тупой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больной – силь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 какой паре выделенное слово является именем су</w:t>
        <w:softHyphen/>
        <w:t xml:space="preserve">ществительны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лубничное </w:t>
      </w:r>
      <w:r>
        <w:rPr>
          <w:b/>
          <w:color w:val="000000"/>
          <w:sz w:val="28"/>
          <w:szCs w:val="28"/>
        </w:rPr>
        <w:t>морожен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мясо </w:t>
      </w:r>
      <w:r>
        <w:rPr>
          <w:b/>
          <w:color w:val="000000"/>
          <w:sz w:val="28"/>
          <w:szCs w:val="28"/>
        </w:rPr>
        <w:t>морожен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</w:t>
      </w:r>
      <w:r>
        <w:rPr>
          <w:b/>
          <w:color w:val="000000"/>
          <w:sz w:val="28"/>
          <w:szCs w:val="28"/>
        </w:rPr>
        <w:t>морозильная</w:t>
      </w:r>
      <w:r>
        <w:rPr>
          <w:color w:val="000000"/>
          <w:sz w:val="28"/>
          <w:szCs w:val="28"/>
        </w:rPr>
        <w:t xml:space="preserve"> камер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</w:t>
      </w:r>
      <w:r>
        <w:rPr>
          <w:b/>
          <w:color w:val="000000"/>
          <w:sz w:val="28"/>
          <w:szCs w:val="28"/>
        </w:rPr>
        <w:t xml:space="preserve">морская </w:t>
      </w:r>
      <w:r>
        <w:rPr>
          <w:color w:val="000000"/>
          <w:sz w:val="28"/>
          <w:szCs w:val="28"/>
        </w:rPr>
        <w:t>прогул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случае слово верно разделили для перенос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объ - яс - не - ни - е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б - ъяс - не - ние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объ - яс  - не  - ние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бъ - ясн  - 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 каком предложении есть однородные сказуемы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Дождик вымочит, солнце высуш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Заковал мороз озера и реки, но не наве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Мороз и вьюга не могут друг без друг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имой солнце светит, но не гре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В каком словосочетании пропущены обе буквы 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б…льшое сп…сиб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..,хматая с...ба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к…роткие с...пог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...втобусная ост... но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предложении и какая запятая не нужн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/>
          <w:bCs/>
          <w:i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Сам не сыт, не богат, а гостям рад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2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Всякому нужен завтрак, обед, и ужин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3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Щедр, богат на слова, но скуп на дел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Мир, счастье, труд рядом жив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 1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2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3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4 предложение, 1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. </w:t>
      </w:r>
      <w:r>
        <w:rPr>
          <w:b/>
          <w:color w:val="000000"/>
          <w:sz w:val="28"/>
          <w:szCs w:val="28"/>
        </w:rPr>
        <w:t>Предложения с однородными членам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В </w:t>
      </w:r>
      <w:r>
        <w:rPr>
          <w:b/>
          <w:iCs/>
          <w:color w:val="000000"/>
          <w:sz w:val="28"/>
          <w:szCs w:val="28"/>
        </w:rPr>
        <w:t xml:space="preserve">какой паре антоним  подобран неверно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грустный – весёлый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обрый – смелый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есный – соленый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4.  солнечный – пасмур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 какой паре выделенное слово является именем существительным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</w:t>
      </w:r>
      <w:r>
        <w:rPr>
          <w:b/>
          <w:color w:val="000000"/>
          <w:sz w:val="28"/>
          <w:szCs w:val="28"/>
        </w:rPr>
        <w:t>столичное</w:t>
      </w:r>
      <w:r>
        <w:rPr>
          <w:color w:val="000000"/>
          <w:sz w:val="28"/>
          <w:szCs w:val="28"/>
        </w:rPr>
        <w:t xml:space="preserve"> метро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</w:t>
      </w:r>
      <w:r>
        <w:rPr>
          <w:b/>
          <w:color w:val="000000"/>
          <w:sz w:val="28"/>
          <w:szCs w:val="28"/>
        </w:rPr>
        <w:t>столбовая</w:t>
      </w:r>
      <w:r>
        <w:rPr>
          <w:color w:val="000000"/>
          <w:sz w:val="28"/>
          <w:szCs w:val="28"/>
        </w:rPr>
        <w:t xml:space="preserve"> дорог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школьная </w:t>
      </w:r>
      <w:r>
        <w:rPr>
          <w:b/>
          <w:color w:val="000000"/>
          <w:sz w:val="28"/>
          <w:szCs w:val="28"/>
        </w:rPr>
        <w:t>столовая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</w:t>
      </w:r>
      <w:r>
        <w:rPr>
          <w:b/>
          <w:color w:val="000000"/>
          <w:sz w:val="28"/>
          <w:szCs w:val="28"/>
        </w:rPr>
        <w:t>столовая</w:t>
      </w:r>
      <w:r>
        <w:rPr>
          <w:color w:val="000000"/>
          <w:sz w:val="28"/>
          <w:szCs w:val="28"/>
        </w:rPr>
        <w:t xml:space="preserve"> лож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каком </w:t>
      </w:r>
      <w:r>
        <w:rPr>
          <w:b/>
          <w:iCs/>
          <w:color w:val="000000"/>
          <w:sz w:val="28"/>
          <w:szCs w:val="28"/>
        </w:rPr>
        <w:t>случае слово верно разделили для перенос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бъ – яв - ле - нный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б - ъяв - лен - 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объ - я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енн - ый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бъ - яв - лен – 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В </w:t>
      </w:r>
      <w:r>
        <w:rPr>
          <w:b/>
          <w:iCs/>
          <w:color w:val="000000"/>
          <w:sz w:val="28"/>
          <w:szCs w:val="28"/>
        </w:rPr>
        <w:t>каком предложении есть однородные подлежащ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 Терпение и труд всё перетру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руд украшает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Труд человека кормит, а лень порт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ез соли и хлеба плохая бесе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В </w:t>
      </w:r>
      <w:r>
        <w:rPr>
          <w:b/>
          <w:iCs/>
          <w:color w:val="000000"/>
          <w:sz w:val="28"/>
          <w:szCs w:val="28"/>
        </w:rPr>
        <w:t xml:space="preserve">каком словосочетании пропущены обе буквы </w:t>
      </w:r>
      <w:r>
        <w:rPr>
          <w:b/>
          <w:color w:val="000000"/>
          <w:sz w:val="28"/>
          <w:szCs w:val="28"/>
        </w:rPr>
        <w:t>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…ждливый  …ктябрь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в...сточная стр...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р,..сивый пл,..ток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ах...рный тр. .стни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предложении и какая запятая не нужн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1.   Любит кошка рыбку, хочет её скушать, а в воду лезть боитс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2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Ветер срывал листья с лип, дубков, берёз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3.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День был ясный, солнечный, но холодный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4.  Диваны, столы, и стулья были сделаны из красного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1.  1 предложение, 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2 предложение , 1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3 предложение,  2* запятая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4 предложение, 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А1. К какому типу может относиться текст с названием </w:t>
      </w:r>
      <w:r>
        <w:rPr>
          <w:b/>
          <w:bCs/>
          <w:color w:val="000000"/>
          <w:sz w:val="28"/>
          <w:szCs w:val="28"/>
        </w:rPr>
        <w:t>«Случай на охоте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ссуждение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писание с рассуждени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Какой </w:t>
      </w:r>
      <w:r>
        <w:rPr>
          <w:b/>
          <w:iCs/>
          <w:color w:val="000000"/>
          <w:sz w:val="28"/>
          <w:szCs w:val="28"/>
        </w:rPr>
        <w:t>предлог употребляется с разными падежам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о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к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редложении подлежащее выражено именем существительным  первого склон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Ложился на поля тума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   Гусей крикливых караван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      Тянулся к юг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   Приближалас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овольно скучная пор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)    Стоял ноябрь уж у двора.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z w:val="28"/>
          <w:szCs w:val="28"/>
        </w:rPr>
        <w:t>(А.С. Пушкин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Какой вопрос </w:t>
      </w:r>
      <w:r>
        <w:rPr>
          <w:b/>
          <w:iCs/>
          <w:color w:val="000000"/>
          <w:sz w:val="28"/>
          <w:szCs w:val="28"/>
        </w:rPr>
        <w:t>может быть поставлен к двум паде</w:t>
        <w:softHyphen/>
        <w:t xml:space="preserve">жа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ому?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кем?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чего?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чт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употреблено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iCs/>
          <w:color w:val="000000"/>
          <w:sz w:val="28"/>
          <w:szCs w:val="28"/>
        </w:rPr>
        <w:t>том же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падеже, что и слово </w:t>
      </w:r>
      <w:r>
        <w:rPr>
          <w:b/>
          <w:color w:val="000000"/>
          <w:sz w:val="28"/>
          <w:szCs w:val="28"/>
        </w:rPr>
        <w:t xml:space="preserve">друг </w:t>
      </w:r>
      <w:r>
        <w:rPr>
          <w:b/>
          <w:iCs/>
          <w:color w:val="000000"/>
          <w:sz w:val="28"/>
          <w:szCs w:val="28"/>
        </w:rPr>
        <w:t>в сочет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стретил друга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пинка стула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казал помощ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спустилась черемух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ступила полно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Окончание 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бывает у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2 склонения, предл. и имен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1 склонения, дат. и родит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1 склонения, предл. и винит. падежей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3 склонения, родит, и предл пад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К какому типу может относиться текст с названием 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b/>
          <w:color w:val="000000"/>
          <w:sz w:val="28"/>
          <w:szCs w:val="28"/>
        </w:rPr>
        <w:t>«Осенний лес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овествование с рассуж</w:t>
        <w:softHyphen/>
        <w:t>дени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Какой предлог употребляется с разными падежам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на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без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еред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 xml:space="preserve">каком предложении подлежащее выражено именем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уществительным третьего склон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Зарумянилась вишня и слив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  Налилась золотистая рожь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 И, как море, волнуется нив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 И в траве на лугах не пройдёшь.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</w:t>
      </w:r>
      <w:r>
        <w:rPr>
          <w:i/>
          <w:color w:val="000000"/>
          <w:sz w:val="28"/>
          <w:szCs w:val="28"/>
        </w:rPr>
        <w:t>(Н.П.Греков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ой вопрос может быть поставлен к двум падеж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че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е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кого?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о чё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употреблено в том же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падеже, что и слово </w:t>
      </w:r>
      <w:r>
        <w:rPr>
          <w:b/>
          <w:color w:val="000000"/>
          <w:sz w:val="28"/>
          <w:szCs w:val="28"/>
        </w:rPr>
        <w:t xml:space="preserve">кролик </w:t>
      </w:r>
      <w:r>
        <w:rPr>
          <w:b/>
          <w:iCs/>
          <w:color w:val="000000"/>
          <w:sz w:val="28"/>
          <w:szCs w:val="28"/>
        </w:rPr>
        <w:t xml:space="preserve">в сочетании </w:t>
      </w:r>
      <w:r>
        <w:rPr>
          <w:b/>
          <w:color w:val="000000"/>
          <w:sz w:val="28"/>
          <w:szCs w:val="28"/>
        </w:rPr>
        <w:t>кормил кроли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олька апельси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постирал скатер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ольшая карти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бескрайняя степ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Окончание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бывает у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1-го склонения, родит, и предл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-го склонения, родит, и предл. падеж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3-го склонения, родит, и винит. падеже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1-го склонения, дат. и предл. падеж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. Текст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имя существительное изменяется по числ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оска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чернил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ожницы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Определите тип текста по его началу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У лебедя белоснежное оперение. На длинной гибкой шее маленькая изящная голов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вествование с рассуж</w:t>
        <w:softHyphen/>
        <w:t>де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адеже стоит имя существительное в соче</w:t>
        <w:softHyphen/>
        <w:t xml:space="preserve">тании </w:t>
      </w:r>
      <w:r>
        <w:rPr>
          <w:b/>
          <w:color w:val="000000"/>
          <w:sz w:val="28"/>
          <w:szCs w:val="28"/>
        </w:rPr>
        <w:t>прочитать книг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ви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именитель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родительн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 предложном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 родительном падеже окончание </w:t>
      </w:r>
      <w:r>
        <w:rPr>
          <w:b/>
          <w:color w:val="000000"/>
          <w:sz w:val="28"/>
          <w:szCs w:val="28"/>
        </w:rPr>
        <w:t xml:space="preserve">-И </w:t>
      </w:r>
      <w:r>
        <w:rPr>
          <w:b/>
          <w:iCs/>
          <w:color w:val="000000"/>
          <w:sz w:val="28"/>
          <w:szCs w:val="28"/>
        </w:rPr>
        <w:t>имеют имена существитель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 и 3 склон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олько 3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 и 2 склон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олько 1 склон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У какого </w:t>
      </w:r>
      <w:r>
        <w:rPr>
          <w:b/>
          <w:iCs/>
          <w:color w:val="000000"/>
          <w:sz w:val="28"/>
          <w:szCs w:val="28"/>
        </w:rPr>
        <w:t>имени существительного следующие грам</w:t>
        <w:softHyphen/>
        <w:t>матические признаки: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мя нарицательное, неодушевлённое, женского  р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бурю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на песк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у мыш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т Москв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в именительном падеже множественного числа имеет окончание </w:t>
      </w:r>
      <w:r>
        <w:rPr>
          <w:b/>
          <w:color w:val="000000"/>
          <w:sz w:val="28"/>
          <w:szCs w:val="28"/>
        </w:rPr>
        <w:t>-А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нженер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трактор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фицер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имя существительное изменяется по числ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ч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сливки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ша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молок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Определите тип текста по его началу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Серёжа пошёл в лес за грибами и заблудился. Он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е мог найти дорогу и стал крич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писание с рассуждение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адеже стоит имя существительное в сочетан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мыть окн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име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родитель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ви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в дательн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 дательном падеже окончание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имеют имена существитель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 и 2 склон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олько 2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 и 3 склон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олько 1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У какого имени существительного следующие грам</w:t>
        <w:softHyphen/>
        <w:t xml:space="preserve">матические признаки: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мя нарицательное, неодушевлённое, мужского р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роялю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 Киев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коло почт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у оле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в именительном падеже множественного числа имеет окончание </w:t>
      </w:r>
      <w:r>
        <w:rPr>
          <w:b/>
          <w:color w:val="000000"/>
          <w:sz w:val="28"/>
          <w:szCs w:val="28"/>
        </w:rPr>
        <w:t xml:space="preserve">-А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офёр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иректор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орт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меся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онение имён существительных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Найдите имя существительное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ходить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ход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ходи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ходить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Где ошибка в распределении вопросов по падежа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.п. - кого?  чт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.п. - кем?  ч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.п. - кому?  чем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.п. - о ком? о чё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У какого существительного нет окончания </w:t>
      </w:r>
      <w:r>
        <w:rPr>
          <w:b/>
          <w:color w:val="000000"/>
          <w:sz w:val="28"/>
          <w:szCs w:val="28"/>
        </w:rPr>
        <w:t>-ОВ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толов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ор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омов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авод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Предлог </w:t>
      </w:r>
      <w:r>
        <w:rPr>
          <w:b/>
          <w:color w:val="000000"/>
          <w:sz w:val="28"/>
          <w:szCs w:val="28"/>
        </w:rPr>
        <w:t xml:space="preserve">С </w:t>
      </w:r>
      <w:r>
        <w:rPr>
          <w:b/>
          <w:iCs/>
          <w:color w:val="000000"/>
          <w:sz w:val="28"/>
          <w:szCs w:val="28"/>
        </w:rPr>
        <w:t>употребляется с падеж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 дательны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 именительн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 творительн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 предложны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лишнее сло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абот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тды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ру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ел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В каком предложении существительное </w:t>
      </w:r>
      <w:r>
        <w:rPr>
          <w:b/>
          <w:color w:val="000000"/>
          <w:sz w:val="28"/>
          <w:szCs w:val="28"/>
        </w:rPr>
        <w:t xml:space="preserve">солнце – </w:t>
      </w:r>
      <w:r>
        <w:rPr>
          <w:b/>
          <w:iCs/>
          <w:color w:val="000000"/>
          <w:sz w:val="28"/>
          <w:szCs w:val="28"/>
        </w:rPr>
        <w:t>подлежаще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Темные тучи скрыли солнц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Солнцем согрета вся зем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Мы наблюдали закат солнца. 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Вот и солнце встает, из-за пашен блести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имя существительно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рабрость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храбр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храбрый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храбри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Где </w:t>
      </w:r>
      <w:r>
        <w:rPr>
          <w:b/>
          <w:iCs/>
          <w:color w:val="000000"/>
          <w:sz w:val="28"/>
          <w:szCs w:val="28"/>
        </w:rPr>
        <w:t>ошибка в распределении вопросов по падежа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.п. - кого?  чег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.п. - кто?  чт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.п. - о ком?  о че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.п. - кем?  ч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У какого существительного нет окончания -</w:t>
      </w:r>
      <w:r>
        <w:rPr>
          <w:b/>
          <w:color w:val="000000"/>
          <w:sz w:val="28"/>
          <w:szCs w:val="28"/>
        </w:rPr>
        <w:t xml:space="preserve">ОВ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астухов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аран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лонов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о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Предлог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iCs/>
          <w:color w:val="000000"/>
          <w:sz w:val="28"/>
          <w:szCs w:val="28"/>
        </w:rPr>
        <w:t>употребляется с падеж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 творительны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 дательн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 родительн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 предложны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лишнее сло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тревога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спокойств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олнение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к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 xml:space="preserve">каком предложении существительное </w:t>
      </w:r>
      <w:r>
        <w:rPr>
          <w:b/>
          <w:color w:val="000000"/>
          <w:sz w:val="28"/>
          <w:szCs w:val="28"/>
        </w:rPr>
        <w:t>снег - вто</w:t>
      </w:r>
      <w:r>
        <w:rPr>
          <w:b/>
          <w:iCs/>
          <w:color w:val="000000"/>
          <w:sz w:val="28"/>
          <w:szCs w:val="28"/>
        </w:rPr>
        <w:t>ростепенный член предложен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от уж снег последний в поле т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се лицо и руки залепил сне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Его лошадка, снег почуя, плетется рысью, как-нибуд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Белый снег пушистый в воздухе кружи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уществительное отличается от других скло</w:t>
        <w:softHyphen/>
        <w:t>не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лос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о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лошад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медвед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У какого существительного нет формы единственного чис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ашк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шахма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ещ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люш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правописании окончаний каких имён существительных можно ошибиться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1. на хлебе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2. на дерев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3. на обруче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 на карандаше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, 2, 3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, 3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, 3, 4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1, 2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У какого существительного окончание не такое, как у други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на ел…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у березк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т сирен…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 осин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Где </w:t>
      </w:r>
      <w:r>
        <w:rPr>
          <w:b/>
          <w:iCs/>
          <w:color w:val="000000"/>
          <w:sz w:val="28"/>
          <w:szCs w:val="28"/>
        </w:rPr>
        <w:t xml:space="preserve">должно быть окончание существительного 1 скл. П. п. </w:t>
      </w:r>
      <w:r>
        <w:rPr>
          <w:b/>
          <w:color w:val="000000"/>
          <w:sz w:val="28"/>
          <w:szCs w:val="28"/>
        </w:rPr>
        <w:t>-Е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жители деревн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гостить в дерев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жить в Каза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становиться в город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Закончите группу слов: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еда,  питание,   </w:t>
      </w:r>
      <w:r>
        <w:rPr>
          <w:b/>
          <w:bCs/>
          <w:i/>
          <w:color w:val="000000"/>
          <w:sz w:val="28"/>
          <w:szCs w:val="28"/>
        </w:rPr>
        <w:t>корм,   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лож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ища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 чашка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тар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описание </w:t>
      </w:r>
      <w:r>
        <w:rPr>
          <w:b/>
          <w:color w:val="000000"/>
          <w:sz w:val="28"/>
          <w:szCs w:val="28"/>
        </w:rPr>
        <w:t xml:space="preserve">падежных </w:t>
      </w:r>
      <w:r>
        <w:rPr>
          <w:b/>
          <w:bCs/>
          <w:color w:val="000000"/>
          <w:sz w:val="28"/>
          <w:szCs w:val="28"/>
        </w:rPr>
        <w:t xml:space="preserve">окончаний имён </w:t>
      </w:r>
      <w:r>
        <w:rPr>
          <w:b/>
          <w:color w:val="000000"/>
          <w:sz w:val="28"/>
          <w:szCs w:val="28"/>
        </w:rPr>
        <w:t>существи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Какое существительное </w:t>
      </w:r>
      <w:r>
        <w:rPr>
          <w:b/>
          <w:color w:val="000000"/>
          <w:sz w:val="28"/>
          <w:szCs w:val="28"/>
        </w:rPr>
        <w:t xml:space="preserve">отлучается от </w:t>
      </w:r>
      <w:r>
        <w:rPr>
          <w:b/>
          <w:iCs/>
          <w:color w:val="000000"/>
          <w:sz w:val="28"/>
          <w:szCs w:val="28"/>
        </w:rPr>
        <w:t>других скло</w:t>
        <w:softHyphen/>
        <w:t>не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гуашь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етрад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ортфель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и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У какого существительного нет формы единственного чис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гр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ят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онь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читал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правописании окончаний каких имён существительных можно ошибиться?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1.  по улице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2.  по бумаг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3.  по Москве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  по пого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 1, 3, 4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1, 2,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2, 3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1, 2, 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У какого существительного окончание не такое, как у други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тетрадк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в альбом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гуаш…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на страниц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Где  </w:t>
      </w:r>
      <w:r>
        <w:rPr>
          <w:b/>
          <w:iCs/>
          <w:color w:val="000000"/>
          <w:sz w:val="28"/>
          <w:szCs w:val="28"/>
        </w:rPr>
        <w:t>должно   быть   окончание имени существительного 3 скл. Р.п. –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ержать на ладон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биться с дорог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ойтись по площад…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листья сире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Закончите группу слов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ошибка, </w:t>
        <w:tab/>
        <w:t xml:space="preserve">просчет, </w:t>
        <w:tab/>
        <w:t xml:space="preserve">промах, </w:t>
        <w:tab/>
        <w:t>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че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плошн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зма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двой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существительных и прилага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>О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а картин…ми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много дятл...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на тропинк…х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 синичк…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>каком окончании прилагательного допущена ошиб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анняя заря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нний восх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нние утро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анние всхо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ыберите нужные окончаний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етки сирен…  стояли в кувшин…  на окошк… 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е, -е, -е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и, -е, -е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е, -и, -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-и, -и, -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У какого слова 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iCs/>
          <w:color w:val="000000"/>
          <w:sz w:val="28"/>
          <w:szCs w:val="28"/>
        </w:rPr>
        <w:t>не является окончани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ст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ело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кно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  ки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лагательное изменяется по числа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лагательное изменяется по род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Прилагательное изменяется по падеж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адеж прилагательного определяется по вопрос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Переставьте   предложения,   чтобы   восстановить текс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1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Ребята повесили на дерево кормушк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2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Птички слетелись шумной стайкой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3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Зимой воробьи и синички голодаю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Насыпали в нее корм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5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Они быстро склевали зер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3, 1, 4, 2, 5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, 5, 1, 4,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, 2, 5, 3, 2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2, 1, 3, 5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писание падежных окончаний существительных и прилага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 xml:space="preserve">А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по школ…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укет колокольчик…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а пригорк…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из одуванчик…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 </w:t>
      </w:r>
      <w:r>
        <w:rPr>
          <w:b/>
          <w:iCs/>
          <w:color w:val="000000"/>
          <w:sz w:val="28"/>
          <w:szCs w:val="28"/>
        </w:rPr>
        <w:t>В каком окончании прилагательного допущена ошиб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ближнее село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лижний гор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лижния деревня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лижние се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ыберите нужные оконча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По легкой порош…  от березк…  к ел…  ведут следы бел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е, -е, -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и, -е, -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и, -и, -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-е, -и, -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У какого слова </w:t>
      </w:r>
      <w:r>
        <w:rPr>
          <w:b/>
          <w:color w:val="000000"/>
          <w:sz w:val="28"/>
          <w:szCs w:val="28"/>
        </w:rPr>
        <w:t xml:space="preserve">О не является </w:t>
      </w:r>
      <w:r>
        <w:rPr>
          <w:b/>
          <w:iCs/>
          <w:color w:val="000000"/>
          <w:sz w:val="28"/>
          <w:szCs w:val="28"/>
        </w:rPr>
        <w:t>оконча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железо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метро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еркал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стекл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Прилагательное называет признак предмет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Прилагательное имеет ро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Прилагательное изменяется по падеж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адеж прилагательного определяется по падежу су</w:t>
        <w:softHyphen/>
        <w:t>ществительного, к которому оно относи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Переставьте   предложения,   чтобы   восстановить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текс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1.  А какие они шалунишки!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2.  Очень смешно, когда они стараются забраться на мамину спину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3.  Они еще совсем маленькие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4.  У нашей кошки недавно родились котят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5.  То и дело затевают возню друг с друго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4, 3, 2, 1, 5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2, 3, 5, 1, 4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3, 1, 2, 5, 4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1, 3, 5, 2,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прилага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лишнее в этой тематической групп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убов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осн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асильков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лен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слове пропущено </w:t>
      </w:r>
      <w:r>
        <w:rPr>
          <w:b/>
          <w:color w:val="000000"/>
          <w:sz w:val="28"/>
          <w:szCs w:val="28"/>
        </w:rPr>
        <w:t>-НН-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еле(н, нн)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весе(н, нн)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оль(н, нн)о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лес(н, нн)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>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а ближн…м лес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соседн…й рощ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ближн…м лес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 соседн…м се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 в окончаниях прилагатель</w:t>
        <w:softHyphen/>
        <w:t>ных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Вдали сверкает </w:t>
      </w:r>
      <w:r>
        <w:rPr>
          <w:b/>
          <w:i/>
          <w:color w:val="000000"/>
          <w:sz w:val="28"/>
          <w:szCs w:val="28"/>
        </w:rPr>
        <w:t>горн...й ключ,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Сбегая с </w:t>
      </w:r>
      <w:r>
        <w:rPr>
          <w:b/>
          <w:i/>
          <w:color w:val="000000"/>
          <w:sz w:val="28"/>
          <w:szCs w:val="28"/>
        </w:rPr>
        <w:t xml:space="preserve">камен...й </w:t>
      </w:r>
      <w:r>
        <w:rPr>
          <w:b/>
          <w:bCs/>
          <w:i/>
          <w:color w:val="000000"/>
          <w:sz w:val="28"/>
          <w:szCs w:val="28"/>
        </w:rPr>
        <w:t>стремни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, о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, 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ы, ы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ы, 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Определите падеж прилагательно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С трех сторон рыбацкий поселок обступал л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винительный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да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именительный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редлож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ставьте подходящее по смыслу сло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ab/>
        <w:t xml:space="preserve"> </w:t>
      </w:r>
      <w:r>
        <w:rPr>
          <w:b/>
          <w:bCs/>
          <w:color w:val="000000"/>
          <w:sz w:val="28"/>
          <w:szCs w:val="28"/>
        </w:rPr>
        <w:t>Лучшая вещь новая, лучший друг 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ревний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дряхл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етхий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та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описание </w:t>
      </w:r>
      <w:r>
        <w:rPr>
          <w:b/>
          <w:bCs/>
          <w:color w:val="000000"/>
          <w:sz w:val="28"/>
          <w:szCs w:val="28"/>
        </w:rPr>
        <w:t xml:space="preserve">падежных </w:t>
      </w:r>
      <w:r>
        <w:rPr>
          <w:b/>
          <w:color w:val="000000"/>
          <w:sz w:val="28"/>
          <w:szCs w:val="28"/>
        </w:rPr>
        <w:t xml:space="preserve">окончаний </w:t>
      </w:r>
      <w:r>
        <w:rPr>
          <w:b/>
          <w:bCs/>
          <w:color w:val="000000"/>
          <w:sz w:val="28"/>
          <w:szCs w:val="28"/>
        </w:rPr>
        <w:t>прилага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Какое слово </w:t>
      </w:r>
      <w:r>
        <w:rPr>
          <w:b/>
          <w:iCs/>
          <w:color w:val="000000"/>
          <w:sz w:val="28"/>
          <w:szCs w:val="28"/>
        </w:rPr>
        <w:t>лишнее в этой тематической групп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ударный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зудар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вердый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лас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слове пропущено </w:t>
      </w:r>
      <w:r>
        <w:rPr>
          <w:b/>
          <w:color w:val="000000"/>
          <w:sz w:val="28"/>
          <w:szCs w:val="28"/>
        </w:rPr>
        <w:t>-НН-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олод(н, нн)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яс(н, нн)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ли(н, нн)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и(н, нн)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Где пропущена буква </w:t>
      </w:r>
      <w:r>
        <w:rPr>
          <w:b/>
          <w:color w:val="000000"/>
          <w:sz w:val="28"/>
          <w:szCs w:val="28"/>
        </w:rPr>
        <w:t xml:space="preserve">Е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утрени…м воздух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 утренн…м тума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а утренн…м поезд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 утренн…м солнц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 в окончаниях прилагатель</w:t>
        <w:softHyphen/>
        <w:t>ных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И кажд…й осенью я расцветаю вновь;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Здоровью моему полезен русск…й хол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ы, и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ы, 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, о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, 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5. Определите </w:t>
      </w:r>
      <w:r>
        <w:rPr>
          <w:b/>
          <w:bCs/>
          <w:iCs/>
          <w:color w:val="000000"/>
          <w:sz w:val="28"/>
          <w:szCs w:val="28"/>
        </w:rPr>
        <w:t xml:space="preserve">падеж прилагательного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Утро обещает ясный де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менительный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ини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одительный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а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8"/>
          <w:szCs w:val="28"/>
        </w:rPr>
        <w:t>А6. Вставьте подходящее по смыслу слов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  <w:tab/>
        <w:tab/>
      </w:r>
      <w:r>
        <w:rPr>
          <w:b/>
          <w:bCs/>
          <w:i/>
          <w:color w:val="000000"/>
          <w:sz w:val="28"/>
          <w:szCs w:val="28"/>
        </w:rPr>
        <w:t>Бойся врага умного, а друга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  плох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глуп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неважног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дурно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. Предлоги и приставки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У какого </w:t>
      </w:r>
      <w:r>
        <w:rPr>
          <w:b/>
          <w:color w:val="000000"/>
          <w:sz w:val="28"/>
          <w:szCs w:val="28"/>
        </w:rPr>
        <w:t xml:space="preserve">существительного нет </w:t>
      </w:r>
      <w:r>
        <w:rPr>
          <w:b/>
          <w:iCs/>
          <w:color w:val="000000"/>
          <w:sz w:val="28"/>
          <w:szCs w:val="28"/>
        </w:rPr>
        <w:t>однокоренного гла</w:t>
        <w:softHyphen/>
        <w:t>го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оса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пила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ле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меч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Подберите подходящий предлог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… </w:t>
      </w:r>
      <w:r>
        <w:rPr>
          <w:b/>
          <w:bCs/>
          <w:i/>
          <w:color w:val="000000"/>
          <w:sz w:val="28"/>
          <w:szCs w:val="28"/>
        </w:rPr>
        <w:t>ме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т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межд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предложение написано без ошибо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Я выпил чаю с малиной и от него сильно пропо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Лес притих под дождем, и внем стало неую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На озере с делали прорубь, чтобы брать из нее воду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У меня от насморка заболела голо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ставьте, где нужно, </w:t>
      </w:r>
      <w:r>
        <w:rPr>
          <w:b/>
          <w:color w:val="000000"/>
          <w:sz w:val="28"/>
          <w:szCs w:val="28"/>
        </w:rPr>
        <w:t xml:space="preserve">-ЦА </w:t>
      </w:r>
      <w:r>
        <w:rPr>
          <w:b/>
          <w:iCs/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-ТСЯ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Пламя ежи…  и зли…,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Убегает, как лиси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тся, -тся, -ца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-тся, -тся, -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ца, -ца, -тся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-ца, -ца, -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стоимение называет лиц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Местоимение изменяется по чис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Личные местоимения изменяются по лица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Личные местоимения изменяются по падежа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Составьте </w:t>
      </w:r>
      <w:r>
        <w:rPr>
          <w:b/>
          <w:iCs/>
          <w:color w:val="000000"/>
          <w:sz w:val="28"/>
          <w:szCs w:val="28"/>
        </w:rPr>
        <w:t>из предложений текст и определите его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Здесь хорошо видны только белые цветы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 сумраке леса насекомые не видят синий и лиловый цве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очему ландыш белый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Ландыши растут в тенистых лес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описание чего или кого-нибу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доказательство какой-то мыс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3.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о событиях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текста не по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. Предлоги и приставки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У </w:t>
      </w:r>
      <w:r>
        <w:rPr>
          <w:b/>
          <w:iCs/>
          <w:color w:val="000000"/>
          <w:sz w:val="28"/>
          <w:szCs w:val="28"/>
        </w:rPr>
        <w:t>какого существительного нет однокоренного гла</w:t>
        <w:softHyphen/>
        <w:t xml:space="preserve">гол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ад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ача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мир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бе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Подберите подходящий предлог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      ... теб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т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ля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пр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Какое </w:t>
      </w:r>
      <w:r>
        <w:rPr>
          <w:b/>
          <w:iCs/>
          <w:color w:val="000000"/>
          <w:sz w:val="28"/>
          <w:szCs w:val="28"/>
        </w:rPr>
        <w:t>предложение написано без ошибо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Я выпил чаю с малиной и от него сильно про по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ес притих под дождем, и в нём стало неую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 меня от насморка заболела го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 озере сделали прорубь, чтобы из нее брать вод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ставьте, где нужно, </w:t>
      </w:r>
      <w:r>
        <w:rPr>
          <w:b/>
          <w:color w:val="000000"/>
          <w:sz w:val="28"/>
          <w:szCs w:val="28"/>
        </w:rPr>
        <w:t xml:space="preserve">-ЦА </w:t>
      </w:r>
      <w:r>
        <w:rPr>
          <w:b/>
          <w:iCs/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-ТСЯ.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Меж болот из мелкого колод…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Ручеек, не умолкая, ль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ца, -ца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тся, -ца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тся, -тся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-ца, -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Местоимение указывает на предм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Местоимения склоня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Местоимения пишутся с предлогами раздель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Местоимения служат для связи слов в предлож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Составьте </w:t>
      </w:r>
      <w:r>
        <w:rPr>
          <w:b/>
          <w:iCs/>
          <w:color w:val="000000"/>
          <w:sz w:val="28"/>
          <w:szCs w:val="28"/>
        </w:rPr>
        <w:t>из предложений текст и определите его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округ смородина расте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Схватил малыш цветок, пожевал, потом помчался з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тучей комар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 xml:space="preserve">Идет </w:t>
      </w:r>
      <w:r>
        <w:rPr>
          <w:b/>
          <w:bCs/>
          <w:i/>
          <w:color w:val="000000"/>
          <w:sz w:val="28"/>
          <w:szCs w:val="28"/>
        </w:rPr>
        <w:t>лесник лесом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Около </w:t>
      </w:r>
      <w:r>
        <w:rPr>
          <w:b/>
          <w:i/>
          <w:color w:val="000000"/>
          <w:sz w:val="28"/>
          <w:szCs w:val="28"/>
        </w:rPr>
        <w:t xml:space="preserve">сосенки </w:t>
      </w:r>
      <w:r>
        <w:rPr>
          <w:b/>
          <w:bCs/>
          <w:i/>
          <w:color w:val="000000"/>
          <w:sz w:val="28"/>
          <w:szCs w:val="28"/>
        </w:rPr>
        <w:t xml:space="preserve">котенок </w:t>
      </w:r>
      <w:r>
        <w:rPr>
          <w:b/>
          <w:i/>
          <w:color w:val="000000"/>
          <w:sz w:val="28"/>
          <w:szCs w:val="28"/>
        </w:rPr>
        <w:t>играе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ышел он на поля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доказательство какой-то мыс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рассказ о события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описание чего или кого-нибу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текста не получило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ошиб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лечь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до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(много) лужь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лу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ставьте, </w:t>
      </w:r>
      <w:r>
        <w:rPr>
          <w:b/>
          <w:iCs/>
          <w:color w:val="000000"/>
          <w:sz w:val="28"/>
          <w:szCs w:val="28"/>
        </w:rPr>
        <w:t>где нужно, 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Друг за дружку держат…ся - ничего не боят…с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Человек трудом славит…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, -, -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, -, ь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ь, ь, ь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ь, ь,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У </w:t>
      </w:r>
      <w:r>
        <w:rPr>
          <w:b/>
          <w:iCs/>
          <w:color w:val="000000"/>
          <w:sz w:val="28"/>
          <w:szCs w:val="28"/>
        </w:rPr>
        <w:t>какого глагола спряжение не определяется по не</w:t>
        <w:softHyphen/>
        <w:t>определенной форм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ешат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ис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па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чит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8"/>
          <w:szCs w:val="28"/>
        </w:rPr>
        <w:t>А4. Выберите нужные гласные в окончаниях глаголов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Поздним вечером </w:t>
      </w:r>
      <w:r>
        <w:rPr>
          <w:b/>
          <w:i/>
          <w:color w:val="000000"/>
          <w:sz w:val="28"/>
          <w:szCs w:val="28"/>
        </w:rPr>
        <w:t>выход…т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из своего логова рысь на охоту. Лов…т она неосторожных зайчиков. Хвата…т сонных с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, и, </w:t>
      </w:r>
      <w:r>
        <w:rPr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и, е, 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е, </w:t>
      </w:r>
      <w:r>
        <w:rPr>
          <w:b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и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е, и, 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Какой глагол называет действие, не выражая чувств говорящ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оизнес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каз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ошептал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оскликну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Найдите 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Гласный в суффиксе глагола в прошедшем времени определяется по типу спря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се глаголы образуют три формы време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Глаголы настоящего времени изменяются по лицам, числам и род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4.  Личное окончание глагола не всегда на конце с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ошиб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орош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лно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ожь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ае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ставьте, где нужно, Ь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На миру и работа спорит…с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С умным </w:t>
      </w:r>
      <w:r>
        <w:rPr>
          <w:b/>
          <w:i/>
          <w:color w:val="000000"/>
          <w:sz w:val="28"/>
          <w:szCs w:val="28"/>
        </w:rPr>
        <w:t xml:space="preserve">разговорит…ся </w:t>
      </w:r>
      <w:r>
        <w:rPr>
          <w:b/>
          <w:bCs/>
          <w:i/>
          <w:color w:val="000000"/>
          <w:sz w:val="28"/>
          <w:szCs w:val="28"/>
        </w:rPr>
        <w:t xml:space="preserve">что меду </w:t>
      </w:r>
      <w:r>
        <w:rPr>
          <w:b/>
          <w:i/>
          <w:color w:val="000000"/>
          <w:sz w:val="28"/>
          <w:szCs w:val="28"/>
        </w:rPr>
        <w:t>напит…ся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 ь, ь, ь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-, ь, ь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3. -, -, 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4. -, -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У какого глагола спряжение не определяется по не</w:t>
        <w:softHyphen/>
        <w:t>определенной форм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веркат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то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ибави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рибавл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ыберите нужные гласные в окончаниях глагол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уст…т </w:t>
      </w:r>
      <w:r>
        <w:rPr>
          <w:b/>
          <w:bCs/>
          <w:i/>
          <w:color w:val="000000"/>
          <w:sz w:val="28"/>
          <w:szCs w:val="28"/>
        </w:rPr>
        <w:t xml:space="preserve">мальчик кораблик на </w:t>
      </w:r>
      <w:r>
        <w:rPr>
          <w:b/>
          <w:i/>
          <w:color w:val="000000"/>
          <w:sz w:val="28"/>
          <w:szCs w:val="28"/>
        </w:rPr>
        <w:t xml:space="preserve">воду </w:t>
      </w:r>
      <w:r>
        <w:rPr>
          <w:b/>
          <w:bCs/>
          <w:i/>
          <w:color w:val="000000"/>
          <w:sz w:val="28"/>
          <w:szCs w:val="28"/>
        </w:rPr>
        <w:t xml:space="preserve">и любу…тся, как мутные волны весеннего ручейка </w:t>
      </w:r>
      <w:r>
        <w:rPr>
          <w:b/>
          <w:i/>
          <w:color w:val="000000"/>
          <w:sz w:val="28"/>
          <w:szCs w:val="28"/>
        </w:rPr>
        <w:t xml:space="preserve">подхват…т </w:t>
      </w:r>
      <w:r>
        <w:rPr>
          <w:b/>
          <w:bCs/>
          <w:i/>
          <w:color w:val="000000"/>
          <w:sz w:val="28"/>
          <w:szCs w:val="28"/>
        </w:rPr>
        <w:t>су</w:t>
        <w:softHyphen/>
        <w:t>деныш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е, е, ю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и, и, я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и, е, я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и, е, 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Какой глагол называет действие, не выражая чувств говорящ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ёл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нес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рался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лел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Найдите 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Глаголы с предлогами пишутся сли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Неопределенная форма глагола изменяется по времен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Глаголы прошедшего времени изменяются по родам и чис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Все глаголы имеют две формы будущего време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Итоговый </w:t>
      </w:r>
      <w:r>
        <w:rPr>
          <w:b/>
          <w:bCs/>
          <w:iCs/>
          <w:color w:val="000000"/>
        </w:rPr>
        <w:t>тест</w:t>
      </w:r>
      <w:r>
        <w:rPr>
          <w:b/>
        </w:rPr>
        <w:t xml:space="preserve">       (</w:t>
      </w:r>
      <w:r>
        <w:rPr>
          <w:i/>
          <w:color w:val="000000"/>
        </w:rPr>
        <w:t>вариант 1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. В каком предложении глагол употреблен в прямом значе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Время бежит быстр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Слезы бежали по её щека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Молодой спортсмен первым прибежал к финиш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 Между кустов бежит звонкий руч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2. Какое из «сказочных» слов могло бы быть глаголом?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</w:t>
      </w:r>
      <w:r>
        <w:rPr>
          <w:b/>
          <w:sz w:val="16"/>
          <w:szCs w:val="16"/>
        </w:rPr>
        <w:t>1                2                    3                           4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 xml:space="preserve">Глокая куздра бодланула </w:t>
      </w:r>
      <w:r>
        <w:rPr>
          <w:b/>
          <w:bCs/>
          <w:i/>
          <w:color w:val="000000"/>
        </w:rPr>
        <w:t>куздрён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3. Какая часть речи изменяется по числам, родам и па</w:t>
        <w:softHyphen/>
        <w:t>дежам, но не изменяется по времен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мя существительно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глаго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мя прилагательное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предло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4. В каком предложении есть однородные сказуемы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 Два маленьких котёнка поссорились в уг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Сердитая хозяйка взяла свою метл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      И вымела из кухни дерущихся котят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А дело было ночью, зимою, в янва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 Два маленьких котёнка озябли во дворе.                (С.Я. Маршак)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5. Какое слово является однокоренным к существи</w:t>
        <w:softHyphen/>
        <w:t xml:space="preserve">тельному </w:t>
      </w:r>
      <w:r>
        <w:rPr>
          <w:b/>
          <w:bCs/>
          <w:color w:val="000000"/>
        </w:rPr>
        <w:t>ри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рисовая (каша)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ристый (шоколад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(морская) пристань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(детский) рисунок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6. В каком предложении подлежащее выражено именем существительным 3 склоне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Петух в печи пироги печё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Кошка на окошке рубаху шьё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Мышь в ступе горох толчёт</w:t>
      </w:r>
    </w:p>
    <w:p>
      <w:pPr>
        <w:pStyle w:val="Normal"/>
        <w:rPr/>
      </w:pPr>
      <w:r>
        <w:rPr>
          <w:color w:val="000000"/>
        </w:rPr>
        <w:tab/>
        <w:t>4.  Конь у крыльца копытом бьё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7. Какие буквы пропущены в окончаниях?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В зимн…м  утренн…м убор… каждое дерево красиво выделялось на светлом фон… за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, и, и, 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е, и, и, 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, е, и, 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е, е, е, е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8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небес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ереулок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ьюнок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загородк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9. Какие буквы пропущены?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«Повар готовил  …бе…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А тут отключили свет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Повар л…щ… берёт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И опускает в компот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о, т, е, 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о, д, е, 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а, д, е, 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о, д, и, 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0. Найдите главные члены в предложении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После весеннего дождя всё в берёзовой роще дышало необыкновенной свеже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свежестью дышал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дышало в рощ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сё дышал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всё в роще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iCs/>
          <w:color w:val="000000"/>
        </w:rPr>
        <w:t>А11. Какое имя существительное употреблено в том же падеже, что и выделенное слово?</w:t>
      </w:r>
      <w:r>
        <w:rPr>
          <w:i/>
          <w:iCs/>
          <w:color w:val="000000"/>
        </w:rPr>
        <w:t xml:space="preserve">                                   </w:t>
      </w:r>
      <w:r>
        <w:rPr>
          <w:i/>
          <w:color w:val="000000"/>
        </w:rPr>
        <w:t xml:space="preserve">затопил </w:t>
      </w:r>
      <w:r>
        <w:rPr>
          <w:color w:val="000000"/>
          <w:u w:val="single"/>
        </w:rPr>
        <w:t>печ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написал письм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линная реч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спал на печ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накосил сен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2. </w:t>
      </w:r>
      <w:r>
        <w:rPr>
          <w:b/>
          <w:iCs/>
          <w:color w:val="000000"/>
        </w:rPr>
        <w:t xml:space="preserve">Найдите глагол </w:t>
      </w:r>
      <w:r>
        <w:rPr>
          <w:b/>
          <w:iCs/>
          <w:color w:val="000000"/>
          <w:lang w:val="en-US"/>
        </w:rPr>
        <w:t>I</w:t>
      </w:r>
      <w:r>
        <w:rPr>
          <w:b/>
          <w:iCs/>
          <w:color w:val="000000"/>
        </w:rPr>
        <w:t xml:space="preserve"> спря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грузи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ерж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реша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мотре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3. Как правильно дописать слова?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У меня есть товарищ Дима Большов. Отец Димы Большо… играет в оркестре Большо… теа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-ва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-го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-ва, -ва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-го, -в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4. Найдите неправильно выделенное словосочетание из</w:t>
      </w:r>
      <w:r>
        <w:rPr>
          <w:b/>
        </w:rPr>
        <w:t xml:space="preserve"> </w:t>
      </w:r>
      <w:r>
        <w:rPr>
          <w:b/>
          <w:iCs/>
          <w:color w:val="000000"/>
        </w:rPr>
        <w:t>предложения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Окрестные болота накрепко сковали ль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ковали (как?) накреп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ковали (что?) льд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сковали (что?) бол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болота (какие?) окрестные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5. Найдите проверочное слово для пропущенной орфо</w:t>
        <w:softHyphen/>
        <w:t xml:space="preserve">граммы: 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ab/>
        <w:tab/>
        <w:tab/>
        <w:t>на ветках в…сят ябло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ве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весить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иснут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висеть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6. Найдите слово с наибольшим числом согласных зву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кра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по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окн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7. Найдите слово, где только глухие согласные зву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гроз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ос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обхо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то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8. Составьте </w:t>
      </w:r>
      <w:r>
        <w:rPr>
          <w:b/>
          <w:iCs/>
          <w:color w:val="000000"/>
        </w:rPr>
        <w:t>из предложений текст и определите его особенност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1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Кто силой, кто хитростью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2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Свернётся в клубок и фуфыкает сердито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3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А ёж спасается от врагов своими иголкам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4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Каждый зверь защищается от врагов как может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5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Попробуй-ка, возьми его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Это описание кого- или чего-либо (текст – описа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Это рассказ о событиях (текст – повествова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Это доказательство какой-то мысли (текст – рассужде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Текста не получилос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Итоговый </w:t>
      </w:r>
      <w:r>
        <w:rPr>
          <w:b/>
          <w:bCs/>
          <w:iCs/>
          <w:color w:val="000000"/>
        </w:rPr>
        <w:t>тест</w:t>
      </w:r>
      <w:r>
        <w:rPr>
          <w:b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вариант 2)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.В </w:t>
      </w:r>
      <w:r>
        <w:rPr>
          <w:b/>
          <w:iCs/>
          <w:color w:val="000000"/>
        </w:rPr>
        <w:t>каком предложении глагол употреблён в прямом значе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пит ёлочка под снежным одеял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пит малыш в своей кроват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Спят усталые игруш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пит река под толщей льд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2. Какое    из  «сказочных»    слов    могло    бы    быть прилагательным?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1               2                      3                         4 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 xml:space="preserve">Глокая куздра </w:t>
      </w:r>
      <w:r>
        <w:rPr>
          <w:b/>
          <w:i/>
          <w:color w:val="000000"/>
        </w:rPr>
        <w:t xml:space="preserve">бодланула </w:t>
      </w:r>
      <w:r>
        <w:rPr>
          <w:b/>
          <w:bCs/>
          <w:i/>
          <w:color w:val="000000"/>
        </w:rPr>
        <w:t>куздрён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3. Какая часть речи изменяется по числам, родам, ли</w:t>
        <w:softHyphen/>
        <w:t>цам и времен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имя существительно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глаго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имя  прилагательное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предло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4. В </w:t>
      </w:r>
      <w:r>
        <w:rPr>
          <w:b/>
          <w:iCs/>
          <w:color w:val="000000"/>
        </w:rPr>
        <w:t>каком предложении есть однородные подлежащ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 Звонко кричит пастуш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Скачут барашки, овеч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Солнце за горку ушл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    Светит косыми луч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В воздухе сыро, тепло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   Белый туман за прудами.                 (А.А. Блок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А5. Какое слово </w:t>
      </w:r>
      <w:r>
        <w:rPr>
          <w:b/>
          <w:iCs/>
          <w:color w:val="000000"/>
        </w:rPr>
        <w:t>является однокоренным к существи</w:t>
        <w:softHyphen/>
        <w:t xml:space="preserve">тельному </w:t>
      </w:r>
      <w:r>
        <w:rPr>
          <w:b/>
          <w:color w:val="000000"/>
        </w:rPr>
        <w:t xml:space="preserve">пятница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пятнистый (олень)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(новый) кипятиль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 пятиться (назад)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пятый (автобус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6. В </w:t>
      </w:r>
      <w:r>
        <w:rPr>
          <w:b/>
          <w:iCs/>
          <w:color w:val="000000"/>
        </w:rPr>
        <w:t>каком предложении подлежащее выражено именем существительным 2 склоне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Старый заяц сено коси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А лиса сгреб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Муха сено к возу носит,</w:t>
      </w:r>
    </w:p>
    <w:p>
      <w:pPr>
        <w:pStyle w:val="Normal"/>
        <w:rPr/>
      </w:pPr>
      <w:r>
        <w:rPr>
          <w:color w:val="000000"/>
        </w:rPr>
        <w:tab/>
        <w:t>4.   Ну а мышь кидает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7. Какие буквы пропущены в окончаниях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 xml:space="preserve">Ранн…м </w:t>
      </w:r>
      <w:r>
        <w:rPr>
          <w:b/>
          <w:bCs/>
          <w:i/>
          <w:color w:val="000000"/>
        </w:rPr>
        <w:t xml:space="preserve">утром отправляйтесь к речк... , которая струится меж деревьев </w:t>
      </w:r>
      <w:r>
        <w:rPr>
          <w:b/>
          <w:i/>
          <w:color w:val="000000"/>
        </w:rPr>
        <w:t xml:space="preserve">в зелен… и </w:t>
      </w:r>
      <w:r>
        <w:rPr>
          <w:b/>
          <w:bCs/>
          <w:i/>
          <w:color w:val="000000"/>
        </w:rPr>
        <w:t>прохлад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, е, и, 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и, е, и, 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, и, и, 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е, е, и, е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8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вьюг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еремен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побелка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ненастье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А9. Какие буквы пропущены?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 xml:space="preserve">Вот иголки </w:t>
      </w:r>
      <w:r>
        <w:rPr>
          <w:b/>
          <w:bCs/>
          <w:i/>
          <w:color w:val="000000"/>
        </w:rPr>
        <w:t xml:space="preserve">и булла…ки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Выползают </w:t>
      </w:r>
      <w:r>
        <w:rPr>
          <w:b/>
          <w:i/>
          <w:color w:val="000000"/>
        </w:rPr>
        <w:t xml:space="preserve">из-под лавки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На кувш…н они </w:t>
      </w:r>
      <w:r>
        <w:rPr>
          <w:b/>
          <w:i/>
          <w:color w:val="000000"/>
        </w:rPr>
        <w:t xml:space="preserve">гл…дят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М…лока они хотят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1.  е, и, е, о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2.  ф, и, я, о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ab/>
        <w:t>3.  в, ы, и, 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4.  </w:t>
      </w:r>
      <w:r>
        <w:rPr>
          <w:bCs/>
          <w:color w:val="000000"/>
        </w:rPr>
        <w:t>в, и, я, 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0. Найдите главные члены в предложении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Лучи солнца покрывают оранжевой краской улицы и площади, раскрашивают в яркие цвета де</w:t>
        <w:softHyphen/>
        <w:t>ревья и трав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лучи покр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лучи покрывают и раскраши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улицы и площади покр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деревья и травы раскрашивают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1. Какое имя существительное употреблено в том же падеже, что и выделенное слово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iCs/>
          <w:color w:val="000000"/>
        </w:rPr>
        <w:tab/>
        <w:tab/>
        <w:tab/>
        <w:tab/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испугался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color w:val="000000"/>
          <w:u w:val="single"/>
        </w:rPr>
        <w:t>во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деревянная полк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остановка автобус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накормила дочку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гулял в лесу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А12. Найдите глагол </w:t>
      </w:r>
      <w:r>
        <w:rPr>
          <w:b/>
          <w:iCs/>
          <w:color w:val="000000"/>
          <w:lang w:val="en-US"/>
        </w:rPr>
        <w:t>I</w:t>
      </w:r>
      <w:r>
        <w:rPr>
          <w:b/>
          <w:iCs/>
          <w:color w:val="000000"/>
        </w:rPr>
        <w:t xml:space="preserve"> спряжения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ab/>
        <w:t xml:space="preserve">1.  </w:t>
      </w:r>
      <w:r>
        <w:rPr>
          <w:color w:val="000000"/>
        </w:rPr>
        <w:t xml:space="preserve">верте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черне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суши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гна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3. Как правильно дописать слова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>Мы плывём на Птичий остров.  Вот и мыс Острый. А от Остро…  до остро…  рукой под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 -ва, -го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-го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 -ва, -ва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-го, -в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4. Найдите неправильно выделенное словосочетание из</w:t>
      </w:r>
      <w:r>
        <w:rPr>
          <w:b/>
        </w:rPr>
        <w:t xml:space="preserve"> </w:t>
      </w:r>
      <w:r>
        <w:rPr>
          <w:b/>
          <w:iCs/>
          <w:color w:val="000000"/>
        </w:rPr>
        <w:t>предложения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Под корой запрятались от холода мелкие букаш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букашки (какие?) мелк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запрятались (от чего?) от холо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букашки (где?) под кор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запрятались (под чем?) под корой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5. Найдите проверочное слово для пропущенной орфо</w:t>
        <w:softHyphen/>
        <w:t xml:space="preserve">граммы:  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ab/>
        <w:tab/>
        <w:tab/>
        <w:t xml:space="preserve"> </w:t>
      </w:r>
      <w:r>
        <w:rPr>
          <w:b/>
          <w:i/>
          <w:color w:val="000000"/>
        </w:rPr>
        <w:t xml:space="preserve">л…пить из пластили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вылепить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лепк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липнуть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липки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6. Найдите слово с наименьшим числом согласных зву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л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лайка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вол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лис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7. Найдите слово, где нет звука [О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завод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лёт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 в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весл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8. Составьте из предложений текст и определите его особенности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1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>Белки питаются орехами, грибами и семенами со</w:t>
        <w:softHyphen/>
        <w:t>сновых и еловых шишек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2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 xml:space="preserve">Она очень ловко перепрыгивает с ветки на ветку, прыгает с дерева на </w:t>
        <w:tab/>
        <w:tab/>
        <w:tab/>
        <w:tab/>
        <w:t>землю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3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>У белки мягкая шерсть, чуткие уши, быстрые гла</w:t>
        <w:softHyphen/>
        <w:t xml:space="preserve">за и проворные цепкие </w:t>
        <w:tab/>
        <w:tab/>
        <w:tab/>
        <w:tab/>
        <w:t>лапы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ab/>
        <w:tab/>
        <w:tab/>
        <w:t>4.  Их часто можно увидеть в лес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Это доказательство какой-то мыс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Это рассказ о событ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Текста не получилось.</w:t>
      </w:r>
    </w:p>
    <w:p>
      <w:pPr>
        <w:pStyle w:val="Normal"/>
        <w:rPr>
          <w:color w:val="000000"/>
        </w:rPr>
      </w:pPr>
      <w:r>
        <w:rPr>
          <w:color w:val="000000"/>
        </w:rPr>
        <w:t>4.   Это описание кого- или чего-либ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1-3 КЛАССА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едложение. Текст. Однородные члены предлож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едложения по цели высказывания быва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Какой общий вопрос можно поставить к тексту-рассужд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о происходит (происходило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аков он (или она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Почему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ыпишите словосочетания из предло</w:t>
        <w:softHyphen/>
        <w:t>жен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 темном небе задремали звезды зо</w:t>
        <w:softHyphen/>
        <w:t>лот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ставьте знаки препинания в кон</w:t>
        <w:softHyphen/>
        <w:t>це предложений. Подчеркните восклицатель</w:t>
        <w:softHyphen/>
        <w:t>ное по интонации предлож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«Здравствуй, князь ты мой прекрас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Что ж ты тих, как день ненастны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ab/>
        <w:tab/>
        <w:t xml:space="preserve">Опечалился чему »  -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Говорит   она е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(А.С. Пушкин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дчеркните грамматическую основу предлож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рячутся в траве высокой сыроежки и маслят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Придумайте и запишите предложение, которое соответствует схеме: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казуемое – определение – подлежащее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 Когда между однородными членами предложения не ставится запята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когда между ними есть союз </w:t>
      </w:r>
      <w:r>
        <w:rPr>
          <w:b/>
          <w:bCs/>
          <w:color w:val="000000"/>
          <w:sz w:val="28"/>
          <w:szCs w:val="28"/>
        </w:rPr>
        <w:t>но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огда они связаны только интонацией перечисл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когда между ними есть только один союз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 когда между ними есть союз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берите самый точный заголовок к стихотворе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озле речки у обрыв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лачет ива, плачет и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ожет, ей кого-то жалк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ожет, ей на солнце жарк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(И. Токмаков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Летний д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Случай у ре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И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 Жарк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1. В каком словосочетании верно выделе</w:t>
        <w:softHyphen/>
        <w:t xml:space="preserve">но главное слово?  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1)  теплый вечер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2)  купаться в реке      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)  мальчик играет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еред дом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Укажите только предлож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ишла слякот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ружатся в воздух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д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се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недостающие слова в предложени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На темном небе ________________ бледная ________________ 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1-3 КЛАССА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едложение. Текст. Однородные члены предложения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редложения по интонации быва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й общий вопрос можно поставить к тексту-описа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о происходит (происходило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аков он (или она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Почему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осочетания из предложе</w:t>
        <w:softHyphen/>
        <w:t>н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Гонит ветер с моря тучи грозов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ставьте знаки препинания в кон</w:t>
        <w:softHyphen/>
        <w:t>це предложений. Подчеркните восклицатель</w:t>
        <w:softHyphen/>
        <w:t>ные по интонации предло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Ящерицу я лови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Страх меня останов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-  А чего же тут боя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-  Хвостик может оторва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(Г. Виеру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дчеркните грамматическую основу из предлож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сю ночь за окном шумела и выла вьюг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ридумайте и запишите предложение, которое соответствует схеме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пределение – подлежащее – сказуемое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огда между однородными членами не ставится запята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когда между ними есть союз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когда между ними есть только один союз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когда между ними есть союз </w:t>
      </w:r>
      <w:r>
        <w:rPr>
          <w:b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 когда они связаны только интонаци</w:t>
        <w:softHyphen/>
        <w:t>ей перечисле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берите самый точный заголовок к стихотворе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Телевизор тигр куп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Самый лучший попрос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- Я люблю, - сказал он строго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Чтоб полосок было много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Г. Виеру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Строгий тиг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Полосатый телевиз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агаз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Удачная покуп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28"/>
          <w:szCs w:val="28"/>
        </w:rPr>
        <w:t>1.  В каком словосочетании верно выделе</w:t>
        <w:softHyphen/>
        <w:t>но главное слово</w:t>
      </w:r>
      <w:r>
        <w:rPr>
          <w:b/>
          <w:sz w:val="28"/>
          <w:szCs w:val="28"/>
        </w:rPr>
        <w:t xml:space="preserve">? 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1)  около лес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2)  сильная гроз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) дождь идет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ехать на ю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только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ступила рання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ес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урч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 деревьях показали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ставьте недостающие слова в предло</w:t>
        <w:softHyphen/>
        <w:t>же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прозрачном воздухе _________________ осен</w:t>
        <w:softHyphen/>
        <w:t>ний ____________________ 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Звуки и буквы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родолжите высказыва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сные звуки состоят только из _____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Гласные зву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бывают 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бывают без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бывают мягки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образуют сл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Согласные звуки быва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звонк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тверд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непар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Какое слово состоит из одного звук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я           2) и          3) союз       4) д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Какой звук бывает только твердый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[т]         2) [ц]         3)[ч]       4)[з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Какая буква обозначает только звонки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     2) л    3) з      4) ж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акая буква обозначает всегда глухой тверды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ъ              2) ж               3) ц                  4) 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ите слово, в котором буква ю обозначает два звука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Дополн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ове </w:t>
      </w:r>
      <w:r>
        <w:rPr>
          <w:b/>
          <w:bCs/>
          <w:color w:val="000000"/>
          <w:sz w:val="28"/>
          <w:szCs w:val="28"/>
        </w:rPr>
        <w:t>январь</w:t>
      </w:r>
      <w:r>
        <w:rPr>
          <w:bCs/>
          <w:color w:val="000000"/>
          <w:sz w:val="28"/>
          <w:szCs w:val="28"/>
        </w:rPr>
        <w:t xml:space="preserve"> ___ букв и ___ звуков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Запишите слово, в котором буква д обо</w:t>
        <w:softHyphen/>
        <w:t>значает звук [т]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 каком слове букв меньше, чем звуков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яма       2) мяч        3) конь       4) ма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Звуки и букв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родолжите высказыва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ые звуки состоят из ______________ или только из 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Гласные зву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образуют слог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бывают звонк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бывают ударн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бывают безудар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Согласные звуки быва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п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неп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непроизносим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безудар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Какое слово состоит из двух звуко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уква;      2) ель;       3) юг;       4) мя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Какой звук бывает только мягкий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[ч]           2) [ц]           3) [с]          4) [ж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Какая буква обозначает только глухо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й              2) н          3) ц           4) 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акая буква обозначает всегда звон</w:t>
        <w:softHyphen/>
        <w:t>кий мягки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ь             2) и         3) ч           4) 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пишите слово, в котором буква я обо</w:t>
        <w:softHyphen/>
        <w:t>значает два звук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ове </w:t>
      </w:r>
      <w:r>
        <w:rPr>
          <w:b/>
          <w:bCs/>
          <w:color w:val="000000"/>
          <w:sz w:val="28"/>
          <w:szCs w:val="28"/>
        </w:rPr>
        <w:t>ельник</w:t>
      </w:r>
      <w:r>
        <w:rPr>
          <w:bCs/>
          <w:color w:val="000000"/>
          <w:sz w:val="28"/>
          <w:szCs w:val="28"/>
        </w:rPr>
        <w:t xml:space="preserve"> ____ букв 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уков 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слово, в котором буква ж обозначает звук [ш]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 каком слове букв меньше, чем зву</w:t>
        <w:softHyphen/>
        <w:t>к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лес      2) речь       3) ёлка        4) вью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лог. Ударение. Алфавит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в котором один слог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ая буква неверно назва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в - «вэ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 - «зэ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 - «нэ» '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 - «пэ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Русская азбука содержи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33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10 букв гласных зву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уквы только согласных и 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21 букву со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й строчке слова расположены по алфавит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алина, лимон, слива, смород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филин, утка, хомяк, цап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осо, рожь, овес, свек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люква, колокольчик, мимоза, неза</w:t>
        <w:softHyphen/>
        <w:t>буд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оставьте знаки ударения в словах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ла, позвонишь, взяла, пар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Запишите слово </w:t>
      </w:r>
      <w:r>
        <w:rPr>
          <w:b/>
          <w:bCs/>
          <w:color w:val="000000"/>
          <w:sz w:val="28"/>
          <w:szCs w:val="28"/>
        </w:rPr>
        <w:t xml:space="preserve">подъезжать, </w:t>
      </w:r>
      <w:r>
        <w:rPr>
          <w:b/>
          <w:color w:val="000000"/>
          <w:sz w:val="28"/>
          <w:szCs w:val="28"/>
        </w:rPr>
        <w:t>поделив его для перено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Запишите антоним к выделенному сло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ода </w:t>
      </w:r>
      <w:r>
        <w:rPr>
          <w:b/>
          <w:bCs/>
          <w:color w:val="000000"/>
          <w:sz w:val="28"/>
          <w:szCs w:val="28"/>
        </w:rPr>
        <w:t>солнечная - 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В каком слове от изменения места уда</w:t>
        <w:softHyphen/>
        <w:t>рения меняется значение сло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пас   2) дорога   3) семья   4) случ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которое употребле</w:t>
        <w:softHyphen/>
        <w:t>но в переносном значени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уря выла за окном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несколько слов, продолжив ряд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смелый, отважный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Запишите два словосочетания, употре</w:t>
        <w:softHyphen/>
        <w:t xml:space="preserve">бив слово </w:t>
      </w:r>
      <w:r>
        <w:rPr>
          <w:b/>
          <w:bCs/>
          <w:i/>
          <w:color w:val="000000"/>
          <w:sz w:val="28"/>
          <w:szCs w:val="28"/>
        </w:rPr>
        <w:t>кат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азных значения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лог. Ударение. Алфави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пишите слово, в котором два слог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ая буква неверно назва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 - «эм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 - «эл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 - «эс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 - «эр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Русская азбука содержи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33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уквы только согласных и гласных зву</w:t>
        <w:softHyphen/>
        <w:t>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10 букв 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21 букву со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й строчке слова расположены по алфавит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етер, лодка, солнце, пару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е, озеро, река, руч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городки, игроки, домино, шаш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укла, мишка, машина, ю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оставьте знаки ударения в словах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ла, хозяева, красивее, доку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Запишите слово </w:t>
      </w:r>
      <w:r>
        <w:rPr>
          <w:b/>
          <w:bCs/>
          <w:color w:val="000000"/>
          <w:sz w:val="28"/>
          <w:szCs w:val="28"/>
        </w:rPr>
        <w:t xml:space="preserve">объявление, </w:t>
      </w:r>
      <w:r>
        <w:rPr>
          <w:b/>
          <w:color w:val="000000"/>
          <w:sz w:val="28"/>
          <w:szCs w:val="28"/>
        </w:rPr>
        <w:t>поделив его для перено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Запишите антоним к выделенному сло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еб </w:t>
      </w:r>
      <w:r>
        <w:rPr>
          <w:b/>
          <w:bCs/>
          <w:color w:val="000000"/>
          <w:sz w:val="28"/>
          <w:szCs w:val="28"/>
        </w:rPr>
        <w:t>свежий -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В каком слове от изменения места уда</w:t>
        <w:softHyphen/>
        <w:t>рения меняется значение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шофер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 искра</w:t>
      </w: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 пропасть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 сест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которое употребле</w:t>
        <w:softHyphen/>
        <w:t>но в переносном значени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Яркое солнце слепило глаза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Запишите несколько слов, продолжив ря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ный, веселый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Запишите два словосочетания, употре</w:t>
        <w:softHyphen/>
        <w:t xml:space="preserve">бив слово </w:t>
      </w:r>
      <w:r>
        <w:rPr>
          <w:b/>
          <w:bCs/>
          <w:i/>
          <w:color w:val="000000"/>
          <w:sz w:val="28"/>
          <w:szCs w:val="28"/>
        </w:rPr>
        <w:t>ки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азных значения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 </w:t>
      </w:r>
      <w:r>
        <w:rPr>
          <w:color w:val="000000"/>
          <w:sz w:val="28"/>
          <w:szCs w:val="28"/>
        </w:rPr>
        <w:t>Состав слова.   Приставки  и  пред</w:t>
        <w:softHyphen/>
        <w:t>логи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Какое из данных слов является однокоренным к слову </w:t>
      </w:r>
      <w:r>
        <w:rPr>
          <w:b/>
          <w:bCs/>
          <w:i/>
          <w:color w:val="000000"/>
          <w:sz w:val="28"/>
          <w:szCs w:val="28"/>
        </w:rPr>
        <w:t>лож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ж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оже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лож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лож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Запишите любое слово, которое имеет такой состав: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ставка – корень –  окончание   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Какое слово имеет не такой состав, как у други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огул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год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ход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выч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Спишите предложения, раскрыв скобки: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Деревья (на)дели осенний (на)ряд. Рябинки (по)краснели, (на)ветру горят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родолжите пред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икогда не бывает предлогов перед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акой частью речи?) 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нужный (с или из)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ернулась  ...  магаз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зял  ...  пол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мпот  ...  ябл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шли  ...  теат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Подчеркните верный вариант перено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-говор-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-дме-та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мотр-е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аз-вер-ну-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Продолжите предложе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ставка - это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Какая часть слова не входит в осно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ор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уффик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ста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 с нулевым окон</w:t>
        <w:softHyphen/>
        <w:t>ча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пишите группы однокоренных слов в разные столбики по значению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ода, водитель, перевод, вод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думайте и запишите в каждый столбик еще по одному слов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 </w:t>
      </w:r>
      <w:r>
        <w:rPr>
          <w:color w:val="000000"/>
          <w:sz w:val="28"/>
          <w:szCs w:val="28"/>
        </w:rPr>
        <w:t>Состав слова.   Приставки  и  пред</w:t>
        <w:softHyphen/>
        <w:t>лог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Какое из данных слов является однокоренным к слову </w:t>
      </w:r>
      <w:r>
        <w:rPr>
          <w:b/>
          <w:bCs/>
          <w:i/>
          <w:color w:val="000000"/>
          <w:sz w:val="28"/>
          <w:szCs w:val="28"/>
        </w:rPr>
        <w:t>сле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лез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лез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лез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лез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, которое имеет такой состав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ставка – корень – суффикс – окончание  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Какое слово имеет не такой состав, как у други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тме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ередыш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и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завитуш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пишите предложения, раскрыв скобки: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(За)бежал ручей веселый (за)пригорок (у)реки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(За)играли в его водах золотые огонь</w:t>
        <w:softHyphen/>
        <w:t>к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должите предложение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логи пишутся перед </w:t>
      </w:r>
      <w:r>
        <w:rPr>
          <w:i/>
          <w:color w:val="000000"/>
          <w:sz w:val="28"/>
          <w:szCs w:val="28"/>
        </w:rPr>
        <w:t>(какими ча</w:t>
        <w:softHyphen/>
        <w:t>стями речи?) _______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Вставьте нужный (с или из)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ышел  ...  автобу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ехали  ...  мо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аренье  ...  мали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вернулись  ...  поезд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Подчеркните верный вариант перено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-ог-ре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-тем-не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-вся-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-корм-и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Продолж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ффикс - это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Какая часть слова изменяе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сн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став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уффик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 с нулевым окон</w:t>
        <w:softHyphen/>
        <w:t>ча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пишите группы однокоренных слов в разные столбики по значению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нос, носильщик, носовой (платок), переносит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думайте и запишите в каждый столбик еще по одному слову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авописание гласных и согласных в корне слова. Разделительные ъ и ь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В…сной в…с…ли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Летом х...л...ди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Ос...н...ю п...тает,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З...мой согр...в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Снег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ст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в...б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льт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р...ж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а с безударными глас</w:t>
        <w:softHyphen/>
        <w:t>ными в корне и припишите к ним провероч</w:t>
        <w:softHyphen/>
        <w:t>ные слова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ол покрывал широкий шерстяной ко</w:t>
        <w:softHyphen/>
        <w:t>вер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орне какого слова пропущена бук</w:t>
        <w:softHyphen/>
        <w:t>ва 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...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куп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дар...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...ля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Подчеркните слово, в котором нет не</w:t>
        <w:softHyphen/>
        <w:t>произносимого согласного зву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...ный, воскрес...ный, праз...ничный, чувствов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в первый столбик провероч</w:t>
        <w:softHyphen/>
        <w:t>ные слова и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овор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ерев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вере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ро...ьб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Распределите слова в два столбика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варен...е, под...ем, обез...яна, мурав...и, с...емка, кол...цо, в...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разделительным Ъ знаком                             с разделительным   Ь   знак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Какое слово верно разделено для пере</w:t>
        <w:softHyphen/>
        <w:t>нос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-ъ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бъ-яв-ле-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листь-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Тат-ья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для которого прове</w:t>
        <w:softHyphen/>
        <w:t xml:space="preserve">рочным является слово </w:t>
      </w:r>
      <w:r>
        <w:rPr>
          <w:b/>
          <w:bCs/>
          <w:i/>
          <w:color w:val="000000"/>
          <w:sz w:val="28"/>
          <w:szCs w:val="28"/>
        </w:rPr>
        <w:t>п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ятница,    пятнистый,    пятно,    пятер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Зачеркните в скобках ненужную букв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(в, ф)тобус,   тра(н, м)вай,    а(п, пп)етит,    тролл(е, ей)бу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Подчеркните слово, которое является проверочным к слову </w:t>
      </w:r>
      <w:r>
        <w:rPr>
          <w:b/>
          <w:i/>
          <w:color w:val="000000"/>
          <w:sz w:val="28"/>
          <w:szCs w:val="28"/>
        </w:rPr>
        <w:t>вес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занавеска, </w:t>
        <w:tab/>
        <w:t>весна,   веселье,      весовщи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авописание гласных и согласных в корне слова. Разделительные ъ и 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букв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На дв...рах и д...ма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Снег л...ж...т пол…тн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И от солнца бл...сти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Разноцветным к...вр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И. Никитин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ч...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л...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с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инж...н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а с безударными глас</w:t>
        <w:softHyphen/>
        <w:t>ными в корне и припишите к ним провероч</w:t>
        <w:softHyphen/>
        <w:t>ные слов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Желтеет за окном осенняя лист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орне какого слова пропущена бук</w:t>
        <w:softHyphen/>
        <w:t>ва 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...ль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ст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лез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...вод...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Подчеркните слово, в котором нет не</w:t>
        <w:softHyphen/>
        <w:t>произносимого согласного зву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...ный, лес...ница, поз...ний, извёс...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в первый столбик провероч</w:t>
        <w:softHyphen/>
        <w:t>ные слова и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блю...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твор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рук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руба...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Распределите слова в два столбика: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ab/>
        <w:t>пер...я, с...едобный, от...езд, пал...цы, счаст...е, жил...ё, об…ясн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 разделительным Ъ знаком           с разделительным</w:t>
      </w:r>
      <w:r>
        <w:rPr>
          <w:sz w:val="28"/>
          <w:szCs w:val="28"/>
        </w:rPr>
        <w:t xml:space="preserve">  Ь</w:t>
      </w:r>
      <w:r>
        <w:rPr>
          <w:color w:val="000000"/>
          <w:sz w:val="28"/>
          <w:szCs w:val="28"/>
        </w:rPr>
        <w:t xml:space="preserve"> знаком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Какое слово верно разделено для пере</w:t>
        <w:softHyphen/>
        <w:t>нос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без-ья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уль-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т-ъ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ъё-жил-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для которого прове</w:t>
        <w:softHyphen/>
        <w:t xml:space="preserve">рочным является слово </w:t>
      </w:r>
      <w:r>
        <w:rPr>
          <w:b/>
          <w:bCs/>
          <w:i/>
          <w:color w:val="000000"/>
          <w:sz w:val="28"/>
          <w:szCs w:val="28"/>
        </w:rPr>
        <w:t>мор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имор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а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оря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морг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Зачеркните в скобках ненужную букв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(в, ф)томобиль,     а(л, лл)ея,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(в, г)одня,       н(др, р)рави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Подчеркните слово, которое является проверочным к слову </w:t>
      </w:r>
      <w:r>
        <w:rPr>
          <w:b/>
          <w:bCs/>
          <w:i/>
          <w:color w:val="000000"/>
          <w:sz w:val="28"/>
          <w:szCs w:val="28"/>
        </w:rPr>
        <w:t>перевозч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возка, возможно, паровоз, воз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Части речи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черкните лишне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русском языке есть такие части реч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гол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тельно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лежаще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Законч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лово, которое обозначает признак предмета и отвечает на вопрос какой?, называется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Подчеркните имена существительные одной чертой, глаголы - двумя чертами, име</w:t>
        <w:softHyphen/>
        <w:t>на прилагательные - волнистой линией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грустный, побежали, около, океан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устил, бег, лесной, посмотрят, грусть, речной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шите, какой частью речи является ос</w:t>
        <w:softHyphen/>
        <w:t>тавшееся слово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Какое слово является союз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            2) из            3) ил            4) 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Вставьте в предложение пропущенную цифру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русском языке ____ падежей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ыпишите из стихотворения имена су</w:t>
        <w:softHyphen/>
        <w:t>ществительные в три столб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оле черное, просторн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ак тебя я наряж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Я посею рожь отборную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Дуб зеленый посаж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. р.                                          ж. р.                                          ср. 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имя прилага</w:t>
        <w:softHyphen/>
        <w:t>тельное муж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олодые люд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ез звонких песе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 теплом вечер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топкому боло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Запишите предложение, поставив гла</w:t>
        <w:softHyphen/>
        <w:t>гол в прошедшее врем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Целый день идет проливной дожд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Найдите верное утвержде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Имена существи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ько по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 числам и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только по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родам, числам и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Дополните предлож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Чаще всего в предложении имя прила</w:t>
        <w:softHyphen/>
        <w:t>гательное связано с 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Дополните до словосочетания слова так, чтобы в первом случае слово </w:t>
      </w:r>
      <w:r>
        <w:rPr>
          <w:b/>
          <w:bCs/>
          <w:i/>
          <w:color w:val="000000"/>
          <w:sz w:val="28"/>
          <w:szCs w:val="28"/>
        </w:rPr>
        <w:t>печ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</w:t>
        <w:softHyphen/>
        <w:t>ло глаголом, а во втором случае - именем существительным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печь ____________________                                   печь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Части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Зачеркните лишне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русском языке есть такие части реч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уем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г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Законч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лово, которое обозначает действие предмета и отвечает на вопросы что сделать?, что делать? называется 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дчеркните имена существительные одной чертой, глаголы - двумя чертами, име</w:t>
        <w:softHyphen/>
        <w:t>на прилагательные - волнистой лини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, прочитает, книга, играл, перед, полет, морской, жарит, игра, небес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шите какой частью речи является ос</w:t>
        <w:softHyphen/>
        <w:t>тавшееся слово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Какое слово является союзо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о            2) он            3) не             4) о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Вставьте в предложение пропущенное слово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зменение имен существительных по падежам называется __________________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ыпишите из стихотворения имена су</w:t>
        <w:softHyphen/>
        <w:t>ществительные в три столб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Солнце печ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Тополь цвет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Рожь поспев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Когда это бывае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. р.                                          ж. р.                                        ср. 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имя прилага</w:t>
        <w:softHyphen/>
        <w:t>тельное муж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 жарком солн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дождливой осен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ружные ребя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за круглым стол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Запишите предложение, поставив гла</w:t>
        <w:softHyphen/>
        <w:t>гол в прошедшее время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 парке играет духовой оркестр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верное утверждени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>Имена существи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ько по числ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олько по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 падежам и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родам, числам и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Дополните предлож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Род имени прилагательного определя</w:t>
        <w:softHyphen/>
        <w:t>ется по роду __________________________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которому оно относитс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Дополните до словосочетания слова так, чтобы в первом случае слово </w:t>
      </w:r>
      <w:r>
        <w:rPr>
          <w:b/>
          <w:bCs/>
          <w:color w:val="000000"/>
          <w:sz w:val="28"/>
          <w:szCs w:val="28"/>
        </w:rPr>
        <w:t xml:space="preserve">пила </w:t>
      </w:r>
      <w:r>
        <w:rPr>
          <w:b/>
          <w:color w:val="000000"/>
          <w:sz w:val="28"/>
          <w:szCs w:val="28"/>
        </w:rPr>
        <w:t>ста</w:t>
        <w:softHyphen/>
        <w:t>ло глаголом, а во втором случае - именем существительны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ила __________________                   пила 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ый тест по теме: </w:t>
      </w:r>
      <w:r>
        <w:rPr>
          <w:color w:val="000000"/>
          <w:sz w:val="28"/>
          <w:szCs w:val="28"/>
        </w:rPr>
        <w:t>Повторение изу</w:t>
        <w:softHyphen/>
        <w:t>ченного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цифры в пред</w:t>
        <w:softHyphen/>
        <w:t>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ове </w:t>
      </w:r>
      <w:r>
        <w:rPr>
          <w:b/>
          <w:i/>
          <w:color w:val="000000"/>
          <w:sz w:val="28"/>
          <w:szCs w:val="28"/>
        </w:rPr>
        <w:t>юг</w:t>
      </w:r>
      <w:r>
        <w:rPr>
          <w:color w:val="000000"/>
          <w:sz w:val="28"/>
          <w:szCs w:val="28"/>
        </w:rPr>
        <w:t xml:space="preserve"> ________буквы и ________ зву</w:t>
        <w:softHyphen/>
        <w:t>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двусложном слове ударный вто</w:t>
        <w:softHyphen/>
        <w:t>рой сло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б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иск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ар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расиве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 каком повествовательном предложе</w:t>
        <w:softHyphen/>
        <w:t>нии есть однородные сказуемы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День был солнечный и тепл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Дождь стучал по крыше и просился в д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Почему сегодня солнце светит, но со</w:t>
        <w:softHyphen/>
        <w:t>всем не гре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ак Тузик прыгал, весело резвился в лес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в котором отсут</w:t>
        <w:softHyphen/>
        <w:t>ствует приста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купка, полянка, покрывало, погас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Расставьте перед каждым предложени</w:t>
        <w:softHyphen/>
        <w:t>ем цифры так, чтобы получилась сказ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 Ночью собака лает, дом охраня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 тех пор собака и человек живут вмес</w:t>
        <w:softHyphen/>
        <w:t>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огласился человек, накормил собаку, теплую конуру ей построил возле своей изб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Предложила собака человеку жить вмес</w:t>
        <w:softHyphen/>
        <w:t>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А человек не ругает ее за это - спаси</w:t>
        <w:softHyphen/>
        <w:t>бо говорит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ой это текст? (Зачеркни лишне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ествование, описание, рассужд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пропущенные буквы в стихот</w:t>
        <w:softHyphen/>
        <w:t>ворен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ab/>
        <w:tab/>
        <w:t>Маленькое со...нце на м...ей ладо...ке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Белая рома...ка на з...леной но...к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3. Александрова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В каком словосочетании оба имени су</w:t>
        <w:softHyphen/>
        <w:t>ществительных жен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овая скатер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анка варен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шина го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орка апельси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ставьте пропущенные буквы и подпи</w:t>
        <w:softHyphen/>
        <w:t>шите над каждым глаголом, в каком он сто</w:t>
        <w:softHyphen/>
        <w:t>ит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Щ...ка пр...гл...тила щетк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Щетка ей щекочет гло...к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Что же щ...ка будет делать?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Что она за бы...ку с...ела?</w:t>
        <w:tab/>
        <w:t xml:space="preserve">                (По Г. Виеру)</w:t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которое состоит из звуков: [л</w:t>
      </w:r>
      <w:r>
        <w:rPr>
          <w:b/>
          <w:color w:val="000000"/>
          <w:sz w:val="28"/>
          <w:szCs w:val="28"/>
          <w:vertAlign w:val="superscript"/>
        </w:rPr>
        <w:t>1</w:t>
      </w:r>
      <w:r>
        <w:rPr>
          <w:b/>
          <w:color w:val="000000"/>
          <w:sz w:val="28"/>
          <w:szCs w:val="28"/>
        </w:rPr>
        <w:t>] [о] [т]    ___________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 какие основные части делится текс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ловок и пл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головок, тема, заключ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ступление, основная часть, заключе</w:t>
        <w:softHyphen/>
        <w:t>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Заголовок, тема, основная мыс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рипишите над выделенными словами, какой частью речи они явля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На полях, не кошенных </w:t>
      </w:r>
      <w:r>
        <w:rPr>
          <w:b/>
          <w:bCs/>
          <w:color w:val="000000"/>
          <w:sz w:val="28"/>
          <w:szCs w:val="28"/>
        </w:rPr>
        <w:t>косо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се утро дождик шел </w:t>
      </w:r>
      <w:r>
        <w:rPr>
          <w:b/>
          <w:bCs/>
          <w:color w:val="000000"/>
          <w:sz w:val="28"/>
          <w:szCs w:val="28"/>
        </w:rPr>
        <w:t>кос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Л. Кондырев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ый тест по теме: </w:t>
      </w:r>
      <w:r>
        <w:rPr>
          <w:color w:val="000000"/>
          <w:sz w:val="28"/>
          <w:szCs w:val="28"/>
        </w:rPr>
        <w:t>Повторение изу</w:t>
        <w:softHyphen/>
        <w:t>чен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ставьте пропущенные цифры в пред</w:t>
        <w:softHyphen/>
        <w:t>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ове ёж ________ буквы и _______ зву</w:t>
        <w:softHyphen/>
        <w:t>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двусложном слове ударный вто</w:t>
        <w:softHyphen/>
        <w:t>рой сло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рапи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вони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иня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стату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повествовательном предложе</w:t>
        <w:softHyphen/>
        <w:t>нии есть однородные подлежащ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ак там оказались собака и кош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ак уютно спрятались под елью боро</w:t>
        <w:softHyphen/>
        <w:t>вик и мухомор наряд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уравли потянулись на юг и крикли</w:t>
        <w:softHyphen/>
        <w:t>вые гус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тро было сырое и прохлад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в котором отсут</w:t>
        <w:softHyphen/>
        <w:t>ствует суффик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ышка, ложка, чашка, пуш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Расставьте перед каждым предложени</w:t>
        <w:softHyphen/>
        <w:t>ем цифры так, чтобы получилась расск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За лето они подросли и оказались все петуш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тоило мне поймать рыбку, они срыва</w:t>
        <w:softHyphen/>
        <w:t>ли ее с крю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Весной подарили нам целый выводок цыпля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 Когда я уходил на рыбалку, они бежали за мной до самой речк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А если я зазевался, склевывали и моих червей в банк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ой это текст? (Зачеркни лишне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уждение, повествование,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пропущенные буквы в загадк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По лу...ку под со...нцем ходит, из в...ды сухим выходи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осит красные б...тинки, дарит мя...кие п...рин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Гусь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оба имени су</w:t>
        <w:softHyphen/>
        <w:t>ществительных жен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омашка желтоглаз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кава коф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линия метр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траница книг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ставьте пропущенные буквы и подпи</w:t>
        <w:softHyphen/>
        <w:t>шите над каждым глаголом, в каком он сто</w:t>
        <w:softHyphen/>
        <w:t>ит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урка з...думчиво в небо гл...дит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ожет быть, там колбаса пр...л...тит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ысль, что пр...лес...ны все ч...д...са,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Была приятнее, чем колбаса.</w:t>
      </w: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(По В. Дру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которое состоит из звуков: [в'] [о] [с]  _________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Основная мысль текста это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ловок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лавное, о чем хотел сказать автор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то, о чем говорится в первой части текс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то, о чем говорится в последней час</w:t>
        <w:softHyphen/>
        <w:t>ти текс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Припишите над выделенными словами, какой частью речи они являю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то без кисти и </w:t>
      </w:r>
      <w:r>
        <w:rPr>
          <w:b/>
          <w:bCs/>
          <w:color w:val="000000"/>
          <w:sz w:val="28"/>
          <w:szCs w:val="28"/>
        </w:rPr>
        <w:t xml:space="preserve">бели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рыши города </w:t>
      </w:r>
      <w:r>
        <w:rPr>
          <w:b/>
          <w:bCs/>
          <w:color w:val="000000"/>
          <w:sz w:val="28"/>
          <w:szCs w:val="28"/>
        </w:rPr>
        <w:t xml:space="preserve">белил?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ариант 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лонением  называется  измен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мен существительных по 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ставьте в считалку пропущенные буквы и подчеркните все одушевленные имена су</w:t>
        <w:softHyphen/>
        <w:t>ществитель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С...дит белка на теле...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р...дает друз...ям ...ре...ки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Л...сичке - с...стрич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...р...б...ю, с...нич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ишке т...лстопятом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Заиньке усато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кажите над каждым именем существи</w:t>
        <w:softHyphen/>
        <w:t>тельным, какого они рода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яль, фамилия, кафе, коф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которое не имеет формы множественного чис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но, крыло, пальто, письм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ставьте имена существительные в начальную форму и запишите их в столбики по склонения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 xml:space="preserve">на площади,      на дороге,       на мосту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пишите в каждый столбик еще по одно</w:t>
        <w:softHyphen/>
        <w:t>му сло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скл.</w:t>
      </w: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.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к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а существительные в дательном падеже употребляются с предлогами</w:t>
      </w:r>
      <w:r>
        <w:rPr>
          <w:sz w:val="28"/>
          <w:szCs w:val="28"/>
        </w:rPr>
        <w:t xml:space="preserve"> _____ </w:t>
      </w:r>
      <w:r>
        <w:rPr>
          <w:bCs/>
          <w:color w:val="000000"/>
          <w:sz w:val="28"/>
          <w:szCs w:val="28"/>
        </w:rPr>
        <w:t>и 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Образуйте и запишите из данных слов словосочетания, укажите склонение и падеж имен существительных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по, страница, тетра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_____________ (... скл., ... падеж) 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, комната, без, меб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 (... скл., ... падеж) без _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... скл., ... падеж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окончании какого имени существи</w:t>
        <w:softHyphen/>
        <w:t>тельного надо писать букву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листь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 трамва...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ля плать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 пельмен...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ополните предло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существительные бывают оду</w:t>
        <w:softHyphen/>
        <w:t>шевленные и _________________. Одушев</w:t>
        <w:softHyphen/>
        <w:t>ленные имена существительные отвеча</w:t>
        <w:softHyphen/>
        <w:t>ют на вопрос _______. Например, таки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ом является 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д выделенными именами существи</w:t>
        <w:softHyphen/>
        <w:t>тельными укажите, в каком падеже они сто</w:t>
        <w:softHyphen/>
        <w:t>я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олотой </w:t>
      </w:r>
      <w:r>
        <w:rPr>
          <w:b/>
          <w:color w:val="000000"/>
          <w:sz w:val="28"/>
          <w:szCs w:val="28"/>
        </w:rPr>
        <w:t>луг</w:t>
      </w:r>
      <w:r>
        <w:rPr>
          <w:color w:val="000000"/>
          <w:sz w:val="28"/>
          <w:szCs w:val="28"/>
        </w:rPr>
        <w:t xml:space="preserve"> накрыл густой </w:t>
      </w:r>
      <w:r>
        <w:rPr>
          <w:b/>
          <w:bCs/>
          <w:color w:val="000000"/>
          <w:sz w:val="28"/>
          <w:szCs w:val="28"/>
        </w:rPr>
        <w:t>тума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Образуйте форму родительного падежа у следующих имен существительных во мно</w:t>
        <w:softHyphen/>
        <w:t>жественн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блоки - 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уфли - 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пельсины - 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поги - 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клонение имени существитель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жно определить, если поставить сло</w:t>
        <w:softHyphen/>
        <w:t>во в __________ число и _________ падеж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ставьте в стихотворение пропущенные буквы и подчеркните все неодушевленные имена существитель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Ч...рнеет лес, т...плом разбуженны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...сенней сырость...ю об...я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А уж на ниточках ж...мч...ж...н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От ветра каждого др...ж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8"/>
          <w:szCs w:val="28"/>
        </w:rPr>
        <w:t>3. Укажите над каждым именем существи</w:t>
        <w:softHyphen/>
        <w:t xml:space="preserve">тельным, какого они рода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шампунь, меню, рельс, фасо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которое не имеет формы единственного чис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еркала, соседи, консервы, дво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ставьте имена существительные в начальную форму и запишите их в столбики по склонения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 машине,         в степи,</w:t>
      </w:r>
      <w:r>
        <w:rPr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в пол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пишите в каждый столбик еще по одно</w:t>
        <w:softHyphen/>
        <w:t>му слов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скл.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.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к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олн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предлогами </w:t>
      </w:r>
      <w:r>
        <w:rPr>
          <w:b/>
          <w:bCs/>
          <w:color w:val="000000"/>
          <w:sz w:val="28"/>
          <w:szCs w:val="28"/>
        </w:rPr>
        <w:t>о, об, в, во, на, при</w:t>
      </w:r>
      <w:r>
        <w:rPr>
          <w:bCs/>
          <w:color w:val="000000"/>
          <w:sz w:val="28"/>
          <w:szCs w:val="28"/>
        </w:rPr>
        <w:t xml:space="preserve"> упот</w:t>
        <w:softHyphen/>
        <w:t>ребляются имена существительные в ____падеж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Образуйте и запишите из данных слов словосочетания, укажите склонение и падеж имен существительных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к, окраина, деревн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__________(... скл., ... падеж)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без, тетрадь, в, портф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________(... скл., ... падеж) в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окончании какого имени существи</w:t>
        <w:softHyphen/>
        <w:t>тельного надо писать букву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з карман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 велосипед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ле праздник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 подоконник...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ополните предло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существительные бывают нео</w:t>
        <w:softHyphen/>
        <w:t>душевленные и __________________. Неодушевленные имена существительны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вечают на вопрос _________. Например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словом является 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д выделенными именами суще</w:t>
        <w:softHyphen/>
        <w:t>ствительными укажите, в каком падеже они стоя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орячий </w:t>
      </w:r>
      <w:r>
        <w:rPr>
          <w:b/>
          <w:color w:val="000000"/>
          <w:sz w:val="28"/>
          <w:szCs w:val="28"/>
        </w:rPr>
        <w:t xml:space="preserve">чай </w:t>
      </w:r>
      <w:r>
        <w:rPr>
          <w:color w:val="000000"/>
          <w:sz w:val="28"/>
          <w:szCs w:val="28"/>
        </w:rPr>
        <w:t xml:space="preserve">налил в блюдце </w:t>
      </w:r>
      <w:r>
        <w:rPr>
          <w:b/>
          <w:bCs/>
          <w:color w:val="000000"/>
          <w:sz w:val="28"/>
          <w:szCs w:val="28"/>
        </w:rPr>
        <w:t>Бор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Образуйте форму родительного падежа у следующих имен существительных во мно</w:t>
        <w:softHyphen/>
        <w:t>жественн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улки -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ски -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латки - 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ки -____________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прилагательное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прилагательные женского рода в единственном числе имеют окончани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ыпишите словосочетания, состоящие из существительного и прилагательного. По</w:t>
        <w:softHyphen/>
        <w:t>ставьте между этими частями речи в скобках вопро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ачем у маленькой хозяй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еленый зонтик взяли зайк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атем, чтоб прятаться от вол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Под этим зонтиком из шелка.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Г. Сапгир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 именами прилагательными укажите род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 корня   -зим-   образуйте имя прилага</w:t>
        <w:softHyphen/>
        <w:t>тельное и припишите к нему подходящее имя существительное. 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м слове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тренн...м поезд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 вечерн...ю по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стюм рабоч...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огуч...я си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28"/>
          <w:szCs w:val="28"/>
        </w:rPr>
        <w:t>5)  Надпишите падеж над выделенными именами прилагательным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дальних </w:t>
      </w:r>
      <w:r>
        <w:rPr>
          <w:color w:val="000000"/>
          <w:sz w:val="28"/>
          <w:szCs w:val="28"/>
        </w:rPr>
        <w:t xml:space="preserve">полях ничего не росло кроме </w:t>
      </w:r>
      <w:r>
        <w:rPr>
          <w:b/>
          <w:bCs/>
          <w:color w:val="000000"/>
          <w:sz w:val="28"/>
          <w:szCs w:val="28"/>
        </w:rPr>
        <w:t xml:space="preserve">высоких </w:t>
      </w:r>
      <w:r>
        <w:rPr>
          <w:color w:val="000000"/>
          <w:sz w:val="28"/>
          <w:szCs w:val="28"/>
        </w:rPr>
        <w:t>тра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Запишите словосочетания во множе</w:t>
        <w:softHyphen/>
        <w:t>ственном числ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кусный торт - 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олотое поле -  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ребенок - 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) Припишите подходящие по смыслу имена прилагательные, надпишите над ними падеж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___________________...ом двор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___________________...ей ре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 __________________...им забо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...ого солнц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8. Запишите к данным именам прилага</w:t>
        <w:softHyphen/>
        <w:t>тельным синоним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лотые руки - 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мягкий характер -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рая боль - 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езударный гласный в слабой пози</w:t>
        <w:softHyphen/>
        <w:t>ции в окончании имени прилагательно</w:t>
        <w:softHyphen/>
        <w:t xml:space="preserve">го можно проверить по _______________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е имя прилагательное не подходит для описания белоч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ушист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ыженьк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ення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шустр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из предложения имя прила</w:t>
        <w:softHyphen/>
        <w:t>гательное и подберите к нему синоним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Горит огнем багряный лес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прилагательно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прилагательные мужского рода в единственном числе имеют окончани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ыпишите словосочетания, состоящие из существительного и прилагательного. По</w:t>
        <w:softHyphen/>
        <w:t>ставьте между этими частями речи в скобках вопро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Как за синею рек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Летел сокол молод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И на двор - дворо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Уронил сапожок.</w:t>
      </w:r>
      <w:r>
        <w:rPr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Народная песня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 именами прилагательными укажите род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. От корня    -сад-  образуйте имя прилага</w:t>
        <w:softHyphen/>
        <w:t>тельное и припишите к нему подходящее имя существительно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)  В каком из слов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имн…м вечер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омик леснич...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евч...я пт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сенн...ю листв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28"/>
          <w:szCs w:val="28"/>
        </w:rPr>
        <w:t xml:space="preserve">5.  Надпишите падеж над выделенными именами прилагательными.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сые </w:t>
      </w:r>
      <w:r>
        <w:rPr>
          <w:color w:val="000000"/>
          <w:sz w:val="28"/>
          <w:szCs w:val="28"/>
        </w:rPr>
        <w:t xml:space="preserve">лучи солнца пробивались через </w:t>
      </w:r>
      <w:r>
        <w:rPr>
          <w:b/>
          <w:bCs/>
          <w:color w:val="000000"/>
          <w:sz w:val="28"/>
          <w:szCs w:val="28"/>
        </w:rPr>
        <w:t xml:space="preserve">грозовые </w:t>
      </w:r>
      <w:r>
        <w:rPr>
          <w:color w:val="000000"/>
          <w:sz w:val="28"/>
          <w:szCs w:val="28"/>
        </w:rPr>
        <w:t>ту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словосочетания в единствен</w:t>
        <w:softHyphen/>
        <w:t>ном числ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вые туфли - 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рные лыжи -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ые платья -  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Припишите подходящие по смыслу имена прилагательные, надпишите над ними падеж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________________________...ой сказ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_______________________...им друг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______________________...ого пол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_______________________</w:t>
      </w:r>
      <w:r>
        <w:rPr>
          <w:color w:val="000000"/>
          <w:sz w:val="28"/>
          <w:szCs w:val="28"/>
        </w:rPr>
        <w:t>...ой доро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пишите к данным именам прилага</w:t>
        <w:softHyphen/>
        <w:t xml:space="preserve">тельным синоним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ягкие руки -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олотой человек - 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ркая речь - 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а прилагательные во множествен</w:t>
        <w:softHyphen/>
        <w:t>ном числе изменяются по 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е имя прилагательное не подходит для описания медвед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омаш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рессирован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ольш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лохмат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из предложения имя прила</w:t>
        <w:softHyphen/>
        <w:t>гательное и подберите к нему синоним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Нашла в лесу девушка цветок лазоре</w:t>
        <w:softHyphen/>
        <w:t>вы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Местоимение. Глагол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неверное утвер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местоимения отвечают на вопросы: кто? и ч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местоимение в предложении может быть подлежащи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естоимения образуются с помощью пристав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местоимения с предлогами пишу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ь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местоимение 1-го л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          2) мы         3) она         4) 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Зачеркните ненуж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 (ее, нее) были длинные к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ама зашла за (им, ним) в шко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Я приду к (тебе, тебя) в 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голы изменяются по временам. Они имеют такие времена: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Зачеркните форму глагола, обозначен</w:t>
        <w:softHyphen/>
        <w:t>ную невер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шить </w:t>
      </w:r>
      <w:r>
        <w:rPr>
          <w:color w:val="000000"/>
          <w:sz w:val="28"/>
          <w:szCs w:val="28"/>
        </w:rPr>
        <w:t>- шью, сошью, буду шить, ши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Какой глагол не относится к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-ому спря</w:t>
        <w:softHyphen/>
        <w:t>ж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та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он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ела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ису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глаголе пропущена буква 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и зева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ни заплат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ни шепч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ни тревож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  Подчеркните в тексте двумя чертами сказуемое, выраженное глаголом настояще</w:t>
        <w:softHyphen/>
        <w:t>го времен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ильный порыв ветра распахнул окно. Сергей спит. Но скоро первый луч солн</w:t>
        <w:softHyphen/>
        <w:t xml:space="preserve">ца разбудит мальчика, и начнется новый день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У какого глагола только 2 време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ро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стро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уб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оп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Какое из слов является антонимом к глаголу </w:t>
      </w:r>
      <w:r>
        <w:rPr>
          <w:b/>
          <w:bCs/>
          <w:i/>
          <w:color w:val="000000"/>
          <w:sz w:val="28"/>
          <w:szCs w:val="28"/>
        </w:rPr>
        <w:t>надеть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н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з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о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глаголе пропущены обе бук</w:t>
        <w:softHyphen/>
        <w:t>вы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п...ва...шь лекар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п...ва...шь песн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т...ра...шь плать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Местоимение. Глаго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неверное утвер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местоимение в предложении может быть подлежащи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местоимения отвечают на вопросы: кто? и ч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естоимения с предлогами пишутся раздель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местоимения образуются с помощью пристав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местоимение 3-го л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н          2) но          3 ) мы          4) 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Зачеркните ненуж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обеду мы (тебя, тебе) не жд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егодня мы идем в гости к (им, ним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В саду (его, него) не бы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родолжите предлож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ab/>
        <w:t>Глаголы прошедшего времени в един</w:t>
        <w:softHyphen/>
        <w:t>ственном числе изменяются по 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Зачеркните форму глагола, обозначен</w:t>
        <w:softHyphen/>
        <w:t>ную невер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пробежать </w:t>
      </w:r>
      <w:r>
        <w:rPr>
          <w:color w:val="000000"/>
          <w:sz w:val="28"/>
          <w:szCs w:val="28"/>
        </w:rPr>
        <w:t>- пробежал, пробежит, про</w:t>
        <w:softHyphen/>
        <w:t xml:space="preserve">бега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 Какой глагол не относится ко 2-ому спряж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стро…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нос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амеча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бсуд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глаголе пропущена буква 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и куп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ни щебеч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ни узна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ни держ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черкните в тексте двумя чертами сказуемое, выраженное глаголом настояще</w:t>
        <w:softHyphen/>
        <w:t>го време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тшумели осенние дожди. Птицы соби</w:t>
        <w:softHyphen/>
        <w:t>раются в теплые края. Скоро наступит суровая зи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У какого глагола только 2 време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н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ом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лом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рас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Какое из слов является антонимом к глаголу </w:t>
      </w:r>
      <w:r>
        <w:rPr>
          <w:b/>
          <w:bCs/>
          <w:color w:val="000000"/>
          <w:sz w:val="28"/>
          <w:szCs w:val="28"/>
        </w:rPr>
        <w:t>оде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н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разде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глаголе пропущены обе бук</w:t>
        <w:softHyphen/>
        <w:t>вы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ередв...га...шь меб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зв...ва...шь скор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отв...ча...шь у дос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 каком слове буква ё обозначает один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ёлка      2) лёд     3) подъём      4) бельё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Составьте из данных слов предложение и запишите его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ab/>
        <w:t xml:space="preserve">красная, с, листва, облетела, и, деревьев, желтая  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значьте над каждым словом, какой ча</w:t>
        <w:softHyphen/>
        <w:t>стью речи оно явля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пропущенные буквы. В скобках напишите склонение и падеж имен существи</w:t>
        <w:softHyphen/>
        <w:t>тель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тропинк...   (             скл.,  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округ пристан...    (            скл.,          п. 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ле оттепел...    (              скл.,         п. 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 олен...     (              скл.,            п. 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Выполните синтаксический разбор предложения. Выпишите слово</w:t>
        <w:softHyphen/>
        <w:t>сочетания с вопросам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Над золотым полем летела песня жа</w:t>
        <w:softHyphen/>
        <w:t>воронк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должите предложение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ффикс - часть слова, которая стоит ___________________и служит для______________________________________________________________________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ишите окончания прилагательных, укажите в скобках падеж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дальн... ряда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высок... дому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 деревянн... мостом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стоящ...м волшебнике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Вставьте пропущенные буквы. Подчеркните одной чертой местоимения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Она в...сну встр...ч...ет - с...рё...ки над...в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Накинута на спинку з...лёная косы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А плат…ице в п...лоску, ты узнаешь берё...к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каком глаголе настоящего времени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ерт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кач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слыш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рису...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цифрой, сколько раз встреча</w:t>
        <w:softHyphen/>
        <w:t>ется звук [с] в предложени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Осенью с березки стала опадать листва.    _______________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р...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ч...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ж...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с...год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Как вы понимаете выражение?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ab/>
        <w:t>глаза на мокром мест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 каком слове буква я обозначает один зву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м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я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бъяв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яч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Запишите из данных слов предложение 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ab/>
        <w:tab/>
        <w:t xml:space="preserve">тёплому, к, гуси, потянулись, и , утки, югу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>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значьте над каждым словом, какой ча</w:t>
        <w:softHyphen/>
        <w:t>стью речи оно явля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пропущенные буквы. В скобках напишите склонение и падеж имен существи</w:t>
        <w:softHyphen/>
        <w:t>тель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 площад...     (                 скл.,             п. 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 яблон...     (           скл.   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концерт...    (              скл.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к ел...     (              скл.              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В данном предложении подчеркните подлежащее и сказуемое. Выпишите слово</w:t>
        <w:softHyphen/>
        <w:t>сочетания с вопросам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По синему морю плыла белоснежная яхт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родолж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ставка - часть слова, которая стоит ____________________________и служит для _________________________________________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ишите окончания прилагательных, укажите в скобках падеж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син...   свитере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ближн...     дома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звездн...      небу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широк...   м     воротником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ставьте пропущенные буквы. Подчеркните одной чертой местоим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чейку г...в...рила р...к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 у...кий, а я ш...рока!  Ты мелкий, а я глуб...к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дном п...забыла р...ка - Что она нач...лась с ручейка.           (В. Данько)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каком глаголе настоящего времени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анцу... 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напиш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вид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тро...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пишите цифрой, сколько раз встреча</w:t>
        <w:softHyphen/>
        <w:t>ется звук [к] в предложении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До завтрака все пошли на берег реки купаться. 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 каком слове пропущена буква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 ст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ль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т.. .п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. Как вы понимаете выражение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став</w:t>
        <w:softHyphen/>
        <w:t>лять палки в колёс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ы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ивительное дерево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 Сибир…</w:t>
      </w:r>
      <w:r>
        <w:rPr>
          <w:sz w:val="32"/>
          <w:szCs w:val="32"/>
        </w:rPr>
        <w:t xml:space="preserve"> растёт кедр. Он достигает в высоту сорока метров. Это ценное хвойное дерево. Из него делают посуду, мебель.</w:t>
      </w:r>
    </w:p>
    <w:p>
      <w:pPr>
        <w:pStyle w:val="Normal"/>
        <w:rPr/>
      </w:pPr>
      <w:r>
        <w:rPr>
          <w:sz w:val="32"/>
          <w:szCs w:val="32"/>
        </w:rPr>
        <w:tab/>
        <w:t>В посуд… из древесины кедра неделями не киснет молоко. В прекрасной мебел… из кедра не заводятся вредные насекомые.</w:t>
      </w:r>
    </w:p>
    <w:p>
      <w:pPr>
        <w:pStyle w:val="Normal"/>
        <w:rPr/>
      </w:pPr>
      <w:r>
        <w:rPr>
          <w:sz w:val="32"/>
          <w:szCs w:val="32"/>
        </w:rPr>
        <w:tab/>
        <w:t>Сколько шишек созревает к осени на кедр…! Люди мешками собирают кедровые шишки. Из них добывают орешки. Крепкие шишки трут на особой тёрке. При этом орехи остаются целыми. Их отделяют от шелухи. В урожайный год в кедровник… поспевают тонны орехов. Из них делают полезное ма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1.Спиши текст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Выпиши однокоренные слова с корнем </w:t>
      </w:r>
      <w:r>
        <w:rPr>
          <w:i/>
          <w:sz w:val="32"/>
          <w:szCs w:val="32"/>
        </w:rPr>
        <w:t>кедр-</w:t>
      </w:r>
      <w:r>
        <w:rPr>
          <w:sz w:val="32"/>
          <w:szCs w:val="32"/>
        </w:rPr>
        <w:t>, укажи часть реч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бери по составу шестое предложение, укажи части реч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орфологический разбор </w:t>
      </w:r>
      <w:r>
        <w:rPr>
          <w:i/>
          <w:sz w:val="32"/>
          <w:szCs w:val="32"/>
        </w:rPr>
        <w:t>(в) Сибир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кажи падеж всех имён существительных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е списывание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4(1-4)  апр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ел…зя    (не)залюбова…ся    тёмн…м    лес…м    в яркий    солн…ч…ный день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 Тут и  пр…хлада и   ч…д…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св…товы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аз…ч…н…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птиц…й   каж…ся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роз…   или   сойка, когда они,   пр…л…тая,   п…р…с…ку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солн..ч…ный   луч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с…т…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р…бины   в невысок…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п…длеск…   вспыхивают  изумрудами, как (в)ска…к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Чем ниже  спуска…ш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(к)реч…к…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 гуще заросли, тем бол…ше пр…хлада. Надо двигат…ся бесшумн…:   можно увид…т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к горлинка п…ёт воду.  После  (на)п..ске     можно любоват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кружевными  отп…ч…тками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её лап…к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исать, вставив пропущенные орфограммы и знаки препин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разбо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4:52:00Z</dcterms:created>
  <dc:creator>1</dc:creator>
  <dc:description/>
  <cp:keywords/>
  <dc:language>en-US</dc:language>
  <cp:lastModifiedBy>User</cp:lastModifiedBy>
  <cp:lastPrinted>2008-04-22T20:53:00Z</cp:lastPrinted>
  <dcterms:modified xsi:type="dcterms:W3CDTF">2012-12-08T14:52:00Z</dcterms:modified>
  <cp:revision>2</cp:revision>
  <dc:subject/>
  <dc:title>Тест №1</dc:title>
</cp:coreProperties>
</file>