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ДОУ д</w:t>
      </w:r>
      <w:r>
        <w:rPr>
          <w:lang w:val="en-US"/>
        </w:rPr>
        <w:t>/</w:t>
      </w:r>
      <w:r>
        <w:rPr/>
        <w:t>с № 8 «Бело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На дворе зимушка морозная, студеная, вьюжная, грозная»</w:t>
      </w:r>
    </w:p>
    <w:p>
      <w:pPr>
        <w:pStyle w:val="Normal"/>
        <w:jc w:val="center"/>
        <w:rPr/>
      </w:pPr>
      <w:r>
        <w:rPr/>
        <w:t>Сценарий развлечения в коррекционной подготовительной к школе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Составила и провела </w:t>
      </w:r>
    </w:p>
    <w:p>
      <w:pPr>
        <w:pStyle w:val="Normal"/>
        <w:jc w:val="right"/>
        <w:rPr/>
      </w:pPr>
      <w:r>
        <w:rPr/>
        <w:t>воспитатель высшей квалификационной категории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Федорова Л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расноармейс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ещение оформлено под русскую улицу: домики, заснеженные деревья, елочки, пень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а изнутри: печка, стол, лавка, народная утвар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русская народная песня (мелодия), под нее дети входят в комнату детского творче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Здравствуйте, люди добрые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далые молодцы русские!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девицы красные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е и прекрасные!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гости дорогие, желанные!</w:t>
      </w:r>
    </w:p>
    <w:p>
      <w:pPr>
        <w:pStyle w:val="Normal"/>
        <w:spacing w:lineRule="auto" w:line="240"/>
        <w:ind w:left="14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глашаем вас всех вспомнить старину заветную, наших дедушек и бабушек, прадедушек и прабабушек!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оре зимушка морозная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ая, вьюжная, грозная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ушка колючая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т снежною тучею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усский люд мороза не боится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ак  в народе говорится – 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оровом теле – здоровый дух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хочется сидеть на печке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 тепленьком местеч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ребенок: </w:t>
      </w:r>
      <w:r>
        <w:rPr>
          <w:rFonts w:cs="Times New Roman" w:ascii="Times New Roman" w:hAnsi="Times New Roman"/>
          <w:sz w:val="24"/>
          <w:szCs w:val="24"/>
        </w:rPr>
        <w:t>все мы вместе хотим песенки попеть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бавы, на потехи посмотреть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акружится веселый хоровод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тешит нас честной народ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ебенок</w:t>
      </w:r>
      <w:r>
        <w:rPr>
          <w:rFonts w:cs="Times New Roman" w:ascii="Times New Roman" w:hAnsi="Times New Roman"/>
          <w:sz w:val="24"/>
          <w:szCs w:val="24"/>
        </w:rPr>
        <w:t>: И стесняться мы не будем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честном народе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за руки возьмемся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яшем в хоровод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вод «как на тоненький ледок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  </w:t>
      </w:r>
      <w:r>
        <w:rPr>
          <w:rFonts w:cs="Times New Roman" w:ascii="Times New Roman" w:hAnsi="Times New Roman"/>
          <w:sz w:val="24"/>
          <w:szCs w:val="24"/>
        </w:rPr>
        <w:t xml:space="preserve">Уж как дружно мы хоровод заводили – 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 в лесу разбудил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Эх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йся, детвора (-ра, -р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игра» (-ра, -р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ладошек не жалей (-лей, -ле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й в ладоши веселей (-лей, -ле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ремени сейчас (-час, -час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удет через час (-час, -час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правда будет два (-два, -дв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й, думай, голова (-ва, -в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ет в селе петух? (-ух, -у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филин, а петух? (-ух, -у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верены, что так? (-так, -так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на самом деле как? (-как, -как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хо или нос? (-нос, -нос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едущая держится за ухо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может, сена воз? (-воз, -воз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окоть или глаз? (-глаз, -глаз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едущая держится за локот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это что у нас? (-нас, -нас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едущая держится за нос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хорошие всегда? (-да, -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только иногда? (-да, -д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  Это кто в лесу орет?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 берлоге спать не дае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Не ругайся, Мишенька. Это ребятишки веселятся. Приглашаем и тебя, попляши вместе с Коз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за:</w:t>
      </w:r>
      <w:r>
        <w:rPr>
          <w:rFonts w:cs="Times New Roman" w:ascii="Times New Roman" w:hAnsi="Times New Roman"/>
          <w:sz w:val="24"/>
          <w:szCs w:val="24"/>
        </w:rPr>
        <w:t xml:space="preserve">          А ну, Топтыгин, шаркни ножкой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ели гостей немножк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  Давай, Коза, покажем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поем и пляш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за:</w:t>
      </w:r>
      <w:r>
        <w:rPr>
          <w:rFonts w:cs="Times New Roman" w:ascii="Times New Roman" w:hAnsi="Times New Roman"/>
          <w:sz w:val="24"/>
          <w:szCs w:val="24"/>
        </w:rPr>
        <w:t xml:space="preserve">          Выходи плясать, Медведь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астушки буду петь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пропоем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плясать пойд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  Ты когда поешь, Коза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катывай глаза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ты не умеешь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ешь, а блееш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за:</w:t>
      </w:r>
      <w:r>
        <w:rPr>
          <w:rFonts w:cs="Times New Roman" w:ascii="Times New Roman" w:hAnsi="Times New Roman"/>
          <w:sz w:val="24"/>
          <w:szCs w:val="24"/>
        </w:rPr>
        <w:t xml:space="preserve">          А ты, Мишенька-медведь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ты не умеешь петь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угой на ухо-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голоса, ни слух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  Ах, Коза ты, Козочка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нькая розочка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нам браниться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с тобой миритьс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за:</w:t>
      </w:r>
      <w:r>
        <w:rPr>
          <w:rFonts w:cs="Times New Roman" w:ascii="Times New Roman" w:hAnsi="Times New Roman"/>
          <w:sz w:val="24"/>
          <w:szCs w:val="24"/>
        </w:rPr>
        <w:t xml:space="preserve">          Ах, мой Мишка, дорогой!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угались мы с тобой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й шутили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мы весели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  Давай, Коза, попрыгаем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жками подрыгаем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ей, Коза, пляши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ножки хорош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за:</w:t>
      </w:r>
      <w:r>
        <w:rPr>
          <w:rFonts w:cs="Times New Roman" w:ascii="Times New Roman" w:hAnsi="Times New Roman"/>
          <w:sz w:val="24"/>
          <w:szCs w:val="24"/>
        </w:rPr>
        <w:t xml:space="preserve">          И твои кривые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не плохи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Вот как Мишка наш пошел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Мишка, хорошо!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, что за пляс – 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-ка , Мишка, нас!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сь, честной народ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едведь играть зовет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ая народная игра «Шел медведь по лес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 медведь по лесу, по лесу, по лес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л себе принцессу, принцессу, принцесс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с тобой попрыгаем, попрыгаем, попрыга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жками подрыгаем, подрыгаем, подрыга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чками помашем, помашем, помашем, помаш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ело попляшем, попляшем, попляше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А ну-ка, добры молодцы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красны девицы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 загадку:</w:t>
      </w:r>
    </w:p>
    <w:p>
      <w:pPr>
        <w:pStyle w:val="Normal"/>
        <w:spacing w:lineRule="auto" w:line="240"/>
        <w:ind w:lef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родой, а не старик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гами, а не бы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ят, а не коро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ко дерет, а лаптей не плет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з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ся комплекс самомассажа «Коз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-е! Ме-е! Ме-е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большими пальцами рук от подбородка к груди (4 раз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тебя на ум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чками энергично по крыльям носа в направлении щек (4 раз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ка в огоро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ьмя пальцами массируют нос от середины к вискам (4 раз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не полезешь при народе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ями растирают уш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Как известно всем, подружки – 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ицы петь частушки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е поскорей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опойте веселей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ушки в исполнении дет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ебенок:</w:t>
      </w:r>
      <w:r>
        <w:rPr>
          <w:rFonts w:cs="Times New Roman" w:ascii="Times New Roman" w:hAnsi="Times New Roman"/>
          <w:sz w:val="24"/>
          <w:szCs w:val="24"/>
        </w:rPr>
        <w:t xml:space="preserve"> Шире круг, гире круг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круг пошире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дна иду плясать – 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й еще четыр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 ребенок:</w:t>
      </w:r>
      <w:r>
        <w:rPr>
          <w:rFonts w:cs="Times New Roman" w:ascii="Times New Roman" w:hAnsi="Times New Roman"/>
          <w:sz w:val="24"/>
          <w:szCs w:val="24"/>
        </w:rPr>
        <w:t xml:space="preserve"> Я частушек много знаю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роших и плохих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тому послушать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знает никаких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 ребенок:</w:t>
      </w:r>
      <w:r>
        <w:rPr>
          <w:rFonts w:cs="Times New Roman" w:ascii="Times New Roman" w:hAnsi="Times New Roman"/>
          <w:sz w:val="24"/>
          <w:szCs w:val="24"/>
        </w:rPr>
        <w:t xml:space="preserve"> Сидит ежик на березке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рубашка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ловке сапожок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ге фураж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 ребенок:</w:t>
      </w:r>
      <w:r>
        <w:rPr>
          <w:rFonts w:cs="Times New Roman" w:ascii="Times New Roman" w:hAnsi="Times New Roman"/>
          <w:sz w:val="24"/>
          <w:szCs w:val="24"/>
        </w:rPr>
        <w:t xml:space="preserve"> На болоте вечерком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кают лягушки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с печки босяком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ла – подруж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 ребенок:</w:t>
      </w:r>
      <w:r>
        <w:rPr>
          <w:rFonts w:cs="Times New Roman" w:ascii="Times New Roman" w:hAnsi="Times New Roman"/>
          <w:sz w:val="24"/>
          <w:szCs w:val="24"/>
        </w:rPr>
        <w:t xml:space="preserve"> На горе стоит телега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ы капают с дуги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орой стоит корова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ет сапог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 ребенок:</w:t>
      </w:r>
      <w:r>
        <w:rPr>
          <w:rFonts w:cs="Times New Roman" w:ascii="Times New Roman" w:hAnsi="Times New Roman"/>
          <w:sz w:val="24"/>
          <w:szCs w:val="24"/>
        </w:rPr>
        <w:t xml:space="preserve"> Мы проели вам частушки,</w:t>
      </w:r>
    </w:p>
    <w:p>
      <w:pPr>
        <w:pStyle w:val="Normal"/>
        <w:spacing w:lineRule="auto" w:line="240"/>
        <w:ind w:left="1191" w:hanging="0"/>
        <w:rPr/>
      </w:pPr>
      <w:r>
        <w:rPr>
          <w:rFonts w:cs="Times New Roman" w:ascii="Times New Roman" w:hAnsi="Times New Roman"/>
          <w:sz w:val="24"/>
          <w:szCs w:val="24"/>
        </w:rPr>
        <w:t>Хорошо ли, плохи ли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вас попросим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 вы нам похлопа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За песнями, играми, да хороводами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заметили, как вечер наступил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заглянем в гости к Марьюш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идут в русскую избу. На пороге гостей встречает Хозяйка Марь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бенок:    </w:t>
      </w:r>
      <w:r>
        <w:rPr>
          <w:rFonts w:cs="Times New Roman" w:ascii="Times New Roman" w:hAnsi="Times New Roman"/>
          <w:sz w:val="24"/>
          <w:szCs w:val="24"/>
        </w:rPr>
        <w:t>Здравствуй, добрая Хозяйка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мы к тебе пришли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ела пурга сугробов – 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насилу мы наш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рья:      </w:t>
      </w:r>
      <w:r>
        <w:rPr>
          <w:rFonts w:cs="Times New Roman" w:ascii="Times New Roman" w:hAnsi="Times New Roman"/>
          <w:sz w:val="24"/>
          <w:szCs w:val="24"/>
        </w:rPr>
        <w:t>Дорогие гости! Как говорится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ти просим в нашу светлицу!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, чем богаты, тем вам и рады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уши повеселимся на посиделках наших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угих людей посмотрим и себя покажем!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аживайтесь, люди добрые, поудобнее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ите, обогрейтесь около русской пе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ину на посиделки проходили как парни, так и девушки после трудового дня. Посиделки были праздником для крестьян. Не всегда родители разрешали посещать их. Нужно было хорошо поработать дома, чтобы заслужить «посиделки» вечерком. Да и отпустят, обязательно работы дадут: напрясть, связать, вышить, а когда работу заканчивали, позволяли себе веселье. В каждой избе стояла прялка, и хозяюшка долгим зимним вечерком пряла на ней – превращая комочки шерсти «кудельку» в длинные тонкие нити – «пряжу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рья поет песню «Прялица» (с имитацией движений прях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арья:       Ух ты, прялица, ты прялица, моя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у, вынесу, на улицу тебя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прясть, да попрядывать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ружек поглядывать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моя прялица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яду, а нитка тянется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яду, а нитка тянется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работа эта нравится!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ду я много пряженьки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 бабусею на варежки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абусю свою слушаю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, оладья куша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Хозяйка:</w:t>
      </w:r>
      <w:r>
        <w:rPr>
          <w:rFonts w:cs="Times New Roman" w:ascii="Times New Roman" w:hAnsi="Times New Roman"/>
          <w:sz w:val="24"/>
          <w:szCs w:val="24"/>
        </w:rPr>
        <w:t xml:space="preserve">   Давайте-ка мы с вами немного поработаем. Поможете мне клубочки смотать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наматывают нитки на клубок под сл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вайся, ниточка, в клубоче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вайся, тонкая, в клубоче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жет бабушка хорошенький чулочек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жет бабушка хорошенький чулоче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йся, ниточка, скорее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йся, ниточка, скоре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жет бабушка чулочек подлиннее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жет бабушка чулочек подлинне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Хозяйка:</w:t>
      </w:r>
      <w:r>
        <w:rPr>
          <w:rFonts w:cs="Times New Roman" w:ascii="Times New Roman" w:hAnsi="Times New Roman"/>
          <w:sz w:val="24"/>
          <w:szCs w:val="24"/>
        </w:rPr>
        <w:t xml:space="preserve">    Ну, вот, работа закончена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тдохнуть можно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у нас в гостях скоморохи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ы нас повеселите, порадуете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и в исполнении детей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ул, что губы надул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кафтан прожег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инить можно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иглы нет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елика дыра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один ворот осталс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  </w:t>
      </w:r>
      <w:r>
        <w:rPr>
          <w:rFonts w:cs="Times New Roman" w:ascii="Times New Roman" w:hAnsi="Times New Roman"/>
          <w:sz w:val="24"/>
          <w:szCs w:val="24"/>
        </w:rPr>
        <w:t>- Девица-девица,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и по водицу!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волка боюсь.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лк на работе.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вица-девица,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и по водицу!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медведя боюсь!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ведь на охоте!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вица-девица,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и по водицу!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лисицу боюсь!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ица на болоте,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ице мыла,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к опустила,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-то смеется,</w:t>
      </w:r>
    </w:p>
    <w:p>
      <w:pPr>
        <w:pStyle w:val="Normal"/>
        <w:spacing w:lineRule="auto" w:line="240"/>
        <w:ind w:left="737" w:hanging="0"/>
        <w:rPr/>
      </w:pPr>
      <w:r>
        <w:rPr>
          <w:rFonts w:cs="Times New Roman" w:ascii="Times New Roman" w:hAnsi="Times New Roman"/>
          <w:sz w:val="24"/>
          <w:szCs w:val="24"/>
        </w:rPr>
        <w:t>Хохолок трясется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Андрюша, детка, о чем </w:t>
      </w:r>
      <w:r>
        <w:rPr>
          <w:rFonts w:cs="Times New Roman" w:ascii="Times New Roman" w:hAnsi="Times New Roman"/>
          <w:vanish/>
          <w:sz w:val="24"/>
          <w:szCs w:val="24"/>
        </w:rPr>
        <w:t>лоте,</w:t>
      </w:r>
    </w:p>
    <w:p>
      <w:pPr>
        <w:pStyle w:val="Normal"/>
        <w:spacing w:lineRule="auto" w:line="24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лся.</w:t>
      </w:r>
    </w:p>
    <w:p>
      <w:pPr>
        <w:pStyle w:val="Normal"/>
        <w:spacing w:lineRule="auto" w:line="24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ете?</w:t>
      </w:r>
    </w:p>
    <w:p>
      <w:pPr>
        <w:pStyle w:val="Normal"/>
        <w:spacing w:lineRule="auto" w:line="24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словаа долгим зимним вечерком пряла на ней - превращая 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лачешь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ворота ударился голово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-ка скажи, когда это случилось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чера вечером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же ты плачешь сегодня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едь вчера дома никого не было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  - </w:t>
      </w:r>
      <w:r>
        <w:rPr>
          <w:rFonts w:cs="Times New Roman" w:ascii="Times New Roman" w:hAnsi="Times New Roman"/>
          <w:sz w:val="24"/>
          <w:szCs w:val="24"/>
        </w:rPr>
        <w:t>Ты пирог съел?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не я!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кусный был?</w:t>
      </w:r>
    </w:p>
    <w:p>
      <w:pPr>
        <w:pStyle w:val="Normal"/>
        <w:spacing w:lineRule="auto" w:line="240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нь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ка Марья: А сейчас, ребятки, отгадайте-ка мои загадки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братца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 в воду купаться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едра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избе за коровьи рога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ухват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птале был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ужале был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жаре был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й пришел –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ю кормил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Глиняный горшок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кормлю с охотою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а  безротая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Ложка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т кошка –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ножк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камейка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енькая собачка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вшись лежит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ает, не кусает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дом не пускает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Замок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в доме хозяин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ка атласная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и бархатные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и чуткие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Котик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та пухом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жит под ухом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одушка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ый, пузатый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и пыхтит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пить велит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амовар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зяйка:   </w:t>
      </w:r>
      <w:r>
        <w:rPr>
          <w:rFonts w:cs="Times New Roman" w:ascii="Times New Roman" w:hAnsi="Times New Roman"/>
          <w:sz w:val="24"/>
          <w:szCs w:val="24"/>
        </w:rPr>
        <w:t>Молодцы, ребята, все загадки отгадали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я вам самую трудную загадаю.</w:t>
      </w:r>
    </w:p>
    <w:p>
      <w:pPr>
        <w:pStyle w:val="Normal"/>
        <w:spacing w:lineRule="auto" w:line="240"/>
        <w:ind w:left="119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то самый внимательный, тот догадается, какие домашние животные и птицы есть в моем хозяйстве. </w:t>
      </w:r>
      <w:r>
        <w:rPr>
          <w:rFonts w:cs="Times New Roman" w:ascii="Times New Roman" w:hAnsi="Times New Roman"/>
          <w:i/>
          <w:sz w:val="24"/>
          <w:szCs w:val="24"/>
        </w:rPr>
        <w:t>(Дети называют)</w:t>
      </w:r>
      <w:r>
        <w:rPr>
          <w:rFonts w:cs="Times New Roman" w:ascii="Times New Roman" w:hAnsi="Times New Roman"/>
          <w:sz w:val="24"/>
          <w:szCs w:val="24"/>
        </w:rPr>
        <w:t xml:space="preserve"> А кто знает потешки про этих животных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читают потешки.</w:t>
      </w:r>
    </w:p>
    <w:p>
      <w:pPr>
        <w:pStyle w:val="Normal"/>
        <w:numPr>
          <w:ilvl w:val="0"/>
          <w:numId w:val="1"/>
        </w:numPr>
        <w:spacing w:lineRule="auto" w:line="240"/>
        <w:ind w:left="68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к у нашего кота,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ка очень хороша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котика усы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ой красы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смелые,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ки белые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ет котя из ворот,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лошит весь народ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тух, и курица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ревенской улицы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ут котю в гости звать,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ут котю угощать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ша-то хозяюшка сметливая была,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в избе работушку к празднику нашла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ечку собака моет языком,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собирает крошки под столом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олу котище лапою скребет,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ичку курочка веничком метет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крип, скрип, скрипачок,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упи новый башмачок: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шке Машке,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ту Николашке,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быле Нениле,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рину Гавриле,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ке Анютке,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лезню Васютке,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чету Никите,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урице Улит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ребенок: </w:t>
      </w:r>
      <w:r>
        <w:rPr>
          <w:rFonts w:cs="Times New Roman" w:ascii="Times New Roman" w:hAnsi="Times New Roman"/>
          <w:sz w:val="24"/>
          <w:szCs w:val="24"/>
        </w:rPr>
        <w:t>Сел сверчок на шесток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кан в уголок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, посидели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у запе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ребенок: </w:t>
      </w:r>
      <w:r>
        <w:rPr>
          <w:rFonts w:cs="Times New Roman" w:ascii="Times New Roman" w:hAnsi="Times New Roman"/>
          <w:sz w:val="24"/>
          <w:szCs w:val="24"/>
        </w:rPr>
        <w:t xml:space="preserve">Услыхали ложки – 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янули ножки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ыхали калачи – 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ыгали с печи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давай подпевать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евать, да танцева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ценировка «Где был, Иванушка?». (На припев дети играют на ложках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зяйка:   </w:t>
      </w:r>
      <w:r>
        <w:rPr>
          <w:rFonts w:cs="Times New Roman" w:ascii="Times New Roman" w:hAnsi="Times New Roman"/>
          <w:sz w:val="24"/>
          <w:szCs w:val="24"/>
        </w:rPr>
        <w:t>Все у нас на посиделках было: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сни, и танцы, и шутки, и прибаутки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от о пословицах забыли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чну-ка, вы кончайте, пословицу продолжайт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чен день до вечера… </w:t>
      </w:r>
      <w:r>
        <w:rPr>
          <w:rFonts w:cs="Times New Roman" w:ascii="Times New Roman" w:hAnsi="Times New Roman"/>
          <w:i/>
          <w:sz w:val="24"/>
          <w:szCs w:val="24"/>
        </w:rPr>
        <w:t>(коли делать нечего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чил дело… </w:t>
      </w:r>
      <w:r>
        <w:rPr>
          <w:rFonts w:cs="Times New Roman" w:ascii="Times New Roman" w:hAnsi="Times New Roman"/>
          <w:i/>
          <w:sz w:val="24"/>
          <w:szCs w:val="24"/>
        </w:rPr>
        <w:t>(гуляй смело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труда… </w:t>
      </w:r>
      <w:r>
        <w:rPr>
          <w:rFonts w:cs="Times New Roman" w:ascii="Times New Roman" w:hAnsi="Times New Roman"/>
          <w:i/>
          <w:sz w:val="24"/>
          <w:szCs w:val="24"/>
        </w:rPr>
        <w:t>(не вытащишь и рыбку из пруда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шь кататься… </w:t>
      </w:r>
      <w:r>
        <w:rPr>
          <w:rFonts w:cs="Times New Roman" w:ascii="Times New Roman" w:hAnsi="Times New Roman"/>
          <w:i/>
          <w:sz w:val="24"/>
          <w:szCs w:val="24"/>
        </w:rPr>
        <w:t>(люби и саночки возить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в поле…</w:t>
      </w:r>
      <w:r>
        <w:rPr>
          <w:rFonts w:cs="Times New Roman" w:ascii="Times New Roman" w:hAnsi="Times New Roman"/>
          <w:i/>
          <w:sz w:val="24"/>
          <w:szCs w:val="24"/>
        </w:rPr>
        <w:t xml:space="preserve"> (не воин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за всех… </w:t>
      </w:r>
      <w:r>
        <w:rPr>
          <w:rFonts w:cs="Times New Roman" w:ascii="Times New Roman" w:hAnsi="Times New Roman"/>
          <w:i/>
          <w:sz w:val="24"/>
          <w:szCs w:val="24"/>
        </w:rPr>
        <w:t>(все за одного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 бояться… </w:t>
      </w:r>
      <w:r>
        <w:rPr>
          <w:rFonts w:cs="Times New Roman" w:ascii="Times New Roman" w:hAnsi="Times New Roman"/>
          <w:i/>
          <w:sz w:val="24"/>
          <w:szCs w:val="24"/>
        </w:rPr>
        <w:t>(в лес не ходить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чужой каравай… </w:t>
      </w:r>
      <w:r>
        <w:rPr>
          <w:rFonts w:cs="Times New Roman" w:ascii="Times New Roman" w:hAnsi="Times New Roman"/>
          <w:i/>
          <w:sz w:val="24"/>
          <w:szCs w:val="24"/>
        </w:rPr>
        <w:t>(рот не разевай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не работает… </w:t>
      </w:r>
      <w:r>
        <w:rPr>
          <w:rFonts w:cs="Times New Roman" w:ascii="Times New Roman" w:hAnsi="Times New Roman"/>
          <w:i/>
          <w:sz w:val="24"/>
          <w:szCs w:val="24"/>
        </w:rPr>
        <w:t>(тот не есть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пряха</w:t>
      </w:r>
      <w:r>
        <w:rPr>
          <w:rFonts w:cs="Times New Roman" w:ascii="Times New Roman" w:hAnsi="Times New Roman"/>
          <w:i/>
          <w:sz w:val="24"/>
          <w:szCs w:val="24"/>
        </w:rPr>
        <w:t>… (такова на ней и рубаха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жалей минутки… </w:t>
      </w:r>
      <w:r>
        <w:rPr>
          <w:rFonts w:cs="Times New Roman" w:ascii="Times New Roman" w:hAnsi="Times New Roman"/>
          <w:i/>
          <w:sz w:val="24"/>
          <w:szCs w:val="24"/>
        </w:rPr>
        <w:t>(для веселой шутки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зря сердит… </w:t>
      </w:r>
      <w:r>
        <w:rPr>
          <w:rFonts w:cs="Times New Roman" w:ascii="Times New Roman" w:hAnsi="Times New Roman"/>
          <w:i/>
          <w:sz w:val="24"/>
          <w:szCs w:val="24"/>
        </w:rPr>
        <w:t>(у того голова боли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рья:      </w:t>
      </w:r>
      <w:r>
        <w:rPr>
          <w:rFonts w:cs="Times New Roman" w:ascii="Times New Roman" w:hAnsi="Times New Roman"/>
          <w:sz w:val="24"/>
          <w:szCs w:val="24"/>
        </w:rPr>
        <w:t>Наша изба полна тепла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вести – не лапти плести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а в дому – что оладышек в меду.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рибирает, поливает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 хлеб выпека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ка достает из печи каравай и угощает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ок: Мы проели вам частушки,</w:t>
      </w:r>
    </w:p>
    <w:p>
      <w:pPr>
        <w:pStyle w:val="Normal"/>
        <w:spacing w:lineRule="auto" w:line="240"/>
        <w:ind w:left="1191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шек много н4 раза) ья, елочки, пеньки</w:t>
      </w:r>
    </w:p>
    <w:p>
      <w:pPr>
        <w:pStyle w:val="Normal"/>
        <w:spacing w:lineRule="auto" w:line="240" w:before="0" w:after="200"/>
        <w:ind w:left="1191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9:04:00Z</dcterms:created>
  <dc:creator>Юля</dc:creator>
  <dc:description/>
  <cp:keywords/>
  <dc:language>en-US</dc:language>
  <cp:lastModifiedBy>Юля</cp:lastModifiedBy>
  <dcterms:modified xsi:type="dcterms:W3CDTF">2012-12-09T15:53:00Z</dcterms:modified>
  <cp:revision>4</cp:revision>
  <dc:subject/>
  <dc:title/>
</cp:coreProperties>
</file>