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Рекомендации для родителей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      </w:t>
      </w:r>
      <w:r>
        <w:rPr>
          <w:rFonts w:cs="Arial" w:ascii="Arial" w:hAnsi="Arial"/>
          <w:i/>
          <w:sz w:val="44"/>
          <w:szCs w:val="44"/>
        </w:rPr>
        <w:t>Развитие речи детей зависит от постоянного общения с ребенком, заучивание стихов, считалок, чтение художественной литературы . Рекомендую заучить некоторые считалки, дразнилки, мирилки и молчанки, для разнообразия игр, развития памяти и речи детей:</w:t>
      </w:r>
    </w:p>
    <w:p>
      <w:pPr>
        <w:pStyle w:val="Normal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ЧИТАЛКИ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Я зверек,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 ты зверек,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Я мышонок,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ы хорек,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ы хитер,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 я умен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Кто умен,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от вышел вон!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Шла кукушка мимо леса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За каким-то интересом.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нте,Инте,интерес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ыходи на букву С.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Белки зайцев угощали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м морковку подавали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се орешки сами съели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 тебе водить велели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Черепаха хвост поджала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 за зайцем побежала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Оказалась впереди.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Кто не верит-выходи!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ДРАЗНИЛКИ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Ябеда соленая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На горшке вареная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Шишками обитая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Чтоб не была сердитая!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ы сорока - белобока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воя тетка кривобока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Обзывайся целый век!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Я - хороший человек!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Маленький хлопчик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Голова со снопчик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Нос с локоток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 ума с ноготок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Жадина-говядина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ри копейки дадено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На четвертую копейку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Расшибися о скамейку.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МИРИЛКИ,МОЛЧАНКИ,ЗАКЛИЧКИ,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РИГОВОРКИ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сориться не будем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Будем мы дружить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Клятву не забудем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ка будем жить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енчики, венчики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Летали бубенчики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 травке и росе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 чужой стороне.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обирали орешки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Медок, сахарок-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МОЛЧОК!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Дождик, дождик, посильней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Будет травка зеленей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ырастут цветочки-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На кругленьком лужочке!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Улитка, улитка,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ыпусти рога!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Дам тебе хлеба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 кусок пирога!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6:00Z</dcterms:created>
  <dc:creator>Admin</dc:creator>
  <dc:description/>
  <cp:keywords/>
  <dc:language>en-US</dc:language>
  <cp:lastModifiedBy>Admin</cp:lastModifiedBy>
  <dcterms:modified xsi:type="dcterms:W3CDTF">2011-10-30T16:02:00Z</dcterms:modified>
  <cp:revision>4</cp:revision>
  <dc:subject/>
  <dc:title/>
</cp:coreProperties>
</file>