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28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ейный клуб «Почитай-ка»</w:t>
      </w:r>
    </w:p>
    <w:p>
      <w:pPr>
        <w:pStyle w:val="Style15"/>
        <w:numPr>
          <w:ilvl w:val="0"/>
          <w:numId w:val="0"/>
        </w:numPr>
        <w:spacing w:before="280" w:after="280"/>
        <w:ind w:firstLine="708"/>
        <w:contextualSpacing/>
        <w:jc w:val="both"/>
        <w:outlineLvl w:val="5"/>
        <w:rPr/>
      </w:pPr>
      <w:r>
        <w:rPr>
          <w:sz w:val="28"/>
          <w:szCs w:val="28"/>
        </w:rPr>
        <w:t xml:space="preserve">В настоящее время, в связи с перестройкой системы дошкольного воспитания, практические работники ДОУ ищут новые, </w:t>
      </w:r>
      <w:r>
        <w:rPr>
          <w:rStyle w:val="Emphasis"/>
          <w:sz w:val="28"/>
          <w:szCs w:val="28"/>
        </w:rPr>
        <w:t xml:space="preserve">нетрадиционные </w:t>
      </w:r>
      <w:r>
        <w:rPr>
          <w:sz w:val="28"/>
          <w:szCs w:val="28"/>
        </w:rPr>
        <w:t xml:space="preserve">формы работы с родителями, основанные на сотрудничестве и взаимодействии педагогов и родителей. </w:t>
      </w:r>
    </w:p>
    <w:p>
      <w:pPr>
        <w:pStyle w:val="Style15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ая школа  воспитания растущего человека – семья. Здесь ребёнок приобретает опыт жизни среди людей. Любая педагогическая система без семьи – чистая абстракция. Важно найти такую форму общения с родителями, при которой возможны взаимопонимание, взаимопомощь в решении задач воспитания и творческого развития детей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ы используем различные методы и формы педагогического просвещения родителей:  </w:t>
      </w:r>
      <w:r>
        <w:rPr>
          <w:i/>
          <w:sz w:val="28"/>
          <w:szCs w:val="28"/>
        </w:rPr>
        <w:t>традиционные</w:t>
      </w:r>
      <w:r>
        <w:rPr>
          <w:sz w:val="28"/>
          <w:szCs w:val="28"/>
        </w:rPr>
        <w:t xml:space="preserve"> (дни открытых дверей, родительские собрания, информационные письма, беседы и консультации, устные журналы) и </w:t>
      </w:r>
      <w:r>
        <w:rPr>
          <w:i/>
          <w:sz w:val="28"/>
          <w:szCs w:val="28"/>
        </w:rPr>
        <w:t>нетрадиционные</w:t>
      </w:r>
      <w:r>
        <w:rPr>
          <w:sz w:val="28"/>
          <w:szCs w:val="28"/>
        </w:rPr>
        <w:t xml:space="preserve"> (родительские гостиные, вернисажи, круглые столы, семинары – практикумы, КВН, семейные досуги, клубы.),  регулярно проводим конкурсы: «Поделки из природного материала», «Игрушки самоделки», «Книжки - малышки», «Семейные газеты».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</w:rPr>
        <w:tab/>
        <w:t>Как показывает практика, родители не очень любят собрания; анкеты и опросники тоже не пользуются у них популярностью. Организовать что-то</w:t>
      </w:r>
    </w:p>
    <w:p>
      <w:pPr>
        <w:pStyle w:val="Style15"/>
        <w:spacing w:before="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е  возможно, только если удаётся достичь возможного понимания, доверия, побудить в родителях интерес к своему ребёнку, как личности. Необходимо дать родителям возможность приобщиться к делам детского сада, видеть результаты деятельности детей. </w:t>
      </w:r>
    </w:p>
    <w:p>
      <w:pPr>
        <w:pStyle w:val="Style15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емейный клуб </w:t>
      </w:r>
      <w:r>
        <w:rPr>
          <w:sz w:val="28"/>
          <w:szCs w:val="28"/>
        </w:rPr>
        <w:t xml:space="preserve"> наиболее удачная форма для неформального общения родителей, педагогов, детей. На встречах участникам предоставляется возможность проявить свои потенциальные способности, совместными усилиями детей и взрослых: проходя литературные викторины, участвуя в театрализованных представлениях.  Все это в интересной и доступной форме вовлекает  всех участников в активное общение.</w:t>
      </w:r>
    </w:p>
    <w:p>
      <w:pPr>
        <w:pStyle w:val="Style15"/>
        <w:spacing w:before="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Желание организовать в детском саду </w:t>
      </w:r>
      <w:r>
        <w:rPr>
          <w:i/>
          <w:sz w:val="28"/>
          <w:szCs w:val="28"/>
        </w:rPr>
        <w:t xml:space="preserve">семейный клуб «Почитай-ка» </w:t>
      </w:r>
      <w:r>
        <w:rPr>
          <w:sz w:val="28"/>
          <w:szCs w:val="28"/>
        </w:rPr>
        <w:t xml:space="preserve">возникло не случайно: современные дети не часто просят взрослых почитать им, предпочитая книгам просмотр мультфильмов или компьютерные игры. Но разве могут они заменить неповторимый и волшебный мир книг? Мир сказочный и разнообразный, тонкий и глубокий, помогающий найти ответы на многие вопросы. Не читая, человек не развивается, не совершенствует свой интеллект, воображение, не усваивает и не использует опыт предшественников, не учится думать, анализировать, делать выводы. Книга учит размышлять над новой информацией, развивает креативность, творческие способности, умение думать самостоятельно. 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 xml:space="preserve">Художественная литература служит могучим, действенным средством умственного, нравственного и эстетического воспитания детей, оказывая огромное влияние на развитие и обогащение детской речи. В поэтических образах художественная литература открывает и объясняет ребёнку жизнь общества и природы, мир человеческих чувств и взаимоотношений. Она делает эмоции более насыщенными, воспитывает воображение и дает дошкольнику прекрасные образцы русского литературного языка. 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Умение правильно воспринимать литературное произведение, осознавать наряду с содержанием и элементы художественной выразительности не приходит к ребенку само собой: его надо развивать и воспитывать с самого раннего возраста. В связи с этим очень важно формировать у детей способность активно слушать произведение, вслушиваться в художественную речь. Благодаря этим навыкам у ребёнка будет формироваться своя яркая, образная, красочная, грамматически правильно построенная речь. Очень важно вовремя воспитать любовь и интерес к книге.  С.Я. Маршак считал основной задачей взрослых открыть в ребенке “талант читателя”.</w:t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клуба «Почитай-ка</w:t>
      </w:r>
      <w:r>
        <w:rPr>
          <w:b/>
          <w:sz w:val="28"/>
          <w:szCs w:val="28"/>
        </w:rPr>
        <w:t>»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ориентировка родителей и педагогов на широкое знакомство детей с лучшими образцами классической и современной детской литературы.</w:t>
      </w:r>
    </w:p>
    <w:p>
      <w:pPr>
        <w:pStyle w:val="Style15"/>
        <w:spacing w:before="280" w:after="240"/>
        <w:ind w:firstLine="70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к совместной деятельности по воспитанию у детей любви к чтению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родителей  с литературными играми как средством вовлечения детей в чтение художественных произведений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интерес к книге, как источнику знаний.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b/>
          <w:i/>
          <w:sz w:val="28"/>
          <w:szCs w:val="28"/>
        </w:rPr>
        <w:t>Периодичность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заседания клуба проходят один раз в квартал. </w:t>
      </w:r>
    </w:p>
    <w:p>
      <w:pPr>
        <w:pStyle w:val="Style15"/>
        <w:spacing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ы встреч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тво сказочника Г.Х. Андерсена</w:t>
      </w:r>
    </w:p>
    <w:p>
      <w:pPr>
        <w:pStyle w:val="Style15"/>
        <w:spacing w:before="0" w:after="0"/>
        <w:ind w:left="15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игра – викторина «Мы Андерсены»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поэта А.С Пушкина</w:t>
      </w:r>
    </w:p>
    <w:p>
      <w:pPr>
        <w:pStyle w:val="Style15"/>
        <w:spacing w:before="0" w:after="0"/>
        <w:ind w:left="15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игра – викторина «Что за прелесть эти сказки!»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писателя Н.Н. Носова</w:t>
      </w:r>
    </w:p>
    <w:p>
      <w:pPr>
        <w:pStyle w:val="Style15"/>
        <w:spacing w:before="0" w:after="240"/>
        <w:ind w:left="15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игра – викторина «Мы писатели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клуба проходят в форме игр – викторин, так как игра является ведущим видом деятельности детей, более того формой их жиз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посредственной и весёлой обстановке дети,  родители, и  педагоги  лучше узнают друг друга, а это по-настоящему сближает  и позитивно отражается на детя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йный клуб «Почитай - 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ая игра – викторина «Что за прелесть эти сказки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«Сказка о царе Салтане», «Сказка о рыбаке и рыбке», «Сказка о мертвой царевне и о семи богатырях», «Сказка о золотом петушке»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дить интерес к изучению сказок русского поэта А.С.Пушки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любознательных, внимательных читателей – знатоков сказок А.С. Пушки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и выразительного чтения</w:t>
      </w:r>
    </w:p>
    <w:p>
      <w:pPr>
        <w:pStyle w:val="Normal"/>
        <w:numPr>
          <w:ilvl w:val="0"/>
          <w:numId w:val="9"/>
        </w:numPr>
        <w:spacing w:lineRule="auto" w:line="240" w:before="0" w:after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проявлению и развитию творческих способностей, сплочению детей при подготовке к творческому де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формл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 А.С. Пушкина, сказочный дуб, рисунки детей к сказкам Пушкина, выставка книг – сказок А.С. Пушкина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, уважаемые родители и гос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на заседании клуба «Почитай-ка» у нас большой и светлый праздник – Праздник поэзии, праздник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азки Пушкина, лирика Пушкина, повести Пушкина… Они никогда не уходят из жизни. Они всегда рядом с 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 июня 1799 года, этот день подарил миру гения. «Солнцем русской поэзии» называли Александра Сергеевича. Более 200 лет светит нам, солнце поэзии и будит светить  века. Талант Пушкина не исчерпаем, творчество его неоценимо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нашу встречу, мы посвящаем поэту – творцу, поэту – борцу за справедливость на земле. И всех вас, дорогие друзья, приглашаем на литературную игру – викторину «Что за прелесть эти сказки!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  <w:r>
        <w:rPr>
          <w:rFonts w:cs="Times New Roman" w:ascii="Times New Roman" w:hAnsi="Times New Roman"/>
          <w:sz w:val="28"/>
          <w:szCs w:val="28"/>
        </w:rPr>
        <w:tab/>
        <w:t>К нам приходят пушкинские сказки</w:t>
        <w:br/>
        <w:tab/>
        <w:tab/>
        <w:t>Яркие и добрые, как сны.</w:t>
        <w:br/>
        <w:tab/>
        <w:tab/>
        <w:t>Сыплются слова, слова-алмазы</w:t>
        <w:br/>
        <w:tab/>
        <w:tab/>
        <w:t>На вечерний бархат тишины.</w:t>
        <w:br/>
      </w:r>
      <w:r>
        <w:rPr>
          <w:rFonts w:cs="Times New Roman" w:ascii="Times New Roman" w:hAnsi="Times New Roman"/>
          <w:b/>
          <w:sz w:val="28"/>
          <w:szCs w:val="28"/>
        </w:rPr>
        <w:t>Родитель.</w:t>
      </w:r>
      <w:r>
        <w:rPr>
          <w:rFonts w:cs="Times New Roman" w:ascii="Times New Roman" w:hAnsi="Times New Roman"/>
          <w:sz w:val="28"/>
          <w:szCs w:val="28"/>
        </w:rPr>
        <w:tab/>
        <w:t>Шелестят волшебные страницы,</w:t>
        <w:br/>
        <w:tab/>
        <w:tab/>
        <w:t>Всё быстрей нам хочется узнать...</w:t>
        <w:br/>
        <w:tab/>
        <w:tab/>
        <w:t>Вздрагивают детские ресницы,</w:t>
        <w:br/>
        <w:tab/>
        <w:tab/>
        <w:t>Верят в чудо детские глаза.</w:t>
        <w:br/>
        <w:tab/>
        <w:tab/>
        <w:t>Даже если мы уже не дети,</w:t>
        <w:br/>
        <w:tab/>
        <w:tab/>
        <w:t>В 20, 30 лет и в 45</w:t>
        <w:br/>
        <w:tab/>
        <w:tab/>
        <w:t xml:space="preserve">Убегаем мы порою в детство, </w:t>
        <w:br/>
        <w:tab/>
        <w:tab/>
        <w:t>Убегаем к Пушкину опять.</w:t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Убегаем в буйство ярких красок,</w:t>
        <w:br/>
        <w:tab/>
        <w:t xml:space="preserve">               В торжество добра над тёмным злом,</w:t>
        <w:br/>
        <w:tab/>
        <w:t xml:space="preserve">              Убегаем в пушкинские сказки,</w:t>
        <w:br/>
        <w:tab/>
        <w:t xml:space="preserve">              Чтоб добрей и лучше стать по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ушкинские сказки – это не переделки народных сказок, не подражание им. Это совершенно оригинальные произведения, сказочные поэм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шем клубе «Почитай-ка» вы увидите встречу двух команд: команда родителей «Золотой петушок» и команда детей «Золотая рыбка»! (Некоторые вопросы для родителей, естественно, труднее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ивают игру команд – жури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Счастливый случа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опросы для команды «Золотая рыб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ительница желаний в сказке А.С. Пушкина (Золотая рыб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юбимый предмет злой мачехи, на который она разозлилась. (Зеркальц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есной зверёк, живущий в хрустальном дворце. (Бел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звище старика в «Сказке о рыбаке и рыбке». (Простофил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 чего поп подпрыгнул до потолка? (От щелч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опросы для команды «Золотой петушо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редство передвижения Гвидона и его матери по морю. (Бочка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тица, которая была посажена на спину для охраны границы. (Петушок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звали девушку, в облике которой было что-то необычное, но это её не портило? (Царевна Лебед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олько раз старик ходил к морю? (5 раз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был младшим братцем Балды? (Заяц)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Наборщик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ри проведении этого конкурса помощь игрокам могут оказать и болельщики.</w:t>
        <w:br/>
        <w:tab/>
        <w:t>Собрать фразу, определить, из какой сказки.</w:t>
        <w:br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 конверт - команде «Золотой петушок»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гонялся бы ты, поп, за дешевизной».</w:t>
      </w:r>
    </w:p>
    <w:p>
      <w:pPr>
        <w:pStyle w:val="Normal"/>
        <w:spacing w:lineRule="auto" w:line="240" w:before="0" w:after="0"/>
        <w:ind w:left="1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ь на вопрос: Кому принадлежат эти слова? </w:t>
        <w:br/>
        <w:t>Ответ: (Балде). «Сказка о попе и о работнике его Балде»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верт - команде «Золотая рыбка»:</w:t>
      </w:r>
    </w:p>
    <w:p>
      <w:pPr>
        <w:pStyle w:val="Normal"/>
        <w:spacing w:lineRule="auto" w:line="240" w:before="240" w:after="200"/>
        <w:ind w:left="10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а ложь, да в ней намёк!</w:t>
        <w:br/>
        <w:t xml:space="preserve">  Добрым молодцам урок» </w:t>
        <w:br/>
        <w:t xml:space="preserve">Ответь на вопрос: Кому принадлежат эти слова? </w:t>
        <w:br/>
        <w:t>Ответ: (автору). «Сказка о золотом петушке»</w:t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«Музыкальный конкур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Вопрос команде «Золотая рыбка»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и в какой сказке поёт песенку "Во саду ли, в огороде"»? (Ведущий поёт и играет на металлофоне.) (Белка в «Сказке о царе Салтане»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 команде «Золотой петушок»: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к называется этот музыкальный отрывок?" (звучит аудиозапись «Полёт шмеля» Н. А. Римскою - Корсакова,)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жури</w:t>
      </w:r>
    </w:p>
    <w:p>
      <w:pPr>
        <w:pStyle w:val="Normal"/>
        <w:numPr>
          <w:ilvl w:val="0"/>
          <w:numId w:val="5"/>
        </w:numPr>
        <w:spacing w:lineRule="auto" w:line="240"/>
        <w:ind w:left="1713" w:hanging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Заморочки из бочки</w:t>
      </w:r>
      <w:r>
        <w:rPr>
          <w:rFonts w:cs="Times New Roman" w:ascii="Times New Roman" w:hAnsi="Times New Roman"/>
          <w:b/>
          <w:sz w:val="28"/>
          <w:szCs w:val="28"/>
        </w:rPr>
        <w:t>» (конкурс для капитанов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команды «Золотой петуш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де находится княжество Гвидона?     (на острове Буя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гда родился князь Гвидон?    (на исходе сентябр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то вёл строгий учёт орехами?   (Дья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чего лили монеты в княжестве Гвидона?     (Из скорлуп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звали сватью?  (Бабариха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команды «Золотая рыб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екомое, которое стало орудием мести в сказке А..С.Пушкина? (Кома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м были тётки Гвидона?   (Ткачиха, поварих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Для кого Болда был «тятей»?  (Для попович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юбимое кушанье Балды?  (Полба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олько братьев было у царевны Лебедя?   (33 богатыря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Черный ящик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опрос для команды «Золотая рыбка»: </w:t>
      </w:r>
    </w:p>
    <w:p>
      <w:pPr>
        <w:pStyle w:val="Normal"/>
        <w:spacing w:lineRule="auto" w:line="240" w:before="0" w:after="0"/>
        <w:ind w:left="1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ящике лежит предмет, с помощью которого злая мачеха пыталась погубить прекрасную царевну. Что это за предмет и какая сказка?" (Яблоко.  «Сказка о мертвой царевне...».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 команды «Золотой петушок»: </w:t>
      </w:r>
    </w:p>
    <w:p>
      <w:pPr>
        <w:pStyle w:val="Normal"/>
        <w:spacing w:lineRule="auto" w:line="240"/>
        <w:ind w:left="1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ящике лежит мех, из которого была сшита душегрейка старухи из "Сказки о рыбаке и рыбке"». Какой? (Соболиный.)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Конкурс знатоков живопис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мольберте картины «Всадница» К. Брюллова; «Иван-царевич на сером волке» В. Васнецова; «Царевна - Лебедь» М. Врубел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е «Золотая рыбка» нужно назвать, на какой картине изображен пушкинский персонаж.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Золотой петушок» должна назвать автора картины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жур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а «Сказочные гон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грающие двигаются друг за другом примерно на расстоянии вытянутой руки. Во время игры играющие будут превращаться в героев из сказок А.С. Пушкина – зверей,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ачала, все  участники игры идут обычным шагом. Но надо быть внимательным и вслушиваться в команду ведущего. Потому что по его команде игроки должны вообразить себя тем героем, имя которого назвал ведущий, и идти дальше в «образе» - так, как мог бы ходить этот сказочный персонаж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олевич Елисей  скачет на коне» -  руки вытянуты вперёд, словно держат уздечку коня, поскоки в полуприсяде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За невестою своей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ролевич Елисей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ежду тем по свету скачет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аревна – Лебедь» – корпус максимально вытянут, голова приподнята, глаза опущены, руки прямые, ходьба на носочках мелким шагом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сома – то величава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ступает словно пава,…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ой петушок» – ходьба с высоким подниманием колен, взмахи руками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олотой петушок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поднял гребешок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евельнулся, встрепенулся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кричит: «Кири – ку-ку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арствуй лёжа на боку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уха» – корпус согнут, идёт браниться, строжитс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тарика старуха забранила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Дурачина ты, простофиля!»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Царица» – голова приподнята, спина прямая, одна рука держит зеркальце, вторая то на поясе, то поправляет причёску.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сока, стройна, бела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умом и всем взяла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 зато горда, ломлива,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енравна и ревнива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й в приданное дано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ло зеркальце одно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Лучший знаток сказок Пушкина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фрагментов, из сказок Пушкина: из какой сказк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а «Золотой петушок»:</w:t>
        <w:br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Жил-был поп, </w:t>
        <w:br/>
        <w:tab/>
        <w:tab/>
        <w:tab/>
        <w:t>Толоконный лоб.</w:t>
        <w:br/>
        <w:tab/>
        <w:tab/>
        <w:tab/>
        <w:t>Пошёл по базару</w:t>
        <w:br/>
        <w:tab/>
        <w:tab/>
        <w:tab/>
        <w:t>Посмотреть кой-какого това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Сказка о попе и работнике его Балде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  «Золотая рыбка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молоду был грозен он</w:t>
        <w:br/>
        <w:tab/>
        <w:tab/>
        <w:tab/>
        <w:t>И соседям то и дело</w:t>
        <w:br/>
        <w:tab/>
        <w:tab/>
        <w:tab/>
        <w:t>Наносил обиды см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«Сказка о золотом петушке»)</w:t>
        <w:br/>
        <w:tab/>
      </w:r>
      <w:r>
        <w:rPr>
          <w:rFonts w:cs="Times New Roman" w:ascii="Times New Roman" w:hAnsi="Times New Roman"/>
          <w:b/>
          <w:sz w:val="28"/>
          <w:szCs w:val="28"/>
        </w:rPr>
        <w:t>Команда  «Золотой петушок»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делом тебе, старый невежа!</w:t>
        <w:br/>
        <w:tab/>
        <w:tab/>
        <w:tab/>
        <w:t>Впредь тебе, невежа, наука:</w:t>
        <w:br/>
        <w:tab/>
        <w:tab/>
        <w:tab/>
        <w:t>Не садись не в свои са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«Сказка о рыбаке и рыбке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  «Золотая рыбк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шёл, сел у берега моря;</w:t>
        <w:br/>
        <w:tab/>
        <w:tab/>
        <w:tab/>
        <w:t>Там он стал верёвку крутить</w:t>
        <w:br/>
        <w:tab/>
        <w:tab/>
        <w:tab/>
        <w:t>Да конец её в море моч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«Сказка о попе и работнике его Балде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оманда  «Золотой петушок»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етер по морю гуля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кораблик подгоня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н бежит себе в вол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 поднятых парус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имо города больш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ушки с пристани пал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ораблю пристать вел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«Сказка о царе Салтане…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  «Золотая рыбк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есяц, месяц, мой друж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золоченный рож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руглолицей, светлоо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, обычай твой люб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вёзды смотрят на т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«Сказка о мёртвой царевне и о семи богатырях»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Игра со зрителями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правильный ответ зрители получают пёрышки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ителям предстоит угадать, кто и в какой сказке говорит такие слова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Да! Такая есть девица. Но жена не рукавица: с белой ручки не стряхнёшь, да за пояс не заткнёшь». (Царевна-Лебедь, «Сказка о царе Салтане…».)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инки животных: собака, конь, муха; белка, лебедь, комар.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 из этих животных говорится в сказках А. С. Пушкина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кторина для зрителей (продолжить строчку)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 днем и ночью кот ученый…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имо острова Буяна…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одила царица в ночь…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</w:p>
    <w:p>
      <w:pPr>
        <w:pStyle w:val="Western"/>
        <w:spacing w:before="0" w:after="0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) Там, на неведомых дорожках…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) Белка песенки поет…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Я ль на свете всех милее…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абы я была царицей…</w:t>
      </w:r>
    </w:p>
    <w:p>
      <w:pPr>
        <w:pStyle w:val="Western"/>
        <w:spacing w:before="0" w:after="0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 «Золотая рыбка»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Драматизация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ждая команда драматизирует отрывок из любой сказки А.С. Пушк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Лукоморья дуб зеле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Златая цепь на дубе т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И днем и ночью кот учё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Все ходит по цепи к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Идёт на право - песнь заводи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алево - сказку говор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оманда детей – «Сказка о рыбаке и рыбки»</w:t>
      </w:r>
      <w:r>
        <w:rPr>
          <w:rFonts w:cs="Times New Roman" w:ascii="Times New Roman" w:hAnsi="Times New Roman"/>
          <w:sz w:val="28"/>
          <w:szCs w:val="28"/>
        </w:rPr>
        <w:t xml:space="preserve"> (драматизация отрывка – начало сказки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Чем закончилась эта сказка, все мы знае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Золотая рыбка — героиня «Сказки о золотой рыбке», она </w:t>
        <w:tab/>
        <w:t xml:space="preserve">показала читателям, что нельзя желать слишком многого, можно все </w:t>
        <w:tab/>
        <w:t>потерять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анда родителей -  «Сказка о мёртвой царевне и о семи богатырях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раматизация отрывка  – конец сказки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ертвая царевна — героиня «Сказки о мертвой царевне»,  она </w:t>
        <w:tab/>
        <w:t xml:space="preserve">доказала </w:t>
        <w:tab/>
        <w:t xml:space="preserve">своей судьбой, что человек, который </w:t>
        <w:tab/>
        <w:t xml:space="preserve">любит, может </w:t>
        <w:tab/>
        <w:t>преодолеть даже смерть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 – слово жур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граждение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се любимые нами произведения «Золотого века», в том числе и сказки А.С. Пушкина были написаны перо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«Что написано пером, то не вырубишь топором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ите на память  о нашей  встрече – это перо, как символ поэз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о родителя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одители вручают книги «Сказки А.С. Пушкина»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/>
          <w:color w:val="2D2A2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b/>
          <w:b/>
          <w:bCs/>
          <w:color w:val="00B050"/>
          <w:sz w:val="48"/>
          <w:szCs w:val="48"/>
          <w:lang w:eastAsia="ru-RU"/>
        </w:rPr>
      </w:pPr>
      <w:r>
        <w:rPr>
          <w:rFonts w:eastAsia="Times New Roman" w:cs="Cambria" w:ascii="Cambria" w:hAnsi="Cambria"/>
          <w:b/>
          <w:bCs/>
          <w:color w:val="00B050"/>
          <w:sz w:val="48"/>
          <w:szCs w:val="48"/>
          <w:lang w:eastAsia="ru-RU"/>
        </w:rPr>
      </w:r>
    </w:p>
    <w:p>
      <w:pPr>
        <w:pStyle w:val="Normal"/>
        <w:spacing w:lineRule="auto" w:line="240"/>
        <w:rPr>
          <w:rFonts w:ascii="Cambria" w:hAnsi="Cambria" w:eastAsia="Times New Roman" w:cs="Cambria"/>
          <w:b/>
          <w:b/>
          <w:bCs/>
          <w:color w:val="00B050"/>
          <w:sz w:val="48"/>
          <w:szCs w:val="48"/>
          <w:lang w:eastAsia="ru-RU"/>
        </w:rPr>
      </w:pPr>
      <w:r>
        <w:rPr>
          <w:rFonts w:eastAsia="Times New Roman" w:cs="Cambria" w:ascii="Cambria" w:hAnsi="Cambria"/>
          <w:b/>
          <w:bCs/>
          <w:color w:val="00B050"/>
          <w:sz w:val="48"/>
          <w:szCs w:val="48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color w:val="00B050"/>
          <w:sz w:val="48"/>
          <w:szCs w:val="48"/>
          <w:lang w:eastAsia="ru-RU"/>
        </w:rPr>
      </w:pPr>
      <w:r>
        <w:rPr>
          <w:color w:val="00B050"/>
          <w:sz w:val="48"/>
          <w:szCs w:val="48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</w:r>
    </w:p>
    <w:p>
      <w:pPr>
        <w:pStyle w:val="Normal"/>
        <w:spacing w:lineRule="auto" w:line="240" w:before="0" w:after="200"/>
        <w:rPr>
          <w:rFonts w:ascii="Cambria" w:hAnsi="Cambria" w:cs="Cambria"/>
          <w:b/>
          <w:b/>
          <w:color w:val="00B050"/>
          <w:sz w:val="48"/>
          <w:szCs w:val="48"/>
          <w:lang w:val="en-US" w:eastAsia="en-US"/>
        </w:rPr>
      </w:pPr>
      <w:r>
        <w:rPr>
          <w:rFonts w:cs="Cambria" w:ascii="Cambria" w:hAnsi="Cambria"/>
          <w:b/>
          <w:color w:val="00B050"/>
          <w:sz w:val="48"/>
          <w:szCs w:val="4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08"/>
        </w:tabs>
        <w:ind w:left="1713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21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9:55:00Z</dcterms:created>
  <dc:creator>Admin</dc:creator>
  <dc:description/>
  <cp:keywords/>
  <dc:language>en-US</dc:language>
  <cp:lastModifiedBy>Пользователь</cp:lastModifiedBy>
  <dcterms:modified xsi:type="dcterms:W3CDTF">2012-12-10T09:09:00Z</dcterms:modified>
  <cp:revision>18</cp:revision>
  <dc:subject/>
  <dc:title/>
</cp:coreProperties>
</file>