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даты – побе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ый  праздник по патриотическому воспитанию,</w:t>
      </w:r>
    </w:p>
    <w:p>
      <w:pPr>
        <w:pStyle w:val="Normal"/>
        <w:jc w:val="center"/>
        <w:rPr/>
      </w:pPr>
      <w:r>
        <w:rPr>
          <w:sz w:val="28"/>
          <w:szCs w:val="28"/>
        </w:rPr>
        <w:t>посвящённый Дню Победы для детей старшего дошкольного возрас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втор: Исак Светлана Константинов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тегррация О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, «Коммуникация», «Социализация», «Музы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героическим прошлым народа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любви к Родине, чувство гордости за нёё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 устойчивый интерес к выполнению физических упражнений, развивать основные физические каче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целеустремлённость, настойчивость и чувство товарищества при проведении коллективных эстаф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седы о предстоящем празднике, подготовка стихотворений, разучивание песен, беседа с родителями о предстоящем празднике, изготовление вечного огня, факела и красных гвозди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готовление эмблем команд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ормление зал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 детских рисун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но с изображением символики 9 мая «1941 – 1945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за с вечным огнё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е ша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– передви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материал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фонограммы  песен «День Победы» (Д. Тухманов, В. Харитонов), «Солнечный круг» минус (А. Островский, Л.Ошанин), «Весёлая зарядка» (А. Стихарёва), пилотки, накидки, ориентиры, обручи, мешочки с песком, рюкзаки,  флажки, верёвки, дуги с зарослями, медал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Ведущий: </w:t>
      </w:r>
      <w:r>
        <w:rPr>
          <w:bCs/>
          <w:i/>
          <w:color w:val="000000"/>
          <w:sz w:val="28"/>
          <w:szCs w:val="28"/>
        </w:rPr>
        <w:t>День Победы!</w:t>
      </w:r>
      <w:r>
        <w:rPr>
          <w:i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Т. Маршалова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здник Победы - это праздник весны,</w:t>
        <w:br/>
        <w:t>День пораженья жестокой войны,</w:t>
        <w:br/>
        <w:t>День пораженья насилья и зла,</w:t>
        <w:br/>
        <w:t>День воскрешенья любви и добра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оминаний о тех, кто себе</w:t>
        <w:br/>
        <w:t xml:space="preserve">Целью поставил, чтоб впредь этот день </w:t>
        <w:br/>
        <w:t>Символом стал всех стараний людей -</w:t>
        <w:br/>
        <w:t xml:space="preserve">В мире и счастье растить малышей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д фонограмму песни «День Победы» (муз. Д. Тухманова, сл. В. Харитонова) с гвоздиками в руках, маршируют дети, с окончанием песни останавливаются  вдоль зеркала., команды заходят в зал через середину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1-й ребёнок:  </w:t>
      </w:r>
      <w:r>
        <w:rPr>
          <w:i/>
          <w:color w:val="000000"/>
          <w:sz w:val="28"/>
          <w:szCs w:val="28"/>
        </w:rPr>
        <w:t>Звенит над миром птичья трель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В нём места нет военным бедам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Но остаётся боль в душе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Печаль и радость – День Победы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- й ребёнок: Тех воинов всё реже строй –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Увы, не вечны ветераны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И праздничных курантов бой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Им душу бередит и раны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-й ребёнок:   Спасибо  Вам за это небо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За белизну родных берёз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За мирный дом и за Россию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Где нам родиться довелось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Ведущий: </w:t>
      </w:r>
      <w:r>
        <w:rPr>
          <w:i/>
          <w:color w:val="000000"/>
          <w:sz w:val="28"/>
          <w:szCs w:val="28"/>
        </w:rPr>
        <w:t>Приближается большой  праздник, День Победы! Вся страна отмечает освобождение нашей Родины от врага. Победа была нелёгкой. Многие воины не вернулись домой, погибли, защищая нас с вами. Ребята, давайте возложим цветы к вечному огню, всем тем, кто уже никогда не будет с нами (под музыку дети возлагают цветы к вечному огню)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едущий: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Тихо, ребята, минутой молчанья</w:t>
        <w:br/>
        <w:t>Память героев почтим,</w:t>
        <w:br/>
        <w:t>И их голоса когда-то звучали,</w:t>
        <w:br/>
        <w:t xml:space="preserve">По утрам они солнце встречали, </w:t>
        <w:br/>
        <w:t>Сверстники наши почти.</w:t>
        <w:br/>
        <w:t>Среди нас нет тех,</w:t>
        <w:br/>
        <w:t>Кто ушёл на фронт и не вернулся.</w:t>
        <w:br/>
        <w:t>Вспомним через века, через года,</w:t>
        <w:br/>
        <w:t xml:space="preserve">О тех, кто уже не придёт никогда. </w:t>
        <w:br/>
        <w:t>Вспомним!</w:t>
        <w:br/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</w:rPr>
        <w:t>(Минута молчания.)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Ведущий: </w:t>
      </w:r>
      <w:r>
        <w:rPr>
          <w:i/>
          <w:iCs/>
          <w:color w:val="000000"/>
          <w:sz w:val="28"/>
          <w:szCs w:val="28"/>
        </w:rPr>
        <w:t xml:space="preserve">Ребята, а Вам, наверное, тоже хочется быть  пограничниками или артиллеристами  или на флоте служить?  Давайте посмотрим, какие из вас получатся  солдаты. </w:t>
      </w:r>
    </w:p>
    <w:p>
      <w:pPr>
        <w:pStyle w:val="Normal"/>
        <w:jc w:val="center"/>
        <w:rPr/>
      </w:pPr>
      <w:r>
        <w:rPr>
          <w:i/>
          <w:iCs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Славным воинам в награду</w:t>
        <w:br/>
        <w:t>В их торжественный час</w:t>
        <w:br/>
        <w:t>В честь победы в детском саде</w:t>
        <w:br/>
        <w:t>Начинаем  соревнования «Солдаты – победители!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Ведущий: </w:t>
      </w:r>
      <w:r>
        <w:rPr>
          <w:i/>
          <w:color w:val="000000"/>
          <w:sz w:val="28"/>
          <w:szCs w:val="28"/>
        </w:rPr>
        <w:t>сегодня  в соревнованиях  принимают участие две команды: команда «Смелость» и команда «Отвага», давайте их поприветствуем!</w:t>
        <w:br/>
        <w:t xml:space="preserve"> </w:t>
      </w:r>
      <w:r>
        <w:rPr>
          <w:bCs/>
          <w:i/>
          <w:sz w:val="28"/>
          <w:szCs w:val="28"/>
        </w:rPr>
        <w:t>Все команды  произносят вместе девиз: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br/>
      </w:r>
      <w:r>
        <w:rPr>
          <w:i/>
          <w:sz w:val="28"/>
          <w:szCs w:val="28"/>
        </w:rPr>
        <w:t>Один у нас на всех девиз:</w:t>
        <w:br/>
        <w:t>«Не отступать назад»</w:t>
        <w:br/>
        <w:t>Не даром говорят:</w:t>
        <w:br/>
        <w:t>Солдат – всегда солдат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едущий: </w:t>
      </w:r>
      <w:r>
        <w:rPr>
          <w:i/>
          <w:color w:val="000000"/>
          <w:sz w:val="28"/>
          <w:szCs w:val="28"/>
        </w:rPr>
        <w:t>А сейчас  пришло время представить жюри.  (представление жюри!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-й конкурс «Подъём»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Ведущий: Как известно, утро любого воина начинается с сигнала: «Подъём!». Надо быстро одеть пилотку и накидку, обежать вокруг стойки, вернуться, раздеться, эстафету передать следующем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дёт конкурс, жюри выставляет оценки!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i/>
          <w:color w:val="000000"/>
          <w:sz w:val="28"/>
          <w:szCs w:val="28"/>
        </w:rPr>
        <w:t>:  День солдатский по порядку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Начинается с зарядки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Ну-ка, братцы, подтянитесь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На зарядку становитесь!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(Участники и болельщики (все желающие) выполняют ритмические упражнения под фонограмму «Весёлая зарядка», этот конкурс не оценивается жюри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2-й конкурс «Минное поле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: Ну что же зарядка успешно прошла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Команды готовы сражаться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В бою побеждает наверняк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>Тот, кто умеет за друга держаться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бёнок змейкой проводит другого ребёнка через минное поле, у второго глаза завязаны. Дойдя до цели, берут по гранате (мячик), бегом возвращаются обратно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лово предоставляется жюри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3-й конкурс «Снайперы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Ведущий:  </w:t>
      </w:r>
      <w:r>
        <w:rPr>
          <w:i/>
          <w:color w:val="000000"/>
          <w:sz w:val="28"/>
          <w:szCs w:val="28"/>
        </w:rPr>
        <w:t>Меткий глаз – залог успеха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Скажет нам солдат любой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Чтоб желанная побед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Завершила правый бо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 должны  подбежать  к обручу  и мешочком с песком  попасть в обруч (1 м), возвращаются бегом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:   а теперь    команды отдохнут, жюри посовещается, а я  приготовила задания для болельщиков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гадк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47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55"/>
        <w:gridCol w:w="3294"/>
        <w:gridCol w:w="3526"/>
      </w:tblGrid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громная рыба живет под водой,</w:t>
              <w:br/>
              <w:t>Есть окна и комнаты в рыбине той.</w:t>
              <w:br/>
              <w:t>Куда ей прикажут, туда и плывет.</w:t>
              <w:br/>
              <w:t>Ее пассажиры – военный народ!</w:t>
              <w:br/>
            </w:r>
            <w:r>
              <w:rPr>
                <w:i/>
                <w:iCs/>
                <w:sz w:val="28"/>
                <w:szCs w:val="28"/>
              </w:rPr>
              <w:t>(Подводная лодка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яком ты можешь стать,</w:t>
              <w:br/>
              <w:t>Чтоб границу охранять</w:t>
              <w:br/>
              <w:t>И служить не на земле,</w:t>
              <w:br/>
              <w:t>А на военном ... (корабле).</w:t>
            </w:r>
          </w:p>
        </w:tc>
        <w:tc>
          <w:tcPr>
            <w:tcW w:w="3526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Стоит черепаха - стальная рубаха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Враг в овраг - да еще где враг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анк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лет парит, как птица,</w:t>
              <w:br/>
              <w:t>Там - воздушная граница.</w:t>
              <w:br/>
              <w:t>На посту и днем, и ночью</w:t>
              <w:br/>
              <w:t xml:space="preserve">Наш солдат - военный ... </w:t>
            </w:r>
            <w:r>
              <w:rPr>
                <w:rStyle w:val="Emphasis"/>
                <w:sz w:val="28"/>
                <w:szCs w:val="28"/>
              </w:rPr>
              <w:t>(летчик)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юбой профессии военной</w:t>
              <w:br/>
              <w:t>Учиться надо непременно,</w:t>
              <w:br/>
              <w:t>Чтоб быть опорой для страны,</w:t>
              <w:br/>
              <w:t xml:space="preserve">Чтоб в мире не было ... </w:t>
            </w:r>
            <w:r>
              <w:rPr>
                <w:rStyle w:val="Emphasis"/>
                <w:sz w:val="28"/>
                <w:szCs w:val="28"/>
              </w:rPr>
              <w:t>(войны)</w:t>
            </w:r>
          </w:p>
        </w:tc>
        <w:tc>
          <w:tcPr>
            <w:tcW w:w="3526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i/>
                  <w:color w:val="000000"/>
                  <w:sz w:val="28"/>
                  <w:szCs w:val="28"/>
                  <w:u w:val="none"/>
                </w:rPr>
                <w:t xml:space="preserve">Можешь ты солдатом стать </w:t>
              </w:r>
              <w:r>
                <w:rPr>
                  <w:rStyle w:val="InternetLink"/>
                  <w:i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i/>
                  <w:color w:val="000000"/>
                  <w:sz w:val="28"/>
                  <w:szCs w:val="28"/>
                  <w:u w:val="none"/>
                </w:rPr>
                <w:t xml:space="preserve">Плавать, ездить и летать, </w:t>
              </w:r>
              <w:r>
                <w:rPr>
                  <w:rStyle w:val="InternetLink"/>
                  <w:i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i/>
                  <w:color w:val="000000"/>
                  <w:sz w:val="28"/>
                  <w:szCs w:val="28"/>
                  <w:u w:val="none"/>
                </w:rPr>
                <w:t xml:space="preserve">А в строю ходить охота - </w:t>
              </w:r>
              <w:r>
                <w:rPr>
                  <w:rStyle w:val="InternetLink"/>
                  <w:i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i/>
                  <w:color w:val="000000"/>
                  <w:sz w:val="28"/>
                  <w:szCs w:val="28"/>
                  <w:u w:val="none"/>
                </w:rPr>
                <w:t>Ждет тебя, солдат, ...</w:t>
              </w:r>
            </w:hyperlink>
            <w:r>
              <w:rPr>
                <w:i/>
                <w:color w:val="000000"/>
                <w:sz w:val="28"/>
                <w:szCs w:val="28"/>
              </w:rPr>
              <w:t xml:space="preserve"> (пехота)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i/>
          <w:color w:val="000000"/>
          <w:sz w:val="28"/>
          <w:szCs w:val="28"/>
        </w:rPr>
        <w:t>: слово предоставляется жюри!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4-й конкурс «Марш – бросок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i/>
          <w:color w:val="000000"/>
          <w:sz w:val="28"/>
          <w:szCs w:val="28"/>
        </w:rPr>
        <w:t>: Командам  по сигналу необходимо переступать через рейки с рюкзаком до ориентира, обратно отправиться ползком по-пластунски. Побеждает команда, которая быстрее справится с задание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едущий:  </w:t>
      </w:r>
      <w:r>
        <w:rPr>
          <w:i/>
          <w:color w:val="000000"/>
          <w:sz w:val="28"/>
          <w:szCs w:val="28"/>
        </w:rPr>
        <w:t>после марш- броска командам необходимо отдохнуть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Ведущий:  </w:t>
      </w:r>
      <w:r>
        <w:rPr>
          <w:i/>
          <w:color w:val="000000"/>
          <w:sz w:val="28"/>
          <w:szCs w:val="28"/>
        </w:rPr>
        <w:t>Игра с болельщиками «Сбор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андиры с флажками (4 командира) маршируют вместе со всеми и выполняют различные задания: самолеты,  кавалерия, саперы (прыжки), разведчики (ползание),  по сигналу: звук трубы, нужно собрать «круг» возле своего командира.</w:t>
      </w:r>
      <w:r>
        <w:rPr>
          <w:b/>
          <w:i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>слово предоставляется жюр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>: Чтоб врага застать врасплох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римени смекалк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 не лишней будет ту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портивная закалк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-й конкурс «Полоса препятствий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йти по узкой тропинке (веревке) нога к ноге, руки в стороны, перепрыгнуть через яму с водой (обруч) – «поза пловца», пролезть по зарослям (через несколько дуг, на которых из бумаги приклеена листва), назад вернуться бег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  Все дети отлично справились со всеми заданиями и в этом нам помог безусловно, спорт! Команды выстаиваются для награждения,  Слово предоставляется жюри!  Идёт награждение команд, вручение меда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 Ради счастья и жизни на свет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Ради воинов, павших тогд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Да не будет войны на плане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,  Никогда! Никогда! Никогд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sz w:val="28"/>
          <w:szCs w:val="28"/>
        </w:rPr>
        <w:t>Все поют отрывок из песни «Солнечный круг»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Авторы: </w:t>
      </w:r>
      <w:r>
        <w:rPr>
          <w:rStyle w:val="StrongEmphasis"/>
          <w:i/>
          <w:iCs/>
          <w:color w:val="000000"/>
          <w:sz w:val="28"/>
          <w:szCs w:val="28"/>
        </w:rPr>
        <w:t>Д.Тухманов - В.Харит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песни: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ь Победы, как он был от нас далек,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 костре потухшем таял уголек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и версты, обгорелые в пыли,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день мы приближали как могли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День Победы порохом проп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аздник с сединою на виск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радость со слезами на глаз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ь Победы! День Победы! День Победы!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ни и ночи у мартеновских печей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мыкала наша Родина очей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ни и ночи битву трудную вели,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день мы приближали как могли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День Победы порохом проп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аздник с сединою на виск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радость со слезами на глаз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ь Победы! День Победы! День Победы!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, мама! Возвратились мы не все,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сяком бы пробежаться по росе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 Европы, прошагали пол Земли,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день мы приближали как могли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День Победы порохом проп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аздник с сединою на виск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радость со слезами на глаз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ь Победы! День Победы! День Победы!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День Победы порохом проп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аздник с сединою на висках. </w:t>
      </w:r>
    </w:p>
    <w:p>
      <w:pPr>
        <w:pStyle w:val="Style15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радость со слезами на глазах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обеды! День Победы! День Побед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ы: музыка. А. Островского, слова Л. Ошани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й круг, небо вокруг</w:t>
        <w:br/>
        <w:t>Это рисунок мальчишки</w:t>
        <w:br/>
        <w:t>Нарисовал он на листке</w:t>
        <w:br/>
        <w:t>И подписал в уголке</w:t>
        <w:br/>
        <w:br/>
        <w:t>Пусть всегда будет солнце</w:t>
        <w:br/>
        <w:t>Пусть всегда будет небо</w:t>
        <w:br/>
        <w:t>Пусть всегда будет мама</w:t>
        <w:br/>
        <w:t>Пусть всегда буду я</w:t>
        <w:br/>
        <w:br/>
        <w:t>Пусть всегда будет солнце</w:t>
        <w:br/>
        <w:t>Пусть всегда будет небо</w:t>
        <w:br/>
        <w:t>Пусть всегда будет мама</w:t>
        <w:br/>
        <w:t>Пусть всегда буду я</w:t>
      </w:r>
    </w:p>
    <w:p>
      <w:pPr>
        <w:pStyle w:val="Normal"/>
        <w:rPr>
          <w:rFonts w:ascii="Arial" w:hAnsi="Arial" w:cs="Arial"/>
          <w:color w:val="838383"/>
          <w:sz w:val="32"/>
          <w:szCs w:val="32"/>
        </w:rPr>
      </w:pPr>
      <w:r>
        <w:rPr>
          <w:rFonts w:cs="Arial" w:ascii="Arial" w:hAnsi="Arial"/>
          <w:color w:val="838383"/>
          <w:sz w:val="32"/>
          <w:szCs w:val="32"/>
        </w:rPr>
      </w:r>
    </w:p>
    <w:p>
      <w:pPr>
        <w:pStyle w:val="Normal"/>
        <w:rPr>
          <w:rFonts w:ascii="Arial" w:hAnsi="Arial" w:cs="Arial"/>
          <w:color w:val="838383"/>
          <w:sz w:val="28"/>
          <w:szCs w:val="28"/>
        </w:rPr>
      </w:pPr>
      <w:r>
        <w:rPr>
          <w:rFonts w:cs="Arial" w:ascii="Arial" w:hAnsi="Arial"/>
          <w:color w:val="838383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56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2"/>
        </w:tabs>
        <w:ind w:left="14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zagadki.php?a=2&amp;id_zagadki=685&amp;id_cat1=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44:00Z</dcterms:created>
  <dc:creator>Влад</dc:creator>
  <dc:description/>
  <cp:keywords/>
  <dc:language>en-US</dc:language>
  <cp:lastModifiedBy>Жанна</cp:lastModifiedBy>
  <cp:lastPrinted>2012-11-27T07:49:00Z</cp:lastPrinted>
  <dcterms:modified xsi:type="dcterms:W3CDTF">2012-12-08T23:15:00Z</dcterms:modified>
  <cp:revision>14</cp:revision>
  <dc:subject/>
  <dc:title>Спортивное развлечение  для детей старшего дошкольного возраста</dc:title>
</cp:coreProperties>
</file>