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7807"/>
      </w:tblGrid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Прочитай  условие 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роительстве дома работают  три бригады. В первой -  9 человек, во второй – на 2 человека  больше, а в третьей на 4  человека меньше, чем во вто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Дорисуй   схему  к условию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 -я     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я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я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Используя данное условие, ответь на вопросы, выполнив арифметическое  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человек  во второй  бригад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  человек в третьей  бригад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 человек в первой бригад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человек в первой и во второй  бригад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человек в  трех бригадах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Реши задач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ерхней полке в буфете стоят 4 чашки, на средней полк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ашек, а на нижней столько, сколько на верхней и средней вместе. Сколько чашек всего стоят  в буфет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Прочитай  условие 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цы  с  теплицы отправили в три магазина. В первый  -12 ящиков, во второй  на 3 ящика  меньше, а в третий   на 6  ящиков  больше, чем во вто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Дорисуй   схему  к условию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-й      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 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Используя данное условие, ответь на вопросы, выполнив арифметическое  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ящиков огурцов увезли во второй  магазин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  ящиков огурцов увезли  в третий   магазин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 ящиков огурцов увезли в  первый    магази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ящиков огурцов в первом и во втором  магазин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  ящиков  огурцов в трех магазин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Реши задач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ирке  выступало 5 пантер, 7 львов, а тигров столько, сколько пантер и львов вместе. Сколько всего зверей  выступало в цир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07:05:00Z</dcterms:created>
  <dc:creator>Наталия</dc:creator>
  <dc:description/>
  <dc:language>en-US</dc:language>
  <cp:lastModifiedBy>Наталия</cp:lastModifiedBy>
  <dcterms:modified xsi:type="dcterms:W3CDTF">2012-12-09T07:05:00Z</dcterms:modified>
  <cp:revision>2</cp:revision>
  <dc:subject/>
  <dc:title/>
</cp:coreProperties>
</file>