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>I like the cool girls and the red, red roses. The chocolate may melt but there is no better day than Valentine’s!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>Stephen, 17, UK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>Valentine’s Day is so cool! You get cards, presents, e-mails and guys take you out to romantic places!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 xml:space="preserve"> </w:t>
      </w:r>
      <w:r>
        <w:rPr>
          <w:b/>
          <w:i/>
          <w:color w:val="000000"/>
          <w:sz w:val="40"/>
          <w:szCs w:val="40"/>
          <w:lang w:val="en-US"/>
        </w:rPr>
        <w:t>Anna, 15, US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>I hate Valentine’s Day. It breaks hearts and leaves many people lonely. People get depressed because they think no one likes them.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>Lucy, 16, UK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 xml:space="preserve">It’s a great time to show your friend how much you love them. My friends and I give each other candy and cards every year. I never get anything from boys, but I still have fun on Valentine’s Day. 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>Brid, 14, UK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 xml:space="preserve">I think, Valentine’s Day is a holiday for the greeting cards industry. It’s just the way to make money and have nothing to do with people’s feelings. Once it was a festival, but now it’s too commercialized and has lost its mystery. 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>James, 16 US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>Teenage girls are always boys crazy and this silly day makes them even crazier!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>Olivia, 15 US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>I think Valentine’s Day is so sweet… The feeling you get inside when you receive a rose or a card is so special! I look forward to Valentine’s Day every year. It’s nice to know that you are loved or liked...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>Jennifer, 13, US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>Last year I got 5 velvet hearts on Valentine’s Day! It’s so boring. If I get another one this year, I shall scream!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  <w:t>Rachel, 17, US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4:23:00Z</dcterms:created>
  <dc:creator>Ольга</dc:creator>
  <dc:description/>
  <cp:keywords/>
  <dc:language>en-US</dc:language>
  <cp:lastModifiedBy>sam</cp:lastModifiedBy>
  <cp:lastPrinted>2012-01-14T18:10:00Z</cp:lastPrinted>
  <dcterms:modified xsi:type="dcterms:W3CDTF">2012-01-14T14:14:00Z</dcterms:modified>
  <cp:revision>3</cp:revision>
  <dc:subject/>
  <dc:title>I like the cool girls and the red, red roses</dc:title>
</cp:coreProperties>
</file>