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дульные уроки биологии с применением информационно- компьютерных технологий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льга Васильевна Василинина, учитель биологии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елгородская область, Красногвардейский район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ОУ Ливенская средняя общеобразовательная школа№1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татья отнесена к разделу: </w:t>
      </w:r>
      <w:r>
        <w:rPr>
          <w:rFonts w:cs="Arial" w:ascii="Arial" w:hAnsi="Arial"/>
          <w:u w:val="single"/>
        </w:rPr>
        <w:t>Преподавание биологии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12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облемно - модульная программа по теме «Гаметогенез»   в 10 классе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фильный уров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нятие проводится в компьютерном класс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чи урока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разовательные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Сформировать  у учащихся систему основных понятий об этапах  образовании половых клеток у животных и человека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.Организовать </w:t>
      </w:r>
      <w:r>
        <w:rPr>
          <w:rFonts w:cs="Arial" w:ascii="Arial" w:hAnsi="Arial"/>
          <w:i/>
        </w:rPr>
        <w:t>теоретическое исследование</w:t>
      </w:r>
      <w:r>
        <w:rPr>
          <w:rFonts w:cs="Arial" w:ascii="Arial" w:hAnsi="Arial"/>
        </w:rPr>
        <w:t xml:space="preserve"> нового материала по изучению основных изменений происходящих с клетками в различных зонах гонад, работая в парах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Убедить старшеклассников в том,  что процессы гаметогенеза и овогенеза, играют основную роль для дальнейшего развития организма после оплодотворения и восстановления диплоидного набора хромосом в зиготе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Развивающие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должить развитие творческих способностей учащихся  с помощью самостоятельной работы по переносу раннее усвоенных знаний и умений в новую ситуацию;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развивать умение работать со схемами гаметогенеза (презентация), рисунками  и  текстом учебника, компьютером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умение сравнивать (на примере сравнения процессов  сперматогенеза и овогенеза;  митоза и мейоза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мения обобщать и устанавливать закономерности при анализе  схем гаметогенеза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умение  анализировать (умения  выдвигать гипотезу на основе мысленного эксперимента для ответа на вопросы  проблемного характера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Воспитательны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развивать внутреннюю мыслительную активность и самостоятельность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развивать коммуникативные способности учащихся на уроке при работе в парах, самоконтроле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воспитывать культуру умственного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бязательное оборудование:</w:t>
      </w:r>
      <w:r>
        <w:rPr>
          <w:rFonts w:cs="Arial" w:ascii="Arial" w:hAnsi="Arial"/>
        </w:rPr>
        <w:t xml:space="preserve">  Презентации  «Митоз», «Мейоз»,  тестовые задания в двух вариантах, терминологический диктант ( для  самостоятельной работы на персональном компьютере), «Гаметогенез»( для проектора); учебник Захаров В. Б., Мамонтов С.Г., Сонин Н.И. Общая биология 10 класс М.: Дрофа,2006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ступительное слово учителя:</w:t>
      </w:r>
      <w:r>
        <w:rPr>
          <w:rFonts w:cs="Arial" w:ascii="Arial" w:hAnsi="Arial"/>
        </w:rPr>
        <w:t xml:space="preserve">  Жизнь - это чудо,  важным свойством которой является размножение. </w:t>
      </w:r>
      <w:r>
        <w:rPr>
          <w:rFonts w:cs="Arial" w:ascii="Arial" w:hAnsi="Arial"/>
          <w:i/>
        </w:rPr>
        <w:t xml:space="preserve">Почему у потомства иногда появляются признаки не свойственные их родителям?  Почему у волчицы всегда родится волчонок, у кошки – котёнок и никогда не бывает так, чтобы кошка родила тигра. Почему? </w:t>
      </w:r>
      <w:r>
        <w:rPr>
          <w:rFonts w:cs="Arial" w:ascii="Arial" w:hAnsi="Arial"/>
        </w:rPr>
        <w:t>И ещё много почему возникает при изучении процессов размножения. Данное занятие даёт возможность «приоткрыть дверь» научного познания процессов, происходящих в  живых  организмах при гаметогене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503"/>
        <w:gridCol w:w="2622"/>
      </w:tblGrid>
      <w:tr>
        <w:trPr>
          <w:trHeight w:val="14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уч. элем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материал с указанием зада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по усвоению материала</w:t>
            </w:r>
          </w:p>
        </w:tc>
      </w:tr>
      <w:tr>
        <w:trPr>
          <w:trHeight w:val="14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Э-О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2700" w:leader="none"/>
              </w:tabs>
              <w:rPr/>
            </w:pPr>
            <w:r>
              <w:rPr>
                <w:rFonts w:cs="Arial" w:ascii="Arial" w:hAnsi="Arial"/>
                <w:bCs/>
              </w:rPr>
              <w:t>Интегрирующая цель</w:t>
            </w:r>
            <w:r>
              <w:rPr>
                <w:rFonts w:cs="Arial" w:ascii="Arial" w:hAnsi="Arial"/>
              </w:rPr>
              <w:t>: опираясь на знания, полученные в 9 классе и проработав схему «Гаметогенез» и материал учебника, вы  получите четкое представление: а) о стадиях гаметогенеза; б) о процессах происходящих на каждой из них; в)научитесь объяснять, почему половые клетки  имеют гаплоидный, а не диплоидный  набор хромосом?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имательно прочитайте цель</w:t>
            </w:r>
          </w:p>
        </w:tc>
      </w:tr>
      <w:tr>
        <w:trPr>
          <w:trHeight w:val="14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Э-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ный контроль знан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Arial" w:ascii="Arial" w:hAnsi="Arial"/>
              </w:rPr>
              <w:t xml:space="preserve">Цель: </w:t>
            </w:r>
            <w:r>
              <w:rPr>
                <w:rFonts w:cs="Arial" w:ascii="Arial" w:hAnsi="Arial"/>
                <w:u w:val="single"/>
              </w:rPr>
              <w:t>определить исходный уровень знаний по теме « Митоз. Мейоз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Работа за компьютер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 схемами  «Митоз» и  «Мейоз» по восстановлению правильной последовательности фаз этих проце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бота с рисунком  «Жизненный цикл» по  установлению продолжительности   этапов и их значен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работа по карточкам на кодирование  и декодирование бел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полнить тест (с выбором одного или нескольких правильных ответов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№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Arial" w:ascii="Arial" w:hAnsi="Arial"/>
              </w:rPr>
              <w:t>А) В пресинтетический период (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) клеточного цикла происходят следующие процессы: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нтез  белка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упликация ДНК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ая длинная фаза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е органоидов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клетки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тез РН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В профазе первого деления мейоза происходит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ждение гомологичных хромосом к полюсам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ъюгация  и кроссинговер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ждение хроматид к полюсам клетк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страивание гомологичных хромосом на экваторе клетк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пирализация  хромосом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ние   веретена делени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)В  анафазе первого деления мейоза происходит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ждение хроматид к полюсам клетк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раивание гомологичных хромосом на экваторе клетк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ализация хромосом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ение пар гомологичных хромосом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 веретена дел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ждение  целых  гомологичных хромосом к полюсам клетк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метафазе митоза происходи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раивание хромосом по экватору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ромосома состоит из двух хроматид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крепления хромосом  в области центромеры  к нитям веретена деления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ение центромеры  и расхождение хроматид к полюсам  клетк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пирализация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ядерной оболо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  В результате митоза дочерние клетки имеют хромосомный набор:1)1п 2)2п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 №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В синтетический период (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) клеточного цикла происходят следующие процессы: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тез  белка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упликация ДНК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интез РНК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 органоидов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копление энерги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ация фермент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Arial" w:ascii="Arial" w:hAnsi="Arial"/>
              </w:rPr>
              <w:t>Б) В постсинтетический период (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)клеточного цикла происходят следующие изменения: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образование органоид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активизация фермент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)накапливается энерги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редупликация ДН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синтез белк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синтез РН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осстановите последовательность стадий  митоза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фаза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лофаза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тафаза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афаз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 В телофазе митоза происходит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пирализация хромосом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раивание хромососом по экватору клетки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ализация хромосом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ждение хромосом к полюсам клетки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ядерной оболочки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токинез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)В  результате мейоза дочерние клетки имеют хромосомный набор:1)2п2)1п 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инологический диктант для работы на репродуктивном уровне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с непрямого деления клетки…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с деления созревающих половых клеток, при котором уменьшается число хромосом в два раза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с прямого деления ядра клетки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мен участками гомологичных хромосом в профазе  первого мейоза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подготовки клетки к делению…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лижение гомологичных хромосом 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йной набор хромосом……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окупность количественных и качественных признаков хромосомного набора соматической клетки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арный набор хромосом…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ядерная структура, состоящая из центромеры и плечей……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правильный ответ получаете 1 бал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йте индивидуально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ьные ответы теста выделите другим цветом  или занесите в таблицу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и баллы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вы набрали мало баллов, постарайтесь работать дальше активнее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правильный ответ 0,5 баллов</w:t>
            </w:r>
          </w:p>
        </w:tc>
      </w:tr>
      <w:tr>
        <w:trPr>
          <w:trHeight w:val="14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Э-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выяснить   стадии гаметогенеза и  процессы,  происходящие на каждой из них при сперматогенезе и овогенезе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отрите слайды презентации и изучите текст учебника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лайд №2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к называется процесс развития мужских половых клеток?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к называется процесс развития  женских половых клеток?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к называются первичные половые клетки при сперматогенезе (овогенезе)? 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й набор хромосом они имеют, каким путем делятся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гда активно начинают делиться  сперматогонии и овогонии?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Слайд №3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акие процессы должны происходить  в цитоплазме первичной половой клетки, когда она находится в половой железе, в зоне роста? Почему  Вы так думаете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изменения происходят а)при сперматогенезе, б) овогенезе  стр. 20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лайд №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ким путем делятся клетки на третьей стадии гаметогенеза?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тайте в учебнике стр. 20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м нужно второе деление мейоза? Ведь  уменьшение  количества  хромосом  в два раза произошло уже в  первом делении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лько клеток образуется  и какой набор хромосом они имеют: а) при сперматогенезе б) овогенезе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му направительные тельца, образующие  при созревании женских половых клеток, обязательно должны иметь мелкие размеры? А почему нельзя обойтись вообще без них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му разные сперматозоиды одного и того же мужчины по генному составу несколько отличаются друг от друга?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Слайд №5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изменения происходят со сперматидами в фазе формирования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изменения происходят с овотидами  в фазе формирования? (стр.207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му сперматозоид имеет мелкие размеры, а яйцеклетка - относительно крупные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чём биологический смысл образования только одной яйцеклетки?  (стр.206 – 207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чём биологический смысл образования большого количества сперматозоидов?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стр. 209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лайд 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чём биологическая сущность оплодотворения? стр. 209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шите в тетрадь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зы  гаметогенеза; название клеток на каждой стадии; набор хромосом и количество ДНК; результат образования (сколько клеток образуется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бота с презентацией «Гаметогенез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айте в парах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йте в тетради самостоятельно</w:t>
            </w:r>
          </w:p>
        </w:tc>
      </w:tr>
      <w:tr>
        <w:trPr>
          <w:trHeight w:val="14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Э-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закрепить и обобщить знания, полученные на уроке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1 уровень знаний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работайте и скорректируйте понятия по теме.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Развитие мужских гамет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Развитие женских гамет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оследовательность фаз гаметогенеза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Способ деления клеток в фазе размножения…название первичных половых клеток а) при сперматогенезе… б) при овогенезе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5.Что крупнее, ооцит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порядка или сперматоцит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порядка. Почему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Какой способ деления клеток происходит в фазе созревани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В результате сперматогенеза образуется……сперматозои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В результате овогенеза образуется …..набор хромосом и количество ДНК в гаметах….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ень 2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Задание на соответствие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зы гаметогенеза: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 – период размножения   Б – период  роста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4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 - период созревания       Г – период  формировани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сперматогонии                          1. яйцеклет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сперматоцит 2 порядка            2.овогони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сперматозоид                            3.овотид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сперматоцит 1 порядка            4.овоцит 1 п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сперматиды                               5.овоцит 2 п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Задание на выявление общих закономерностей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7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тоз – мейоз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огенез – сперматогенез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аза, метафаза, анафаза, телофаза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едставьте, что гаметы  диплоидны. Каковы возможные последствия?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динаков ли генетический состав двух хроматид одной  и той же хромосомы? Почему Вы так считаете?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Одинаков ли генный состав хромосом одной пары? Докажите свою точку зрения.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правильный ответ 0,5 балл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 правильность ответов в папке «Приложение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и баллы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ровень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авильный ответ 1 бал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 правильность ответов в папке «Приложение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и баллы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уровень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авильный ответ 1,5 балл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 правильность ответов в папке «Приложение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и баллы________</w:t>
            </w:r>
          </w:p>
        </w:tc>
      </w:tr>
      <w:tr>
        <w:trPr>
          <w:trHeight w:val="14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Э-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подведение итогов, домашнее задание, рефлекс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00" w:leader="none"/>
              </w:tabs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одсчитайте балл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если вы набрали 10 баллов - ваша оценка «5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если вы набрали 8-9 баллов ваша оценка «4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если вы набрали 6-7 баллов - ваша оценка «3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Arial" w:ascii="Arial" w:hAnsi="Arial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u w:val="single"/>
              </w:rPr>
              <w:t>.подведение итогов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тайте комплексную цель.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гли ли вы цели урока?  Можете ли ответить  на поставленный вопрос?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 xml:space="preserve">Выберите </w:t>
            </w:r>
            <w:r>
              <w:rPr>
                <w:rFonts w:cs="Arial" w:ascii="Arial" w:hAnsi="Arial"/>
                <w:b/>
                <w:u w:val="single"/>
              </w:rPr>
              <w:t>домашнее задание</w:t>
            </w:r>
            <w:r>
              <w:rPr>
                <w:rFonts w:cs="Arial" w:ascii="Arial" w:hAnsi="Arial"/>
                <w:u w:val="single"/>
              </w:rPr>
              <w:t xml:space="preserve"> в зависимости от того, как успешно вы работали на уроке: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Проработаю материал ещё раз по учебнику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Arial" w:ascii="Arial" w:hAnsi="Arial"/>
              </w:rPr>
              <w:t>2) Воспроизведу графически схему гаметогенеза и дайте  краткую характеристику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Если получили оценку «5» можете выбрать творческое задание - подготовьте информационную справку а)о клонировании как одном из способов размножения(укажите к какому  - бесполому или половому способу размножения оно относится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йте вместе с классом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Mincho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8">
    <w:lvl w:ilvl="0"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MS Mincho" w:hAnsi="MS Mincho" w:cs="MS Mincho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MS Mincho" w:hAnsi="MS Mincho" w:cs="MS Mincho" w:hint="default"/>
        <w:color w:val="000000"/>
      </w:rPr>
    </w:lvl>
  </w:abstractNum>
  <w:abstractNum w:abstractNumId="16">
    <w:lvl w:ilvl="0"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MS Mincho" w:hAnsi="MS Mincho" w:cs="MS Mincho" w:hint="defaul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2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2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24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0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18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MS Mincho;Arial Unicode MS" w:cs="Wingdings"/>
      <w:b w:val="false"/>
    </w:rPr>
  </w:style>
  <w:style w:type="character" w:styleId="WW8Num2z0">
    <w:name w:val="WW8Num2z0"/>
    <w:qFormat/>
    <w:rPr>
      <w:rFonts w:ascii="Wingdings" w:hAnsi="Wingdings" w:eastAsia="MS Mincho;Arial Unicode MS" w:cs="Wingdings"/>
      <w:b w:val="false"/>
    </w:rPr>
  </w:style>
  <w:style w:type="character" w:styleId="WW8Num3z0">
    <w:name w:val="WW8Num3z0"/>
    <w:qFormat/>
    <w:rPr>
      <w:rFonts w:ascii="Wingdings" w:hAnsi="Wingdings" w:eastAsia="MS Mincho;Arial Unicode MS" w:cs="Wingdings"/>
      <w:b w:val="false"/>
    </w:rPr>
  </w:style>
  <w:style w:type="character" w:styleId="WW8Num5z0">
    <w:name w:val="WW8Num5z0"/>
    <w:qFormat/>
    <w:rPr>
      <w:rFonts w:ascii="Wingdings" w:hAnsi="Wingdings" w:eastAsia="MS Mincho;Arial Unicode MS" w:cs="Wingdings"/>
      <w:b w:val="false"/>
    </w:rPr>
  </w:style>
  <w:style w:type="character" w:styleId="WW8Num6z0">
    <w:name w:val="WW8Num6z0"/>
    <w:qFormat/>
    <w:rPr>
      <w:rFonts w:ascii="Wingdings" w:hAnsi="Wingdings" w:eastAsia="MS Mincho;Arial Unicode M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MS Mincho;Arial Unicode MS" w:cs="Wingdings"/>
      <w:b w:val="false"/>
    </w:rPr>
  </w:style>
  <w:style w:type="character" w:styleId="WW8Num8z0">
    <w:name w:val="WW8Num8z0"/>
    <w:qFormat/>
    <w:rPr>
      <w:rFonts w:ascii="MS Mincho;Arial Unicode MS" w:hAnsi="MS Mincho;Arial Unicode MS" w:eastAsia="MS Mincho;Arial Unicode MS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MS Mincho;Arial Unicode MS" w:hAnsi="MS Mincho;Arial Unicode MS" w:eastAsia="MS Mincho;Arial Unicode M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S Mincho;Arial Unicode MS" w:hAnsi="MS Mincho;Arial Unicode MS" w:eastAsia="MS Mincho;Arial Unicode MS" w:cs="Times New Roman"/>
      <w:color w:val="000000"/>
    </w:rPr>
  </w:style>
  <w:style w:type="character" w:styleId="WW8Num19z0">
    <w:name w:val="WW8Num19z0"/>
    <w:qFormat/>
    <w:rPr>
      <w:rFonts w:ascii="Wingdings" w:hAnsi="Wingdings" w:eastAsia="MS Mincho;Arial Unicode MS" w:cs="Wingdings"/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MS Mincho;Arial Unicode MS" w:cs="Wingdings"/>
      <w:b w:val="false"/>
    </w:rPr>
  </w:style>
  <w:style w:type="character" w:styleId="WW8Num23z0">
    <w:name w:val="WW8Num23z0"/>
    <w:qFormat/>
    <w:rPr>
      <w:rFonts w:ascii="Wingdings" w:hAnsi="Wingdings" w:eastAsia="MS Mincho;Arial Unicode MS" w:cs="Wingdings"/>
      <w:b w:val="false"/>
    </w:rPr>
  </w:style>
  <w:style w:type="character" w:styleId="WW8Num24z0">
    <w:name w:val="WW8Num24z0"/>
    <w:qFormat/>
    <w:rPr>
      <w:rFonts w:ascii="Wingdings" w:hAnsi="Wingdings" w:eastAsia="MS Mincho;Arial Unicode MS" w:cs="Wingdings"/>
      <w:b w:val="false"/>
    </w:rPr>
  </w:style>
  <w:style w:type="character" w:styleId="WW8Num25z0">
    <w:name w:val="WW8Num25z0"/>
    <w:qFormat/>
    <w:rPr>
      <w:rFonts w:ascii="Wingdings" w:hAnsi="Wingdings" w:eastAsia="MS Mincho;Arial Unicode MS" w:cs="Wingdings"/>
      <w:b w:val="fals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4:55:00Z</dcterms:created>
  <dc:creator>Ольга Васильевна</dc:creator>
  <dc:description/>
  <cp:keywords/>
  <dc:language>en-US</dc:language>
  <cp:lastModifiedBy>Ольга Васильевна</cp:lastModifiedBy>
  <cp:lastPrinted>2006-04-26T18:04:00Z</cp:lastPrinted>
  <dcterms:modified xsi:type="dcterms:W3CDTF">2010-07-29T05:56:00Z</dcterms:modified>
  <cp:revision>50</cp:revision>
  <dc:subject/>
  <dc:title>Проблемно - модульная программа по теме «Гаметогенез»   в 10 классе</dc:title>
</cp:coreProperties>
</file>