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ВЯТОЧНЫЕ  КОЛЯДКИ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:  Издавна на Руси отмечали праздники – Рождество, а вскоре и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рещение. А между ними наступают святочные вечера. В это</w:t>
      </w:r>
    </w:p>
    <w:p>
      <w:pPr>
        <w:pStyle w:val="Normal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ремя ходят по дворам ряженые – девчата да парни наряжаются в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азные костюмы да поют колядки, славят хозяев, желают им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сякого добра. А хозяева за это одаривают колядников щедрыми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остинцами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Что такое «колядки»? /</w:t>
      </w:r>
      <w:r>
        <w:rPr>
          <w:rFonts w:cs="Times New Roman" w:ascii="Times New Roman" w:hAnsi="Times New Roman"/>
          <w:i/>
          <w:sz w:val="24"/>
          <w:szCs w:val="24"/>
        </w:rPr>
        <w:t>ответы детей/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чень часто в колядках встречаются такие слова как «овсень», </w:t>
      </w:r>
    </w:p>
    <w:p>
      <w:pPr>
        <w:pStyle w:val="Normal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«таусень», что это? </w:t>
      </w:r>
      <w:r>
        <w:rPr>
          <w:rFonts w:cs="Times New Roman" w:ascii="Times New Roman" w:hAnsi="Times New Roman"/>
          <w:i/>
          <w:sz w:val="24"/>
          <w:szCs w:val="24"/>
        </w:rPr>
        <w:t>/ответы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се на Святки, все на Святки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ыходите-ка, ребятки!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 овсень и коляда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удут вместе с нами?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: Да!</w:t>
      </w:r>
    </w:p>
    <w:p>
      <w:pPr>
        <w:pStyle w:val="Normal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/выходят дети ст. гр., надевают на себя шапочки животных/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: Пойдем в первую избу, к хозяюшке Иринушке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/идут дробным шагом, подходят к детям средней и младшей групп/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к-тук-тук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там?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ядники пришли. Дозволь, хозяюшка, колядку начинать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инайте, начинайте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вятой вечер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 вас поздравляем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здоровья крепкого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души желаем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бы в поле уродило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тобы в хлеву удвоило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тоб детки подрастали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тоб девок замуж взяли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 славить не умею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сить много не смею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пирайте сундучки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авайте пятачки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не, Митяйке, на чаек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цу на табак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атери на кофту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стре на колечко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КА 1: Спасибо, колядники, уважили, потешили. А вот и гостинцы вам приготовлены. Только сперва посмотрите моих детушек, как они веселятся да зиме радуются.</w:t>
      </w:r>
    </w:p>
    <w:p>
      <w:pPr>
        <w:pStyle w:val="Normal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/ПЛЯСКА «МЕТЕЛИЦА»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мл. и ср. гр./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ХОЗЯЙКА 1: А снегу-то насыпало! /</w:t>
      </w:r>
      <w:r>
        <w:rPr>
          <w:rFonts w:cs="Times New Roman" w:ascii="Times New Roman" w:hAnsi="Times New Roman"/>
          <w:i/>
          <w:sz w:val="24"/>
          <w:szCs w:val="24"/>
        </w:rPr>
        <w:t>высыпает снежки на середину/</w:t>
      </w:r>
      <w:r>
        <w:rPr>
          <w:rFonts w:cs="Times New Roman" w:ascii="Times New Roman" w:hAnsi="Times New Roman"/>
          <w:sz w:val="24"/>
          <w:szCs w:val="24"/>
        </w:rPr>
        <w:t xml:space="preserve"> Окажите милость, колядники, поиграйте с моими детушками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/ИГРА В СНЕЖКИ/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ХОЗЯЙКА 1:   А вот и гостинцы ваши, получайте. /дает игрушки-самоделки/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ВЕД: Спасибо, хозяйка Иринушка, мира и добра дому вашему. А вы, колядники, вижу замерзли немного после снежков. Бегите-ка  в хату скорей, погрейтесь, а я других колядников зову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/выходят дети подг. гр./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: Пойдем в следующую избу к хозяюшке Катеринушке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/подходят к детям ясельной гр./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к-тук-тук!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там?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-  Встречайте колядников, дозвольте колядки спеть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лядки, колядки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брались ребятки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деревне пошли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 колядку нашли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 кто не даст ни копейки, завалим лазейки!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то не даст лепешки, завалим окошки!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то не даст пирога, сведем корову за рога!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то не даст хлеба, уведем деда!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: А есть скотина какая во дворе?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КА 2: Есть, есть и коровки, и барашки, и козлятки и даже котик пушистый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/выходят дети яс. гр. – речевая игра/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коровка – черная головка, му-у-у-у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шеньки-крутороженьки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есам ходили, по горам бродили, бе-е-е-е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л козлик погулять, стал он прыгать и скакать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ик ножками стучит, по козлиному кричит, ме-е-е-е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 нашего кота шубка очень хороша,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Как у котика усы, удивительной красы, мя-я-я-у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: Скотине приплода, а деткам здоровья! А колядники с ними поиграют, зимними забавами потешат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/ «ЗИМНЯЯ ПЛЯСКА»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ясли и подг.гр./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ХОЗЯЙКА 2: Спасибо колядники за пожеланья добрые. Вот вам гостинцы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/идут дальше, подходят к закрытым дверям/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: А вот ворота заперты, постучим в них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к, тук, тук.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- /</w:t>
      </w:r>
      <w:r>
        <w:rPr>
          <w:rFonts w:cs="Times New Roman" w:ascii="Times New Roman" w:hAnsi="Times New Roman"/>
          <w:i/>
          <w:sz w:val="24"/>
          <w:szCs w:val="24"/>
        </w:rPr>
        <w:t>из-за двери</w:t>
      </w:r>
      <w:r>
        <w:rPr>
          <w:rFonts w:cs="Times New Roman" w:ascii="Times New Roman" w:hAnsi="Times New Roman"/>
          <w:sz w:val="24"/>
          <w:szCs w:val="24"/>
        </w:rPr>
        <w:t>/ Кого еще принесло?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ядя Федул, колядники пришли, овсень кликать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кличьте ничего. Расходитесь по домам, ничего я вам не дам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 скупого мужика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одись рожь не хороша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лоском пуста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ломой густа!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 Федула жена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чень жадная была!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ней шуба не зашита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рубаха не помыта!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 и муж не дюж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ентяй и неуклюж!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 сынок – картинка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голове мякинка!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УЛ: Вот я вам задам! Отхлещу вас по задам! Уходите отсюда, а то собаку спущу!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: Недобрые хозяева, да и Бог им судья! Айда к другим дворам, а прежде песню споем, да на санках прокатимся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/ПЕСНЯ «ЕДУТ САНКИ»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подходят к зав.д/с, методисту, завхозу/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ВЕД: Вот еще один двор. Здесь хозяева добрые да ласковые. Покличем им овсень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одили по всем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селым вечерам.</w:t>
      </w:r>
    </w:p>
    <w:p>
      <w:pPr>
        <w:pStyle w:val="Normal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ут овсень, тут овсень </w:t>
      </w:r>
    </w:p>
    <w:p>
      <w:pPr>
        <w:pStyle w:val="Normal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 веселым вечерам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шли овсень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хозяев во дворе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ут овсень, тут овсень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хозяев во дворе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хозяев во дворе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ы звездочки.</w:t>
      </w:r>
    </w:p>
    <w:p>
      <w:pPr>
        <w:pStyle w:val="Normal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ут овсень, тут овсень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Ясны звездочки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ы звездочки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детушки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Тут овсень, тут овсень           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го детушки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 солнышко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женушка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Тут овсень, тут овсень           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Его женушка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ила нам она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пшеничных пирога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ков стопку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адышков сотню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ица комочек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чины шматочек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ить им всем по двести лет!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КИ: Спасибо, колядники дорогие! Просим в избу проходите, погрейтесь. Вот вам ложки хлебать щи понемножку!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: Не хотим мы щей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м игру б повеселей!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/ИГРА «КТО СКОРЕЕ ВОЗЬМЕТ ЛОЖКИ»/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: А скажите, добрые хозяева, что за дом у вас такой: просторный да веселый?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КИ: Дом наш детским садом зовется. А живут в нем добро да улыбка, радость да веселье. Хотите еще поиграть?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/ИГРА «ЗИМНИЕ СЛОВА»/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КИ: За то, что играли весело, смеялись от души, добра да счастья желали нам - вот получайте, колядники, гостинцы. Открывайте мешок пошире, держите руки покрепче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/все садятся на стулья/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: А завершает святочную неделю большой праздник – Крещение. Издавна этот праздник идет. На Крещение вода на реках, озерах становится святой, то есть помогает излечивать разные болезни, оберегает от несчастий. И вот зимой вырубают на реках прорубь и окунаются в ледяную воду люди. И становятся они здоровыми, сильными да удачливыми. А кто не может в прорубь окунуться, тот приносит святую воду домой, пьет ее или умывается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т и я вам принесла водицы святой. Я вас ею окроплю, а вы загадывайте, какими хотите стать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/окропляет детей святой водой/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: А много ли колядники наколядовали? Вот какие мешки тяжелые. Молодцы, колядники. А щедры ли вы? Всех одарят гостинцами. Будем праздник продолжать, в группах будем чаевать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/чаепитие в группах/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9:41:00Z</dcterms:created>
  <dc:creator>Катюша</dc:creator>
  <dc:description/>
  <cp:keywords/>
  <dc:language>en-US</dc:language>
  <cp:lastModifiedBy>Таня</cp:lastModifiedBy>
  <dcterms:modified xsi:type="dcterms:W3CDTF">2012-12-09T06:58:00Z</dcterms:modified>
  <cp:revision>2</cp:revision>
  <dc:subject/>
  <dc:title/>
</cp:coreProperties>
</file>