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юрприз для Дедушки Моро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Тугай Дар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Б класс МАОУ СОШ № 148 (ф) г. Челяб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д Мороз и его любимая внучка Снегурочка живут в сказочном лесу в красивом замке, который окружают добрые феи и лесные очень добрые зв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Дед Мороз поехал по своим Новогодним и Рождественским делам в город, а свою внучку попросил остаться дома на всякий случай, потому что кто-нибудь мог приехать к ним за елкой. У них в лесу росли самые красивые 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только Дед Мороз уехал, Снегурочке сразу стало очень скучно, и она решила устроить сюрприз к приезду де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егурочка позвала всех лесных зверей, фей и рассказала им, что к приезду Деда Мороза она хочет устроить Рождественский Конц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е вместе они стали готовиться к концерту. На музыкальных инструментах играли медведи, заяц, лиса и белки. Песни пела сама Снегурочка и феи, еще им помогали птицы, которые пели в х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 решила пригласить много гостей и разослала всем приглашения. Самые главные гости на Рождественском Концерте была школа 148, потому что Дед Мороз особенно любил детей и учителей из этой школы. Еще были приглашены другие школы, дети из детского сада, много сказочных героев из фильмов и мульт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егурочка и ее помощницы феи нарядили самую пушистую и красивую елку – это тоже был сюрприз для де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глашенные гости приехали нарядные, очень красивые. Все ждали приезда дедушки Мор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от приехал Дедушка Мороз, когда он зашел домой, он так обрадовался, что у него столько гостей, и все его ж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егурочка начала Праздничный Концерт после того, как Дед Мороз зажег праздничную е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рт очень понравился Деду Морозу и всем гостям, было очень весело. После концерта Дед Мороз и Снегурочка раздали всем подарки и пожелали всем счастья и радости в Новом году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43:00Z</dcterms:created>
  <dc:creator>LEHRERIN</dc:creator>
  <dc:description/>
  <cp:keywords/>
  <dc:language>en-US</dc:language>
  <cp:lastModifiedBy>Evgeniya</cp:lastModifiedBy>
  <cp:lastPrinted>2012-12-05T18:56:00Z</cp:lastPrinted>
  <dcterms:modified xsi:type="dcterms:W3CDTF">2012-12-09T17:51:00Z</dcterms:modified>
  <cp:revision>3</cp:revision>
  <dc:subject/>
  <dc:title>Сюрприз для Дедушки Мороза</dc:title>
</cp:coreProperties>
</file>