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ДОД «ДООСПЦ» </w:t>
      </w:r>
    </w:p>
    <w:p>
      <w:pPr>
        <w:pStyle w:val="3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: на заседании                                                         Утверждаю:___________ </w:t>
      </w:r>
    </w:p>
    <w:p>
      <w:pPr>
        <w:pStyle w:val="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го объединения                 </w:t>
        <w:tab/>
        <w:tab/>
        <w:tab/>
        <w:t xml:space="preserve">        Директор МБОУ ДОД</w:t>
      </w:r>
    </w:p>
    <w:p>
      <w:pPr>
        <w:pStyle w:val="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--- от---------2012г.                                                 «ДООСПЦ»                                                                            </w:t>
      </w:r>
    </w:p>
    <w:p>
      <w:pPr>
        <w:pStyle w:val="3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Гончарова О.И.                                                                                     </w:t>
        <w:tab/>
        <w:tab/>
        <w:tab/>
        <w:tab/>
        <w:tab/>
      </w:r>
    </w:p>
    <w:p>
      <w:pPr>
        <w:pStyle w:val="3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грамма дополнительного образования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учащихся 1-х классов 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«</w:t>
      </w:r>
      <w:r>
        <w:rPr>
          <w:b/>
          <w:sz w:val="36"/>
          <w:szCs w:val="36"/>
        </w:rPr>
        <w:t>Там, на неведомых дорожках</w:t>
      </w:r>
      <w:r>
        <w:rPr>
          <w:b/>
          <w:bCs/>
          <w:sz w:val="36"/>
          <w:szCs w:val="36"/>
        </w:rPr>
        <w:t>»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в условиях ФГО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реализации - 1 год обучения </w:t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Порошина Галина Михай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 Владим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360"/>
        <w:ind w:firstLine="357"/>
        <w:jc w:val="both"/>
        <w:rPr/>
      </w:pPr>
      <w:r>
        <w:rPr>
          <w:bCs/>
          <w:sz w:val="28"/>
          <w:szCs w:val="36"/>
        </w:rPr>
        <w:t>Программа дополнительного образования  учащихся 1-х классов  «</w:t>
      </w:r>
      <w:r>
        <w:rPr>
          <w:sz w:val="28"/>
          <w:szCs w:val="36"/>
        </w:rPr>
        <w:t>Там, на неведомых дорожках</w:t>
      </w:r>
      <w:r>
        <w:rPr>
          <w:bCs/>
          <w:sz w:val="28"/>
          <w:szCs w:val="36"/>
        </w:rPr>
        <w:t xml:space="preserve">» </w:t>
      </w:r>
      <w:r>
        <w:rPr>
          <w:sz w:val="28"/>
          <w:szCs w:val="28"/>
        </w:rPr>
        <w:t>разработана на основе Программы Министерства образования РФ, утвержденной МО РФ в соответствии с требованиями Федерального компонента государственного стандарта начального образова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образования и социализации младших школьников научно-познавательная деятельность имеет огромное значение. К 6 – 7 годам ребенок имеет определенные представления о месте своего проживания, однако еще затрудняется в обобщении и систематизации  информации и, что самое сложное, не видит возможностей ее применения в своей повседневной жизни. Как правило, ни дома, ни на улице с ребенком не вступают в обсуждение лексических тем, не просят помощи в ориентировке по населенному пункту, даже на территории школы любые гости обращаются с вопросами к  старшим школьникам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изкая мотивация младших школьников в освоении учебного материала может быть изменена, если ввести занятия по литературному краеведению. В первом классе, в период адаптации детей в новом социальном статусе учеников, предлагается содержание, которое поддерживает раздел курса «Окружающий мир», с одной стороны, и, дает ценнейший опыт оперирования освоенной информацией своего ближайшего реального окружения – своего края, домашнего окружения и своей школ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>
          <w:sz w:val="28"/>
          <w:szCs w:val="28"/>
        </w:rPr>
        <w:t>Программа дополнительного образования «Там, на неведомых дорожках» предназначена  для   учащихся 1 классов, занимающихся проектной деятельностью. Данная программа рассчитана на 1 год и составляет 33 часа учебного времени. Занятия проводятся в одновозрастных группах в режиме - 1 занятие в неделю. Форма организации деятельности учащихся на занятии – индивидуально-группов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грамма детского объединения учащихся «</w:t>
      </w:r>
      <w:r>
        <w:rPr>
          <w:sz w:val="28"/>
          <w:szCs w:val="36"/>
        </w:rPr>
        <w:t>Там, на неведомых дорожках</w:t>
      </w:r>
      <w:r>
        <w:rPr>
          <w:sz w:val="28"/>
          <w:szCs w:val="28"/>
        </w:rPr>
        <w:t xml:space="preserve">» изучается  в 1-м классе четырёхлетней начальной школы в рамках  внеурочной работы.  Программа имеет краеведческую, социальную, коммуникативную, экологическую направленность, которая определяется особой актуальностью в условиях современного мира. </w:t>
      </w:r>
    </w:p>
    <w:p>
      <w:pPr>
        <w:pStyle w:val="Msonormalcxspmiddl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 заключается в предоставлении возможности  развивать  познавательную активность, творческие способности  в процессе учебно-исследовательской деятельности, подготовки к написанию проектных  работ. </w:t>
      </w:r>
    </w:p>
    <w:p>
      <w:pPr>
        <w:pStyle w:val="Msonormalcxspmiddl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 носит развивающий характер, так как главным результатом школьного образования должно стать его соответствие целям опережающего развития. Это означает, что изучать в школах необходимо не только достижения прошлого,  но и те способы и технологии, которые пригодятся в будущем.  Ребята должны быть вовлечены в исследовательские проекты, творческие занятия, в ходе которых они научатся понимать и осваивать новое, быть открытыми и помогать друг другу, формулировать интересы и осознавать возможности,  уметь оценивать результаты своих действий, видеть проблему, выдвигать гипотезы, задавать вопросы, классифицировать по различным признакам, обсуждать парадоксальные проблемы, структурировать материал, доказывать верность своих ид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проектная  деятельность – это форма организации учебно-воспитательной работы, которая связана с решением учениками творческой исследовательской задачи с заранее неизвестным результатом. Она предполагает наличие основных этапов, характерных для научного исследования: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ка проблемы, формулирование темы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еполагание,  выдвижение гипотез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ие с литературой по данной проблематике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ние методами проектной деятельности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 собственного материала, его анализ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бщение, выводы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а работ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убление  и расширение знаний учащихся по лексическим темам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креативных способностей и умений самостоятельно работать с источникам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щение школьников к поисково-исследовательской работе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ие дополнительных знаний по гуманитарным предметам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волевых качеств, гражданского отношения к отечественной истори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позволяет сочетать разные формы воспитательной работы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ы построения программы: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учёта возрастных особенностей детей и возрастания сложности (от простого к сложному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учёта эмоциональной сложности (создание благоприятного эмоционального фона, формирование положительных эмоций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учёта объёма и степени разнообразия материала (переход к новому объёму материала на основе сформированности какого-либо умения, разнообразия и увеличения материала поэтапно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интеграции и дифференциации обучения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взаимодействия человека с природой (краеведческий принцип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тоды обучения: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ие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 педагога и рассказы детей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ы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скусси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-сочинения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ы, викторины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презентаций Power Point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3552" w:hanging="2832"/>
        <w:rPr>
          <w:sz w:val="28"/>
          <w:szCs w:val="28"/>
        </w:rPr>
      </w:pPr>
      <w:r>
        <w:rPr>
          <w:sz w:val="28"/>
          <w:szCs w:val="28"/>
        </w:rPr>
        <w:t xml:space="preserve">Приветствие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звивающие упражнения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Сообщение (беседа или игра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Обсуждения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зминка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олнение рисунков (презентаций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сихогимнастика (игры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Заключительная часть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ефлексия занятия, способствующая формированию самосознания школьников. Домашнее задание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Завершение (ритуал прощания)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ребования к уровню подготовки учащихс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Что должны знать и уметь учащиеся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ть с первоисточниками, самостоятельно добывать знани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ять рассказ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лять фото- презентаци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на практике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Самостоятельно провести беседу с одноклассникам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коваться в умении проводить презентации для слушателей в программе Power Poin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жидаемые результаты реализации 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внеурочной  деятельности </w:t>
      </w:r>
      <w:r>
        <w:rPr>
          <w:bCs/>
          <w:color w:val="00000A"/>
          <w:sz w:val="28"/>
          <w:szCs w:val="28"/>
        </w:rPr>
        <w:t xml:space="preserve">детей </w:t>
      </w:r>
      <w:r>
        <w:rPr>
          <w:sz w:val="28"/>
          <w:szCs w:val="28"/>
        </w:rPr>
        <w:t>«</w:t>
      </w:r>
      <w:r>
        <w:rPr>
          <w:sz w:val="28"/>
          <w:szCs w:val="36"/>
        </w:rPr>
        <w:t>Там, на неведомых дорожках</w:t>
      </w:r>
      <w:r>
        <w:rPr>
          <w:sz w:val="28"/>
          <w:szCs w:val="28"/>
        </w:rPr>
        <w:t xml:space="preserve">» для учащихся 1 класса распределяются по трем уровням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i/>
          <w:iCs/>
          <w:color w:val="00000A"/>
          <w:sz w:val="28"/>
          <w:szCs w:val="28"/>
        </w:rPr>
        <w:t>1. Результаты первого уровня (приобретение школьником социальных знаний, понимания социальной реальности и повседневной жизни):</w:t>
      </w:r>
      <w:r>
        <w:rPr>
          <w:i/>
          <w:iCs/>
          <w:color w:val="00000A"/>
          <w:sz w:val="28"/>
          <w:szCs w:val="28"/>
        </w:rPr>
        <w:t xml:space="preserve"> </w:t>
      </w:r>
      <w:r>
        <w:rPr>
          <w:sz w:val="28"/>
          <w:szCs w:val="28"/>
        </w:rPr>
        <w:t>приобретение школьниками знаний через изучение ближайшего окружения и школы, в которой они учатся;  развитие понятий, помогающих сформировать целостный взгляд на окружающий мир, в котором природное  и социальное рассматривается в неразрывном единстве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  <w:i/>
          <w:iCs/>
          <w:color w:val="00000A"/>
          <w:sz w:val="28"/>
          <w:szCs w:val="28"/>
        </w:rPr>
        <w:t>2. Результаты второго уровня (формирование позитивных отношений школьника к базовым ценностям нашего общества и к социальной реальности в целом):</w:t>
      </w:r>
      <w:r>
        <w:rPr>
          <w:i/>
          <w:iCs/>
          <w:color w:val="00000A"/>
          <w:sz w:val="28"/>
          <w:szCs w:val="28"/>
        </w:rPr>
        <w:t xml:space="preserve"> </w:t>
      </w:r>
      <w:r>
        <w:rPr>
          <w:sz w:val="28"/>
          <w:szCs w:val="28"/>
        </w:rPr>
        <w:t>развитие ценностных отношений школьника к прошлому и настоящему своей школы, к школьному опыту своих родителей.</w:t>
      </w:r>
      <w:r>
        <w:rPr>
          <w:color w:val="00000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A"/>
          <w:sz w:val="28"/>
          <w:szCs w:val="28"/>
        </w:rPr>
        <w:t>3. Результаты третьего уровня (приобретение школьником опыта самостоятельного социального действия):</w:t>
      </w:r>
      <w:r>
        <w:rPr>
          <w:i/>
          <w:iCs/>
          <w:color w:val="00000A"/>
          <w:sz w:val="28"/>
          <w:szCs w:val="28"/>
        </w:rPr>
        <w:t xml:space="preserve"> </w:t>
      </w:r>
      <w:r>
        <w:rPr>
          <w:sz w:val="28"/>
          <w:szCs w:val="28"/>
        </w:rPr>
        <w:t>приобретение школьником опыта самостоятельного социального действия в получении интервью, анкетировании, взаимодействия с одноклассниками и взрослыми, сбора и обработки необходимой информ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Календарно – тематическое планирование (33 часа)</w:t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60"/>
        <w:gridCol w:w="2340"/>
        <w:gridCol w:w="2160"/>
        <w:gridCol w:w="900"/>
        <w:gridCol w:w="2056"/>
      </w:tblGrid>
      <w:tr>
        <w:trPr>
          <w:trHeight w:val="586" w:hRule="atLeast"/>
        </w:trPr>
        <w:tc>
          <w:tcPr>
            <w:tcW w:w="10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  <w:tab w:val="center" w:pos="4138" w:leader="none"/>
              </w:tabs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Раздел 1. «Заботы моей семьи» - 11часов</w:t>
            </w:r>
          </w:p>
        </w:tc>
      </w:tr>
      <w:tr>
        <w:trPr>
          <w:trHeight w:val="12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ind w:right="-8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одержание деятельност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  <w:tab w:val="center" w:pos="4138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с другими предметами или воспитатель-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ой работой</w:t>
            </w:r>
          </w:p>
        </w:tc>
      </w:tr>
      <w:tr>
        <w:trPr>
          <w:trHeight w:val="13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оретическая часть занятия. (Форма организации деятель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Практическая часть занятия. (Форма организации деятельности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Знакомство. Техника безопасности на занят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вные методики,  знаком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накомство: «Кто я и что мне нравится?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3.0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тесты</w:t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тво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то означает твое имя». Что нам дарит природа осень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-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айти в книгах. Игра что выше, где найти?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физкультура</w:t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– герб сем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Беседа «Что означает твоя фамилия». Как отдыхает наша семья на природе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-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айти в книгах. Рассказ и рисунок о  выходе на природу, дач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 и чтение</w:t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. Семейные тради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: «Где работают мои родители?» Как я помогаю по дому и в саду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Проектирование семейного праздника «День рождения семь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09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обучение</w:t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традиции в прошл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радициями царской семьи и другими известными семьями Владим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ерба своей семьи и просмотр през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1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пись сем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: «Генеалогичес-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 древо семь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енеалогического древа семь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1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05.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 и история</w:t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исследователь-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ских работ «История моей семьи – история моего наро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такое биограф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по изучению биографии своих предков, игра: «Что было, что буд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11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0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Раздел 2 «Малая родина – мой город» - 10 часов</w:t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школа - мой д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воей школе, история школы. Составление летопис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оя шко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11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города Владимира, их ученики и уч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б учителях и бывших учениках шко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о знаменитых людях Влади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го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о Золотых воротах и Дмитриевском со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таврация церкве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церквей Владим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эт-экскурсия. Виктор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01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вор, моя улица. За что любл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небольших рассказов о своем дв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Владимира. Прогулка с родителя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о названиях улиц микрорайо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.0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0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Раздел 3 «Начальные навыки туризма» -3часа</w:t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ское снаряжение. Ориентиро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укладывание рюкза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туриста. Правила техники безопас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рачебная помощь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растения и животные (Безопас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. Игра; «Третий лиш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 «Охрана природы» -4 часа</w:t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ительность нашего кра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.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о лекарственных растениях, произрастаю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х в нашей местности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добные и ядовитые грибы и рас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03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нашей мест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о животных мест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Защита проекта «Наша семья в защите окружающей сре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 «  Поиск»  – 5часов</w:t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Какую пользу наша школа приносит нашему горо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аписей, фотоматериа-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4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проекта «Это всё моя сем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резент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05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Фотовыставка “Мои достижения!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фотографий Организация выставки.  Показ выставки ученикам и родител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 (33 часа, 1 час в неделю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Вводная беседа и знакомство - 1 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краеведение, задачи, цели, содержание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Краеведение – всестороннее изучение родного края, знание о своих родных местах. Какие места люди на планете  называют своей Родиной. Как будем изучать свою малую Род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Мой дом, моя семья - 10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дительский дом – начало – начал. Мои родители, бабушка, дедушка, прадед, прабабушка, сестры, братья, дяди, тёти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мейный альбо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ктические занят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Конкурс презентаций “Моя родословная”, “Мой класс – вторая семья»”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Сбор и обобщение материала об истории города через историю семь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ерб семьи. Эмблема кла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  . «Малая родина – мой город»- 10 ча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я школа, мой класс, мои учи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й дом, моя ули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рия школ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учились в этой школе….  Какой была школа много лет назад. Традиции школы. Учебники и тетради моих родителей, их школьные увлечения. Фотографии многое расскажут. Почему мои родители гордятся школ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Начальные навыки туризма - 3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до брать с собой в поход? Умей укладывать рюкзак правильн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 приготовить пищу на кост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й оказать первую медицинскую помощ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иентирование в пространстве и врем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должен помнить тури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в походе и на экскурси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занятия: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тительность наше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карственные растения, произрастающие в нашей мест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ъедобные и ядовитые грибы и раст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тный мир нашей мест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храна окружающей среды, “Красная книга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 «Наша экологическая троп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я - выпускники нашей шко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ление записей, фотоматериа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ление альбомов, стендов, краеведческих угол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астие в различных туристических и краеведческих конкурсах и викторин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выставка “Мои достижения!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Проект «Это всё моя семья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контро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проектов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онкурсы выполненных работ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бно – методические средства обучен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“Классный руководитель”, № 2, 2007 год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 “Классный руководитель”, № 1, 2006 год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 “Воспитание школьников”, № 3,2008год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 “Воспитание школьников”, № 2, 2006 год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лянская Е.Н. Учебные проекты младших школьников // Начальная школа, 2007, № 9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упенчук О.И. Научите меня говорить правильно!- Спб.:Издательский Дом «Литера». 2001.- 208 с.:и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сских Г.А. Подготовка учителя к проектированию адаптивной образовательной среды ученика: пос. для учителя. М.: Ладога-100, 2006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сских Г.А. Технология проектного обучения // Биология в школе. 2007. №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енков А.И. Методика исследовательского обучения младших школьников. – Самара, Федоров, 2007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мёнова Н.А. Исследовательская деятельность учащихся.//Начальная школа, 2006. № 2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 Учительская газета, № 15, 2006 год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 Учительская газета, № 21, 2006 год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</w:t>
        <w:tab/>
        <w:t xml:space="preserve"> Шаблон VCT-проекта  портала Сеть Творческих Учителей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14. </w:t>
        <w:tab/>
        <w:t>Чиркова Е.Б. Модель урока в режиме технологии проектного обучения. //Начальная школа, 2008. № 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5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oSpacingChar">
    <w:name w:val="No Spacing Char"/>
    <w:basedOn w:val="Style14"/>
    <w:qFormat/>
    <w:rPr>
      <w:sz w:val="22"/>
      <w:szCs w:val="22"/>
      <w:lang w:val="ru-RU" w:bidi="ar-SA"/>
    </w:rPr>
  </w:style>
  <w:style w:type="character" w:styleId="Style15">
    <w:name w:val="Знак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2">
    <w:name w:val="Знак Знак2"/>
    <w:basedOn w:val="Style14"/>
    <w:qFormat/>
    <w:rPr>
      <w:rFonts w:ascii="Calibri" w:hAnsi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pacing w:val="-9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6:54:00Z</dcterms:created>
  <dc:creator>Lenovo User</dc:creator>
  <dc:description/>
  <cp:keywords/>
  <dc:language>en-US</dc:language>
  <cp:lastModifiedBy>Admin</cp:lastModifiedBy>
  <cp:lastPrinted>2012-09-26T20:12:00Z</cp:lastPrinted>
  <dcterms:modified xsi:type="dcterms:W3CDTF">2012-09-28T12:28:00Z</dcterms:modified>
  <cp:revision>17</cp:revision>
  <dc:subject/>
  <dc:title/>
</cp:coreProperties>
</file>