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 xml:space="preserve">Complete the puzzle. Write these </w:t>
      </w:r>
      <w:r>
        <w:rPr/>
        <w:t>numbers in words.</w:t>
      </w:r>
    </w:p>
    <w:tbl>
      <w:tblPr>
        <w:tblW w:w="42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0 11 12 2 20 3 13 90 4 40 5 50 16 7 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highlight w:val="darkBlue"/>
                <w:lang w:val="en-US"/>
              </w:rPr>
            </w:pPr>
            <w:r>
              <w:rPr>
                <w:highlight w:val="darkBlue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highlight w:val="darkBlue"/>
                <w:lang w:val="en-US"/>
              </w:rPr>
            </w:pPr>
            <w:r>
              <w:rPr>
                <w:highlight w:val="darkBlue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highlight w:val="darkYellow"/>
                <w:lang w:val="en-US"/>
              </w:rPr>
            </w:pPr>
            <w:r>
              <w:rPr>
                <w:highlight w:val="darkYellow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highlight w:val="darkYellow"/>
                <w:lang w:val="en-US"/>
              </w:rPr>
            </w:pPr>
            <w:r>
              <w:rPr>
                <w:highlight w:val="darkYellow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  <w:lang w:val="en-US"/>
              </w:rPr>
            </w:pPr>
            <w:r>
              <w:rPr>
                <w:highlight w:val="darkYellow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atch the sums with the numbers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45: 5                2) 9∙6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29-12              4) 73+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eighty-five          b) fifty-fou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) nine                     d) seventeen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 __</w:t>
        <w:tab/>
        <w:t xml:space="preserve">2 __ </w:t>
        <w:tab/>
        <w:tab/>
        <w:t xml:space="preserve">3 __ </w:t>
        <w:tab/>
        <w:tab/>
        <w:t>4 __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Read out these problems. Solve them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Example: (a) 98.4 · 5= 492</w:t>
        <w:tab/>
        <w:tab/>
        <w:t>492:12= 41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Multiply 98.4 by 5 and divide the answer by 12.  ________________________________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dd 33.5 to 26.35 and subtract 45.8 from the answer._____________________________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ivide 40.5 by 5, and multiply the answer by 8. _________________________________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dd 235.08 to 51.73, and subtract the answer from 326.2. _________________________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ubtract 54.93 from 85.01. Add 2.27. Subtract the answer from 61.9. ________________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Read a story and count.</w:t>
      </w:r>
    </w:p>
    <w:p>
      <w:pPr>
        <w:pStyle w:val="Normal"/>
        <w:ind w:left="-540" w:hanging="0"/>
        <w:rPr>
          <w:i/>
          <w:i/>
          <w:lang w:val="en-US"/>
        </w:rPr>
      </w:pPr>
      <w:r>
        <w:rPr>
          <w:i/>
          <w:lang w:val="en-US"/>
        </w:rPr>
        <w:t>In the street I live there are two hotels. In each hotel there a re five floors. On each floor there are ten rooms. In each room there is a bathroom. In each bathroom there are two bars of soap. Then one day a thief steals half the soap bars. How many bars of soap are left in the room?</w:t>
      </w:r>
    </w:p>
    <w:p>
      <w:pPr>
        <w:pStyle w:val="Normal"/>
        <w:ind w:left="-540" w:hanging="0"/>
        <w:rPr>
          <w:i/>
          <w:i/>
          <w:lang w:val="en-US"/>
        </w:rPr>
      </w:pPr>
      <w:r>
        <w:rPr>
          <w:i/>
          <w:lang w:val="en-US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Read the text and divide three circles into parts.</w:t>
      </w:r>
    </w:p>
    <w:p>
      <w:pPr>
        <w:pStyle w:val="Normal"/>
        <w:ind w:left="-540" w:hanging="0"/>
        <w:rPr>
          <w:i/>
          <w:i/>
          <w:lang w:val="en-US"/>
        </w:rPr>
      </w:pPr>
      <w:r>
        <w:rPr>
          <w:i/>
          <w:lang w:val="en-US"/>
        </w:rPr>
        <w:t>Ann’s father has eaten a quarter of the vanilla cake. Her mother loves chocolate so she has eaten an eight of the chocolate cake. Ann’s sister, who likes fruit, has eaten a sixth of the strawberry cake. Ann’s brother loves cake – he’s eaten a quarter of the chocolate cake and a sixth of the strawberry cake. Then grandfather has eaten a quarter of the vanilla cake and grandmother an eighth of the chocolate cake. Ann’s uncle has eaten an eight of the chocolate cake and the a sixth of the strawberry one. Her aunt has eaten an eighth of the chocolate cake.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ab/>
        <w:tab/>
        <w:t>Vanilla</w:t>
        <w:tab/>
        <w:tab/>
        <w:tab/>
        <w:tab/>
        <w:t>strawberry</w:t>
        <w:tab/>
        <w:tab/>
        <w:tab/>
        <w:tab/>
        <w:t>chocolate</w:t>
      </w:r>
    </w:p>
    <w:p>
      <w:pPr>
        <w:pStyle w:val="Normal"/>
        <w:ind w:left="36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28880"/>
                          <a:chOff x="0" y="0"/>
                          <a:chExt cx="52570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8002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3760"/>
                            <a:ext cx="8002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480"/>
                            <a:ext cx="8002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81pt" coordorigin="0,0" coordsize="8279,1620">
                <v:rect id="shape_0" stroked="f" o:allowincell="f" style="position:absolute;left:0;top:0;width:8278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80;width:1259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179;width:1259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180;width:1259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Write down these sums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9·9 =?     ___________________________________________________________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25:5 =?   ___________________________________________________________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90-5 =?  ___________________________________________________________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Choose the best alternatives.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 xml:space="preserve">In </w:t>
      </w:r>
      <w:r>
        <w:rPr>
          <w:i/>
          <w:lang w:val="en-US"/>
        </w:rPr>
        <w:t>thirty five divided by five is 7</w:t>
      </w:r>
      <w:r>
        <w:rPr>
          <w:lang w:val="en-US"/>
        </w:rPr>
        <w:t xml:space="preserve"> the number 35 is …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A a dividend</w:t>
        <w:tab/>
        <w:tab/>
        <w:t>B a divisor</w:t>
        <w:tab/>
        <w:tab/>
        <w:t>C a quotient</w:t>
      </w:r>
    </w:p>
    <w:p>
      <w:pPr>
        <w:pStyle w:val="Normal"/>
        <w:numPr>
          <w:ilvl w:val="1"/>
          <w:numId w:val="3"/>
        </w:numPr>
        <w:rPr>
          <w:i/>
          <w:i/>
          <w:lang w:val="en-US"/>
        </w:rPr>
      </w:pPr>
      <w:r>
        <w:rPr>
          <w:lang w:val="en-US"/>
        </w:rPr>
        <w:t xml:space="preserve">In </w:t>
      </w:r>
      <w:r>
        <w:rPr>
          <w:i/>
          <w:lang w:val="en-US"/>
        </w:rPr>
        <w:t>four minus three is one</w:t>
      </w:r>
      <w:r>
        <w:rPr>
          <w:lang w:val="en-US"/>
        </w:rPr>
        <w:t xml:space="preserve"> the number 3  is …</w:t>
      </w:r>
    </w:p>
    <w:p>
      <w:pPr>
        <w:pStyle w:val="Normal"/>
        <w:ind w:left="2124" w:hanging="0"/>
        <w:rPr/>
      </w:pPr>
      <w:r>
        <w:rPr>
          <w:lang w:val="en-US"/>
        </w:rPr>
        <w:t>A a minuend</w:t>
        <w:tab/>
        <w:tab/>
        <w:t>B a subtrahend</w:t>
        <w:tab/>
        <w:t>C a differenc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Ответы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тес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highlight w:val="darkBlue"/>
                <w:lang w:val="en-US"/>
              </w:rPr>
            </w:pPr>
            <w:r>
              <w:rPr>
                <w:highlight w:val="darkBlue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highlight w:val="darkBlue"/>
                <w:lang w:val="en-US"/>
              </w:rPr>
            </w:pPr>
            <w:r>
              <w:rPr>
                <w:highlight w:val="darkBlue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highlight w:val="darkYellow"/>
                <w:lang w:val="en-US"/>
              </w:rPr>
            </w:pPr>
            <w:r>
              <w:rPr>
                <w:highlight w:val="darkYellow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highlight w:val="darkYellow"/>
                <w:lang w:val="en-US"/>
              </w:rPr>
            </w:pPr>
            <w:r>
              <w:rPr>
                <w:highlight w:val="darkYellow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1-c</w:t>
        <w:tab/>
        <w:t>2-b</w:t>
        <w:tab/>
        <w:t>3-d</w:t>
        <w:tab/>
        <w:t>4-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(a) 41; (b) 14.05; (c) 64.8; (d) 39.39; (e) 29.5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nswer: 2 · 5 · 10 · 1 · 2=200; 200 : 2=1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p>
      <w:pPr>
        <w:pStyle w:val="Normal"/>
        <w:ind w:left="-528" w:firstLine="1248"/>
        <w:rPr>
          <w:lang w:val="en-US"/>
        </w:rPr>
      </w:pPr>
      <w:r>
        <w:rPr>
          <w:lang w:val="en-US"/>
        </w:rPr>
        <w:t>Vanilla</w:t>
        <w:tab/>
        <w:tab/>
        <w:tab/>
        <w:tab/>
        <w:t>strawberry</w:t>
        <w:tab/>
        <w:tab/>
        <w:tab/>
        <w:tab/>
        <w:t>chocolat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1028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028160"/>
                          <a:chOff x="0" y="0"/>
                          <a:chExt cx="571428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" y="0"/>
                            <a:ext cx="56491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5840"/>
                            <a:ext cx="899640" cy="91116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5840"/>
                            <a:ext cx="900360" cy="910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146520"/>
                            <a:ext cx="64332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0240" y="146520"/>
                            <a:ext cx="64332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56520"/>
                            <a:ext cx="9018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0240" y="228600"/>
                            <a:ext cx="6782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228600"/>
                            <a:ext cx="6782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80.95pt" coordorigin="0,0" coordsize="8999,1619">
                <v:rect id="shape_0" stroked="f" o:allowincell="f" style="position:absolute;left:103;top:0;width:8895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640" to="0,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846" to="0,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02;top:25;width:1416;height:1434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0;top:25;width:1417;height:1433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02,231" to="8714,12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1,231" to="8713,12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49;top:89;width:141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50,0" to="455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6,360" to="5083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6,360" to="5083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nine times nine is eighty-one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wenty-five divided by five is five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ninety minus five is eighty-fiv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1) A</w:t>
        <w:tab/>
        <w:t>2)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7:18:00Z</dcterms:created>
  <dc:creator>likamara@mail.ru</dc:creator>
  <dc:description/>
  <cp:keywords/>
  <dc:language>en-US</dc:language>
  <cp:lastModifiedBy>likamara@mail.ru</cp:lastModifiedBy>
  <dcterms:modified xsi:type="dcterms:W3CDTF">2012-12-09T11:43:00Z</dcterms:modified>
  <cp:revision>25</cp:revision>
  <dc:subject/>
  <dc:title>                                         Test</dc:title>
</cp:coreProperties>
</file>