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ст по русскому языку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кажите правильный перенос слов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ру-сский                     Б) рус-ский                        В) русс-к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, какое слово </w:t>
      </w:r>
      <w:r>
        <w:rPr>
          <w:rFonts w:cs="Times New Roman" w:ascii="Times New Roman" w:hAnsi="Times New Roman"/>
          <w:b/>
          <w:sz w:val="24"/>
          <w:u w:val="single"/>
        </w:rPr>
        <w:t xml:space="preserve">не является </w:t>
      </w:r>
      <w:r>
        <w:rPr>
          <w:rFonts w:cs="Times New Roman" w:ascii="Times New Roman" w:hAnsi="Times New Roman"/>
          <w:b/>
          <w:sz w:val="24"/>
        </w:rPr>
        <w:t>однокоренны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водяной                      Б) водопровод                   В) водичка                    Г) водител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кажите слово с безударной гласной в корне, которую можно провери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тетрадь                      Б) тигрёнок                   В) корабль                    Г) тираж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кажите одушевлённое имя существительно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рыбалка                      Б) рыболов                   В) крючок                    Г) удоч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кажите имя существительное мужского род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рукопись                      Б) свирель                   В) капель                    Г) апрел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кажите имя существительное 3 склон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дочь                      Б) сын                   В) мёд                    Г) проб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кажите в предложении главные члены. </w:t>
      </w:r>
      <w:r>
        <w:rPr>
          <w:rFonts w:cs="Times New Roman" w:ascii="Times New Roman" w:hAnsi="Times New Roman"/>
          <w:b/>
          <w:i/>
          <w:sz w:val="24"/>
        </w:rPr>
        <w:t>Летнее солнце плывёт над луг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 солнце над лугами                                                 Б) солнце плывёт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  летнее солнце плывёт                                           Г)  плывёт над лугами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ределите, в каком предложении есть однородные член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 Закинул рыболов  в речку удочку.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 Вдруг поплавок утонул.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  Дёрнул рыбак за удочку и вытащил окунька.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 Плавники у окунька красные, а спинка тёмно-зелена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ерите слова, в которых пишется разделительный Ъ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крыл___я               Б) с__ехал                 В) бездел__е               Г) под__езд             Д) лист__я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,В                          Б,Д                                    В,Г                         Б,Г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кажите слово с безударной гласной    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м…ряк                      Б) д..леко                   В) тр..пинка                    Г) н..сильщи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ерите имя существительное, которое пишется без 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реч….                      Б) ноч…                   В) трубач….                    Г) моложёж…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кажите имя существительное с безударным падежным окончанием   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около ткан…                      Б) в снежинк…                   В) из морков…                    Г) о доблест…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кажите, какие однородные члены содержатся в предложении.  </w:t>
      </w:r>
      <w:r>
        <w:rPr>
          <w:rFonts w:cs="Times New Roman" w:ascii="Times New Roman" w:hAnsi="Times New Roman"/>
          <w:b/>
          <w:i/>
          <w:sz w:val="24"/>
        </w:rPr>
        <w:t>Река блестела и сверкала на солнц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однородные подлежащие                                 Б) однородные сказуемые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 однородные второстепенные члены предлож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кажите сложное предложен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 По ясному небу неслись высокие и редкие облака.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 Лес затих, приготовился к тяжёлому предзимью.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 Дождь перестал, и показалось солнце.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  С верхушки старого дерева сорвалась птица и камнем упала в вод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Выпишите существительное в винительном падеже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од берёзой на пригорке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Старый ёж устроил норку,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А под листьями лежат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Двое маленьких ежа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ерите в предложении имена существительные женского рода, запишите их в именительном падеже, единственном числе через точку с запятой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Девочка забралась на самую верхушку холм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пишите через точку с запятой имена существительные в единственном числе, рядом в скобках  запишите цифрой их склонение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Был тёплый денёк. Мы с друзьями пошли купаться. Дорога вела к озер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 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768090</wp:posOffset>
                </wp:positionH>
                <wp:positionV relativeFrom="paragraph">
                  <wp:posOffset>66040</wp:posOffset>
                </wp:positionV>
                <wp:extent cx="7048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6.7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 xml:space="preserve">Какое предложение соответствует схеме: </w:t>
      </w:r>
      <w:r>
        <w:rPr>
          <w:rFonts w:cs="Times New Roman" w:ascii="Times New Roman" w:hAnsi="Times New Roman"/>
          <w:b/>
          <w:i/>
          <w:sz w:val="24"/>
        </w:rPr>
        <w:t xml:space="preserve">по чему? _________   _________. </w:t>
      </w:r>
      <w:r>
        <w:rPr>
          <w:rFonts w:cs="Times New Roman" w:ascii="Times New Roman" w:hAnsi="Times New Roman"/>
          <w:b/>
          <w:sz w:val="24"/>
        </w:rPr>
        <w:t>В ответ запиши букву предложени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А) Солнце согрело землю.                 Б) Пришла весна.                 В) По ложбинке побежал руч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ыпиши словосочетание.             </w:t>
      </w:r>
      <w:r>
        <w:rPr>
          <w:rFonts w:cs="Times New Roman" w:ascii="Times New Roman" w:hAnsi="Times New Roman"/>
          <w:b/>
          <w:i/>
          <w:sz w:val="24"/>
        </w:rPr>
        <w:t>Дело шло к вечер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 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ыпиши главные члены предложения. </w:t>
      </w:r>
      <w:r>
        <w:rPr>
          <w:rFonts w:cs="Times New Roman" w:ascii="Times New Roman" w:hAnsi="Times New Roman"/>
          <w:b/>
          <w:i/>
          <w:sz w:val="24"/>
        </w:rPr>
        <w:t>Сидел мальчик на скамейке в сад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 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426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2:36:00Z</dcterms:created>
  <dc:creator>Admin</dc:creator>
  <dc:description/>
  <cp:keywords/>
  <dc:language>en-US</dc:language>
  <cp:lastModifiedBy>Admin</cp:lastModifiedBy>
  <cp:lastPrinted>2011-03-25T06:11:00Z</cp:lastPrinted>
  <dcterms:modified xsi:type="dcterms:W3CDTF">2011-03-25T03:13:00Z</dcterms:modified>
  <cp:revision>3</cp:revision>
  <dc:subject/>
  <dc:title/>
</cp:coreProperties>
</file>