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по русскому язык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правильный перенос сл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ро-жай                     Б) у-рожай                        В) ур-ож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, какое слово </w:t>
      </w:r>
      <w:r>
        <w:rPr>
          <w:rFonts w:cs="Times New Roman" w:ascii="Times New Roman" w:hAnsi="Times New Roman"/>
          <w:b/>
          <w:sz w:val="24"/>
          <w:u w:val="single"/>
        </w:rPr>
        <w:t xml:space="preserve">не является </w:t>
      </w:r>
      <w:r>
        <w:rPr>
          <w:rFonts w:cs="Times New Roman" w:ascii="Times New Roman" w:hAnsi="Times New Roman"/>
          <w:b/>
          <w:sz w:val="24"/>
        </w:rPr>
        <w:t>однокор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толик                      Б) столовая                  В) столешница                    Г) стол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слово с безударной гласной в корне, которую нельзя прове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учитель                     Б) лесной                  В) весёлый                    Г) смея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неодушевлённое имя существитель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абочий                      Б) льдинка                  В) машинист                    Г) уче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имя существительное среднего р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апель                      Б) молоко                   В) сосулька                    Г) кам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имя существительное 3 скло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ень                      Б) пень                   В) молодёжь                    Г) програм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ажите в предложении главные члены.  </w:t>
      </w:r>
      <w:r>
        <w:rPr>
          <w:rFonts w:cs="Times New Roman" w:ascii="Times New Roman" w:hAnsi="Times New Roman"/>
          <w:b/>
          <w:i/>
          <w:sz w:val="24"/>
        </w:rPr>
        <w:t>Высокая ель росла в дремучем лес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высокая ель                                                             Б) росла в лес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  высокая ель росла                                                  Г)  ель росл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ределите, в каком предложении есть однородные чле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А)  Дедушка шёл по лесной тропинке.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Б)  Один корабль обошел вокруг света и возвращался домой.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В)   Ласточка строит свои гнёзда по берегам рек.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Г)  После школы Аня помогала бабуш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слова, в которых пишется разделительный 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А) в…ют               Б) об…яснить                 В) мурав…и               Г) в..ехать             Д) с..есть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,В                          Б,Д                                    В,Г                         Б,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слово с безударной гласной    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…лосить                      Б) ст..ричок                   В) благод..рил                    Г) нагр..д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имя существительное, которое пишется с 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араж..                     Б) мыш…                   В) багаж…                   Г) мяч…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имя существительное с безударным падежным окончанием   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А) к кормушк…                      Б) по работ…                   В) из шерст..                    Г) на восток…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ажите, какие однородные члены содержатся в предложении.  </w:t>
      </w:r>
      <w:r>
        <w:rPr>
          <w:rFonts w:cs="Times New Roman" w:ascii="Times New Roman" w:hAnsi="Times New Roman"/>
          <w:b/>
          <w:i/>
          <w:sz w:val="24"/>
        </w:rPr>
        <w:t>Осенью ласточки, дрозды, утки улетают в тёплые края 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днородные подлежащие                                 Б) однородные сказуемые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 однородные второстепенные члены предло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сложное предлож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А)  Много лет пролежали трубы в земле и не сгнили .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Б)  В сентябре ёж готовит сете тёплую норку.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В)  Собака спасла своего хозяина, и он её отблагодарил.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Г)   Лес даёт людям прохладу и пищ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ыпишите существительное в винительном падеж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троители возводят для ребят новые школ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в предложении имена существительные мужского рода, запишите их в именительном падеже, единственном числе через точку с запят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</w:rPr>
        <w:t>На грядках выращивают богатый урожай помидоров, огурцов, капус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ишите через точку с запятой имена существительные в единственном числе, рядом в скобках  запишите цифрой их склон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</w:rPr>
        <w:t>В нашем селе есть дворец. В аквариуме плавают рыбки.  Художники пишут карт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66040</wp:posOffset>
                </wp:positionV>
                <wp:extent cx="704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Какое предложение соответствует схеме: </w:t>
      </w:r>
      <w:r>
        <w:rPr>
          <w:rFonts w:cs="Times New Roman" w:ascii="Times New Roman" w:hAnsi="Times New Roman"/>
          <w:b/>
          <w:i/>
          <w:sz w:val="24"/>
        </w:rPr>
        <w:t xml:space="preserve">где (в чём?) _________   _________. </w:t>
      </w:r>
      <w:r>
        <w:rPr>
          <w:rFonts w:cs="Times New Roman" w:ascii="Times New Roman" w:hAnsi="Times New Roman"/>
          <w:b/>
          <w:sz w:val="24"/>
        </w:rPr>
        <w:t>В ответ запиши букву пред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А) Мама пришла домой.              Б) В океане плавают дельфины.             В) Хорошо вес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иши словосочетания.             </w:t>
      </w:r>
      <w:r>
        <w:rPr>
          <w:rFonts w:cs="Times New Roman" w:ascii="Times New Roman" w:hAnsi="Times New Roman"/>
          <w:b/>
          <w:i/>
          <w:sz w:val="24"/>
        </w:rPr>
        <w:t>Висит за окошком кулёк ледя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иши главные члены предложения. </w:t>
      </w:r>
      <w:r>
        <w:rPr>
          <w:rFonts w:cs="Times New Roman" w:ascii="Times New Roman" w:hAnsi="Times New Roman"/>
          <w:b/>
          <w:i/>
          <w:sz w:val="24"/>
        </w:rPr>
        <w:t>Опустели зимние квартиры в старом п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9:00Z</dcterms:created>
  <dc:creator>Admin</dc:creator>
  <dc:description/>
  <cp:keywords/>
  <dc:language>en-US</dc:language>
  <cp:lastModifiedBy>Admin</cp:lastModifiedBy>
  <cp:lastPrinted>2011-04-07T12:35:00Z</cp:lastPrinted>
  <dcterms:modified xsi:type="dcterms:W3CDTF">2011-04-07T08:36:00Z</dcterms:modified>
  <cp:revision>4</cp:revision>
  <dc:subject/>
  <dc:title/>
</cp:coreProperties>
</file>