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срезовой  контрольной работы </w:t>
      </w:r>
    </w:p>
    <w:p>
      <w:pPr>
        <w:pStyle w:val="Normal"/>
        <w:jc w:val="center"/>
        <w:rPr/>
      </w:pPr>
      <w:r>
        <w:rPr>
          <w:sz w:val="26"/>
          <w:szCs w:val="26"/>
        </w:rPr>
        <w:t>по дисциплине</w:t>
      </w:r>
      <w:r>
        <w:rPr>
          <w:b/>
          <w:sz w:val="26"/>
          <w:szCs w:val="26"/>
        </w:rPr>
        <w:t>: «Информатика и ИК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сия: Повар, кондите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ата _________ФИО____________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уппа </w:t>
      </w:r>
      <w:r>
        <w:rPr>
          <w:sz w:val="26"/>
          <w:szCs w:val="26"/>
        </w:rPr>
        <w:t xml:space="preserve"> 3    2   кур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</w:t>
      </w:r>
      <w:r>
        <w:rPr/>
        <w:t>-Вариант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Выберите правильный ответ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 xml:space="preserve">теории информации </w:t>
            </w:r>
            <w:r>
              <w:rPr/>
              <w:t>под информацией понимаю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игналы от органов чувств человек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едения, уменьшающие неопределенность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арактеристику объекта, выраженную в числовых величина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раженное разнообразие окружающей действи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both"/>
              <w:rPr>
                <w:rStyle w:val="StrongEmphasis"/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191919"/>
                <w:sz w:val="18"/>
                <w:szCs w:val="18"/>
              </w:rPr>
              <w:t>2. выберите правильный ответ:</w:t>
            </w:r>
          </w:p>
          <w:p>
            <w:pPr>
              <w:pStyle w:val="Normal"/>
              <w:spacing w:lineRule="atLeast" w:line="360" w:before="0" w:after="15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191919"/>
                <w:sz w:val="18"/>
                <w:szCs w:val="18"/>
              </w:rPr>
              <w:t xml:space="preserve">Какие файлы заражают макро-вирусы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исполнитель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графические и звуков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450" w:hanging="36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  <w:t>файлы документов Word и электронных таблиц Exce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191919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191919"/>
                <w:sz w:val="18"/>
                <w:szCs w:val="18"/>
              </w:rPr>
              <w:t>4.       html документы</w:t>
            </w:r>
          </w:p>
          <w:p>
            <w:pPr>
              <w:pStyle w:val="Normal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Fonts w:cs="Verdana" w:ascii="Verdana" w:hAnsi="Verdana"/>
                <w:color w:val="191919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both"/>
              <w:rPr>
                <w:rFonts w:ascii="Verdana" w:hAnsi="Verdana" w:cs="Verdana"/>
                <w:color w:val="191919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191919"/>
                <w:sz w:val="18"/>
                <w:szCs w:val="18"/>
              </w:rPr>
              <w:t>3. Установите соответствие между расширением файлов и типом файла</w:t>
            </w:r>
          </w:p>
          <w:tbl>
            <w:tblPr>
              <w:tblW w:w="5812" w:type="dxa"/>
              <w:jc w:val="left"/>
              <w:tblInd w:w="451" w:type="dxa"/>
              <w:tblLayout w:type="fixed"/>
              <w:tblCellMar>
                <w:top w:w="30" w:type="dxa"/>
                <w:left w:w="150" w:type="dxa"/>
                <w:bottom w:w="30" w:type="dxa"/>
                <w:right w:w="150" w:type="dxa"/>
              </w:tblCellMar>
            </w:tblPr>
            <w:tblGrid>
              <w:gridCol w:w="2962"/>
              <w:gridCol w:w="2850"/>
            </w:tblGrid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1) Исполняемые программ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1)htm, html</w:t>
                  </w:r>
                </w:p>
              </w:tc>
            </w:tr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Текст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bas, pas, cpp</w:t>
                  </w:r>
                </w:p>
              </w:tc>
            </w:tr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3) Графически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3) bmp, gif, jpg, png, pds</w:t>
                  </w:r>
                </w:p>
              </w:tc>
            </w:tr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Web-страниц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exe, com</w:t>
                  </w:r>
                </w:p>
              </w:tc>
            </w:tr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Звук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avi, mpeg</w:t>
                  </w:r>
                </w:p>
              </w:tc>
            </w:tr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6) Видео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6) wav, mp3, midi, kar, ogg</w:t>
                  </w:r>
                </w:p>
              </w:tc>
            </w:tr>
            <w:tr>
              <w:trPr/>
              <w:tc>
                <w:tcPr>
                  <w:tcW w:w="2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Код (текст) программы на языках программирования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txt, rtf, do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ставьте пропущенное слово: Выполняющийся, как правило, неоднократно алгоритм решения некоторой подзадачи называется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Вставьте пропущенное слово: </w:t>
            </w:r>
            <w:r>
              <w:rPr/>
              <w:t>Характерным форматом сжатия с потерей информации для графических данных является 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6.Решите задачу.  </w:t>
            </w:r>
            <w:r>
              <w:rPr>
                <w:bCs/>
                <w:iCs/>
              </w:rPr>
              <w:t>Две минуты записи цифрового аудиофайла занимают на диске 5,1 Мб. Частота дискретизации — 22050 Гц. Какова разрядность аудиоадаптера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7. Сколько секунд потребуется модему, передающему сообщение со скоростью 28800 бит/с, чтобы передать 100 страниц текста в 30 строк по 60 символов каждая, при условии, что каждый символ кодируется одним байтом?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24130</wp:posOffset>
                      </wp:positionV>
                      <wp:extent cx="2285365" cy="12553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1255320"/>
                                <a:chOff x="0" y="0"/>
                                <a:chExt cx="22852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52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13200"/>
                                  <a:ext cx="1714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лужеб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627480"/>
                                  <a:ext cx="142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41040"/>
                                  <a:ext cx="1142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зов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1pt;margin-top:1.9pt;width:179.95pt;height:98.85pt" coordorigin="5042,38" coordsize="3599,19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042;top:38;width:359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92;top:531;width:26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16;top:1026;width:224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43;top:1520;width:179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8. Впишите пропущенные уров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2092325</wp:posOffset>
                  </wp:positionV>
                  <wp:extent cx="3086100" cy="2237740"/>
                  <wp:effectExtent l="0" t="0" r="0" b="0"/>
                  <wp:wrapTight wrapText="bothSides">
                    <wp:wrapPolygon edited="0">
                      <wp:start x="11899" y="14823"/>
                      <wp:lineTo x="11899" y="13528"/>
                      <wp:lineTo x="10523" y="13528"/>
                      <wp:lineTo x="10523" y="14823"/>
                      <wp:lineTo x="11899" y="14823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796" t="42975" r="30477" b="23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9. Под каким номером находится диаграмма с областями?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пишите вид пропущ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рафики и ег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ьший элемент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3025140</wp:posOffset>
                      </wp:positionV>
                      <wp:extent cx="3498215" cy="30264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215" cy="302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шите вид пропущенной графики и его  наименьший элемен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40430" cy="2390140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28954" t="18351" r="13114" b="17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0430" cy="2390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45pt;height:238.3pt;mso-wrap-distance-left:9.05pt;mso-wrap-distance-right:9.05pt;mso-wrap-distance-top:0pt;mso-wrap-distance-bottom:0pt;margin-top:-238.2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шите вид пропущенной графики и его  наименьший эле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0430" cy="23901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8954" t="18351" r="13114" b="17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0430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8"/>
              </w:numPr>
              <w:tabs>
                <w:tab w:val="clear" w:pos="708"/>
                <w:tab w:val="left" w:pos="-288" w:leader="none"/>
              </w:tabs>
              <w:ind w:left="252" w:hanging="360"/>
              <w:rPr>
                <w:rFonts w:ascii="TimesDL;Times New Roman" w:hAnsi="TimesDL;Times New Roman" w:cs="TimesDL;Times New Roman"/>
                <w:b/>
                <w:b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sz w:val="24"/>
              </w:rPr>
              <w:t>Моделирование, основанное на мысленной аналогии, называется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а) мысленным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б) идеальным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в) знаковым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г) физически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8"/>
              </w:numPr>
              <w:tabs>
                <w:tab w:val="clear" w:pos="708"/>
                <w:tab w:val="left" w:pos="-468" w:leader="none"/>
              </w:tabs>
              <w:spacing w:lineRule="auto" w:line="240" w:before="0" w:after="0"/>
              <w:ind w:left="0" w:firstLine="7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оцессе преобразования растрового графического файла количество цветов уменьшилось с 1024 до 32. Во сколько раз уменьшился информационный объем файла?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1004" w:hanging="0"/>
              <w:rPr/>
            </w:pPr>
            <w:r>
              <w:rPr/>
              <w:t>1) 5</w:t>
              <w:tab/>
              <w:t>2) 2</w:t>
              <w:tab/>
              <w:t>3) 3</w:t>
              <w:tab/>
              <w:t>4) 4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3. В чем заключается назначение компьютерных сетей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срезовой  контрольной работы </w:t>
      </w:r>
    </w:p>
    <w:p>
      <w:pPr>
        <w:pStyle w:val="Normal"/>
        <w:jc w:val="center"/>
        <w:rPr/>
      </w:pPr>
      <w:r>
        <w:rPr>
          <w:sz w:val="26"/>
          <w:szCs w:val="26"/>
        </w:rPr>
        <w:t>по дисциплине</w:t>
      </w:r>
      <w:r>
        <w:rPr>
          <w:b/>
          <w:sz w:val="26"/>
          <w:szCs w:val="26"/>
        </w:rPr>
        <w:t>: «Информатика и ИКТ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фессия: Парикмахе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ата ________ ФИО____________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уппа </w:t>
      </w:r>
      <w:r>
        <w:rPr>
          <w:sz w:val="26"/>
          <w:szCs w:val="26"/>
        </w:rPr>
        <w:t xml:space="preserve"> 3    2   кур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-Вариа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C10c22"/>
                <w:color w:val="444444"/>
              </w:rPr>
            </w:pPr>
            <w:r>
              <w:rPr>
                <w:b/>
              </w:rPr>
              <w:t xml:space="preserve">1. Выберите правильный ответ: 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444444"/>
              </w:rPr>
            </w:pPr>
            <w:r>
              <w:rPr>
                <w:rStyle w:val="C10c22"/>
                <w:color w:val="444444"/>
              </w:rPr>
              <w:t>Основным носителем информации, а также и средством ее хранения в конце ХХ века:</w:t>
            </w:r>
          </w:p>
          <w:p>
            <w:pPr>
              <w:pStyle w:val="C9"/>
              <w:numPr>
                <w:ilvl w:val="0"/>
                <w:numId w:val="5"/>
              </w:numPr>
              <w:shd w:fill="FFFFFF" w:val="clear"/>
              <w:rPr>
                <w:color w:val="444444"/>
              </w:rPr>
            </w:pPr>
            <w:r>
              <w:rPr>
                <w:rStyle w:val="C10"/>
                <w:color w:val="444444"/>
              </w:rPr>
              <w:t>являлась бумага (изобретена в Китае во II веке нашей эры, в Европе бумага появилась в XI веке);</w:t>
            </w:r>
          </w:p>
          <w:p>
            <w:pPr>
              <w:pStyle w:val="C9"/>
              <w:numPr>
                <w:ilvl w:val="0"/>
                <w:numId w:val="5"/>
              </w:numPr>
              <w:shd w:fill="FFFFFF" w:val="clear"/>
              <w:rPr>
                <w:color w:val="444444"/>
              </w:rPr>
            </w:pPr>
            <w:r>
              <w:rPr>
                <w:rStyle w:val="C10"/>
                <w:color w:val="444444"/>
              </w:rPr>
              <w:t>являлись кино и фотопленка (изобретены в XIX столетии);</w:t>
            </w:r>
          </w:p>
          <w:p>
            <w:pPr>
              <w:pStyle w:val="C9"/>
              <w:numPr>
                <w:ilvl w:val="0"/>
                <w:numId w:val="5"/>
              </w:numPr>
              <w:shd w:fill="FFFFFF" w:val="clear"/>
              <w:rPr>
                <w:color w:val="444444"/>
              </w:rPr>
            </w:pPr>
            <w:r>
              <w:rPr>
                <w:rStyle w:val="C10"/>
                <w:color w:val="444444"/>
              </w:rPr>
              <w:t>являлась магнитная лента (изобретена в XX веке);</w:t>
            </w:r>
          </w:p>
          <w:p>
            <w:pPr>
              <w:pStyle w:val="C9"/>
              <w:numPr>
                <w:ilvl w:val="0"/>
                <w:numId w:val="5"/>
              </w:numPr>
              <w:shd w:fill="FFFFFF" w:val="clear"/>
              <w:rPr>
                <w:color w:val="444444"/>
              </w:rPr>
            </w:pPr>
            <w:r>
              <w:rPr>
                <w:rStyle w:val="C10"/>
                <w:color w:val="444444"/>
              </w:rPr>
              <w:t>являлись дискета, жесткий диск (появились в 80-е годы XX века);</w:t>
            </w:r>
          </w:p>
          <w:p>
            <w:pPr>
              <w:pStyle w:val="Normal"/>
              <w:rPr/>
            </w:pPr>
            <w:r>
              <w:rPr>
                <w:rStyle w:val="C10"/>
                <w:color w:val="444444"/>
              </w:rPr>
              <w:t>являлись лазерные компакт-диски (появились в последнем десятилетии ХХ века</w:t>
            </w:r>
          </w:p>
          <w:p>
            <w:pPr>
              <w:pStyle w:val="Normal"/>
              <w:rPr>
                <w:rStyle w:val="C10"/>
                <w:color w:val="444444"/>
              </w:rPr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both"/>
              <w:rPr>
                <w:color w:val="191919"/>
              </w:rPr>
            </w:pPr>
            <w:r>
              <w:rPr>
                <w:rStyle w:val="StrongEmphasis"/>
                <w:color w:val="191919"/>
              </w:rPr>
              <w:t>2. На чем основано действие антивирусной программы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на ожидании начала вирусной ата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на сравнение программных кодов с известными вирус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на удалении заражённых фай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450" w:hanging="360"/>
              <w:jc w:val="both"/>
              <w:rPr>
                <w:color w:val="191919"/>
              </w:rPr>
            </w:pPr>
            <w:r>
              <w:rPr>
                <w:color w:val="191919"/>
              </w:rPr>
              <w:t>на создании вирусов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ind w:left="450" w:hanging="0"/>
              <w:jc w:val="both"/>
              <w:rPr>
                <w:color w:val="191919"/>
              </w:rPr>
            </w:pPr>
            <w:r>
              <w:rPr>
                <w:rStyle w:val="StrongEmphasis"/>
                <w:color w:val="191919"/>
              </w:rPr>
              <w:t>3. Установите соответствие между расширением файлов и типом файла</w:t>
            </w:r>
          </w:p>
          <w:tbl>
            <w:tblPr>
              <w:tblW w:w="5226" w:type="dxa"/>
              <w:jc w:val="left"/>
              <w:tblInd w:w="451" w:type="dxa"/>
              <w:tblLayout w:type="fixed"/>
              <w:tblCellMar>
                <w:top w:w="30" w:type="dxa"/>
                <w:left w:w="150" w:type="dxa"/>
                <w:bottom w:w="30" w:type="dxa"/>
                <w:right w:w="150" w:type="dxa"/>
              </w:tblCellMar>
            </w:tblPr>
            <w:tblGrid>
              <w:gridCol w:w="2253"/>
              <w:gridCol w:w="2973"/>
            </w:tblGrid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 </w:t>
                  </w:r>
                  <w:r>
                    <w:rPr>
                      <w:color w:val="191919"/>
                    </w:rPr>
                    <w:t>1) Исполняемые программ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1)htm, html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 </w:t>
                  </w:r>
                  <w:r>
                    <w:rPr>
                      <w:color w:val="191919"/>
                    </w:rPr>
                    <w:t>2) Графические 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2) bas, pas, cpp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3)  Видео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 xml:space="preserve">3) </w:t>
                  </w:r>
                  <w:r>
                    <w:rPr>
                      <w:color w:val="191919"/>
                      <w:lang w:val="en-US"/>
                    </w:rPr>
                    <w:t>bmp</w:t>
                  </w:r>
                  <w:r>
                    <w:rPr>
                      <w:color w:val="191919"/>
                    </w:rPr>
                    <w:t xml:space="preserve">, </w:t>
                  </w:r>
                  <w:r>
                    <w:rPr>
                      <w:color w:val="191919"/>
                      <w:lang w:val="en-US"/>
                    </w:rPr>
                    <w:t>gif</w:t>
                  </w:r>
                  <w:r>
                    <w:rPr>
                      <w:color w:val="191919"/>
                    </w:rPr>
                    <w:t xml:space="preserve">, </w:t>
                  </w:r>
                  <w:r>
                    <w:rPr>
                      <w:color w:val="191919"/>
                      <w:lang w:val="en-US"/>
                    </w:rPr>
                    <w:t>jpg</w:t>
                  </w:r>
                  <w:r>
                    <w:rPr>
                      <w:color w:val="191919"/>
                    </w:rPr>
                    <w:t xml:space="preserve">, </w:t>
                  </w:r>
                  <w:r>
                    <w:rPr>
                      <w:color w:val="191919"/>
                      <w:lang w:val="en-US"/>
                    </w:rPr>
                    <w:t>png</w:t>
                  </w:r>
                  <w:r>
                    <w:rPr>
                      <w:color w:val="191919"/>
                    </w:rPr>
                    <w:t xml:space="preserve">, </w:t>
                  </w:r>
                  <w:r>
                    <w:rPr>
                      <w:color w:val="191919"/>
                      <w:lang w:val="en-US"/>
                    </w:rPr>
                    <w:t>pds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191919"/>
                      <w:lang w:val="en-US"/>
                    </w:rPr>
                    <w:t> </w:t>
                  </w:r>
                  <w:r>
                    <w:rPr>
                      <w:color w:val="191919"/>
                    </w:rPr>
                    <w:t>4) Звуковые 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4) exe, com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 </w:t>
                  </w:r>
                  <w:r>
                    <w:rPr>
                      <w:color w:val="191919"/>
                    </w:rPr>
                    <w:t>5) Текстовые файл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5) avi, mpeg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6)  Код (текст) программы на языках программирования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  <w:lang w:val="en-US"/>
                    </w:rPr>
                  </w:pPr>
                  <w:r>
                    <w:rPr>
                      <w:color w:val="191919"/>
                      <w:lang w:val="en-US"/>
                    </w:rPr>
                    <w:t>6) wav, mp3, midi, kar, ogg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7)  Web-страницы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color w:val="191919"/>
                    </w:rPr>
                  </w:pPr>
                  <w:r>
                    <w:rPr>
                      <w:color w:val="191919"/>
                    </w:rPr>
                    <w:t>7) txt, rtf, do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Вставьте пропущенное слов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менная в программировании полностью характеризуется  _______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ставьте пропущенное слово:</w:t>
            </w:r>
          </w:p>
          <w:p>
            <w:pPr>
              <w:pStyle w:val="Normal"/>
              <w:rPr/>
            </w:pPr>
            <w:r>
              <w:rPr/>
              <w:t>Характерным форматом сжатия с потерей информации для видеоданных является 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Решите задачу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свободной памяти на диске — 0,01 Гб, разрядность звуковой платы — 16. Какова длительность звучания цифрового аудиофайла, записанного с частотой дискретизации 441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7. Сколько секунд потребуется модему, передающему сообщения со скоростью 14400 бит/с, чтобы передать сообщение длиной 225 Кбайт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Впишите пропущенные уров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6990</wp:posOffset>
                      </wp:positionV>
                      <wp:extent cx="2285365" cy="125539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1255320"/>
                                <a:chOff x="0" y="0"/>
                                <a:chExt cx="22852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52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клад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13200"/>
                                  <a:ext cx="1714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лужеб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627480"/>
                                  <a:ext cx="142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41040"/>
                                  <a:ext cx="1142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3.7pt;width:179.95pt;height:98.85pt" coordorigin="612,74" coordsize="3599,1977">
                      <v:shape id="shape_0" fillcolor="white" stroked="t" o:allowincell="t" style="position:absolute;left:612;top:74;width:359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62;top:567;width:26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86;top:1062;width:224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3;top:1556;width:179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-1917065</wp:posOffset>
                  </wp:positionV>
                  <wp:extent cx="2724150" cy="2019300"/>
                  <wp:effectExtent l="0" t="0" r="0" b="0"/>
                  <wp:wrapTight wrapText="bothSides">
                    <wp:wrapPolygon edited="0">
                      <wp:start x="11899" y="14823"/>
                      <wp:lineTo x="11899" y="13528"/>
                      <wp:lineTo x="10523" y="13528"/>
                      <wp:lineTo x="10523" y="14823"/>
                      <wp:lineTo x="11899" y="14823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796" t="42975" r="30477" b="23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9. Под каким номером находится гистограмма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пишите вид пропущ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рафики и ег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ьший элемент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866005</wp:posOffset>
                  </wp:positionH>
                  <wp:positionV relativeFrom="paragraph">
                    <wp:posOffset>-517525</wp:posOffset>
                  </wp:positionV>
                  <wp:extent cx="3637280" cy="2390775"/>
                  <wp:effectExtent l="0" t="0" r="0" b="0"/>
                  <wp:wrapTight wrapText="bothSides">
                    <wp:wrapPolygon edited="0">
                      <wp:start x="12324" y="12253"/>
                      <wp:lineTo x="12324" y="9703"/>
                      <wp:lineTo x="9983" y="9703"/>
                      <wp:lineTo x="9983" y="12253"/>
                      <wp:lineTo x="12324" y="12253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973" t="18099" r="18778" b="1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Какая из моделей не является знаковой?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хема;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узыкальная тема;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фик;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су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Для хранения растрового изображения размером 64 на 64 пикселя отвели 512 байтов памяти. Каково максимально возможное число цветов в палитре изображения?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1004" w:hanging="0"/>
              <w:rPr/>
            </w:pPr>
            <w:r>
              <w:rPr/>
              <w:t>1) 16</w:t>
              <w:tab/>
              <w:t>2) 2</w:t>
              <w:tab/>
              <w:t>3) 256</w:t>
              <w:tab/>
              <w:t>4) 102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3. Как называется протокол передачи данных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ЛИСТ ЭТАЛ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вариант 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5"/>
        <w:gridCol w:w="2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лон отв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ще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b)сведения, уменьшающие неопределенность;</w:t>
            </w:r>
            <w:r>
              <w:rPr>
                <w:color w:val="191919"/>
              </w:rPr>
              <w:t xml:space="preserve"> (4)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90" w:hanging="0"/>
              <w:jc w:val="both"/>
              <w:rPr>
                <w:color w:val="191919"/>
              </w:rPr>
            </w:pPr>
            <w:r>
              <w:rPr>
                <w:color w:val="191919"/>
              </w:rPr>
              <w:t>3 файлы документов Word и электронных таблиц Excel (4)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1-4), (1)  2-7), (1) 3-3), (1) 4-1), (1)  5-6), (1) 6-5), (1) 7-2)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м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.JPG</w:t>
            </w:r>
            <w:r>
              <w:rPr/>
              <w:t xml:space="preserve">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для расчета разрядности: (объем памяти в байтах) : (время звучания в секундах): (частота дискретизации): </w:t>
              <w:br/>
              <w:br/>
              <w:t xml:space="preserve">5, 1 Мбайт= 5347737,6 байт </w:t>
            </w:r>
            <w:r>
              <w:rPr>
                <w:color w:val="191919"/>
              </w:rPr>
              <w:t>(1)</w:t>
            </w:r>
            <w:r>
              <w:rPr/>
              <w:br/>
              <w:br/>
              <w:t xml:space="preserve">5347737,6 байт: 120 сек : 22050 Гц= 2,02 байт =16 бит </w:t>
            </w:r>
            <w:r>
              <w:rPr>
                <w:color w:val="191919"/>
              </w:rPr>
              <w:t>(1)</w:t>
            </w:r>
            <w:r>
              <w:rPr/>
              <w:br/>
              <w:b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Найдем объем сообщения. 30*60*8*100 =1440000 бит.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Найдем время передачи сообщения модемом. 1440000 : 28800 =50 секунд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рикладное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истемное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екторная 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Линия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деальным; </w:t>
            </w:r>
            <w:r>
              <w:rPr>
                <w:color w:val="191919"/>
              </w:rPr>
              <w:t>(1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color w:val="191919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всех видов компьютерных сетей определяется двумя функциями:</w:t>
            </w:r>
          </w:p>
          <w:p>
            <w:pPr>
              <w:pStyle w:val="Normal"/>
              <w:rPr/>
            </w:pPr>
            <w:r>
              <w:rPr/>
              <w:t xml:space="preserve">Обеспечение совместного использования аппаратных и программных ресурсов сети, обеспечение совместного доступа к ресурсам данных. </w:t>
            </w:r>
            <w:r>
              <w:rPr>
                <w:color w:val="191919"/>
              </w:rPr>
              <w:t>(1)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ЛИСТ ЭТАЛ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 вариант 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5"/>
        <w:gridCol w:w="2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 отв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ще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444444"/>
                <w:lang w:val="en-US"/>
              </w:rPr>
              <w:t>a</w:t>
            </w:r>
            <w:r>
              <w:rPr>
                <w:rStyle w:val="C10"/>
                <w:color w:val="444444"/>
              </w:rPr>
              <w:t>)являлась бумага (изобретена в Китае во II веке нашей эры, в Европе бумага появилась в XI век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both"/>
              <w:rPr>
                <w:color w:val="191919"/>
              </w:rPr>
            </w:pPr>
            <w:r>
              <w:rPr>
                <w:color w:val="191919"/>
              </w:rPr>
              <w:t>на сравнение программных кодов с известными вирусами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,  2-3, 3-5, 4-6, 5-7,6-2,7-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ем, значением и типо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MP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я расчета длительности звучания T=A/D/I</w:t>
              <w:br/>
              <w:br/>
              <w:t xml:space="preserve">(объем памяти в байтах) : (частота дискретизации в Гц) : (разрядность звуковой платы в байтах) </w:t>
              <w:br/>
              <w:br/>
              <w:t>0,01 Гб = 10737418,24 байт</w:t>
              <w:br/>
              <w:br/>
              <w:t>10737418,24 байт : 44100 : 2 = 121,74 сек =20,3 мин</w:t>
              <w:br/>
              <w:b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Переведем 225 Кб в биты.225 Кб *1024*8 =</w:t>
            </w:r>
            <w:r>
              <w:rPr/>
              <w:t xml:space="preserve"> </w:t>
            </w:r>
            <w:r>
              <w:rPr>
                <w:color w:val="000000"/>
              </w:rPr>
              <w:t>1843200 би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Найдем время передачи сообщения модемом. 1843200: 14400 =128 секу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истемное ПО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Базовое П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Растровая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Точ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узыкальная тем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передачи данных называется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ЕКТЫ КОНТРО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проведения  срезовой  контрольной  работы</w:t>
      </w:r>
    </w:p>
    <w:p>
      <w:pPr>
        <w:pStyle w:val="Normal"/>
        <w:jc w:val="center"/>
        <w:rPr/>
      </w:pPr>
      <w:r>
        <w:rPr>
          <w:sz w:val="36"/>
          <w:szCs w:val="36"/>
        </w:rPr>
        <w:t>по  дисциплине:  «Информатика и ИКТ»</w:t>
      </w:r>
    </w:p>
    <w:p>
      <w:pPr>
        <w:pStyle w:val="Normal"/>
        <w:jc w:val="center"/>
        <w:rPr/>
      </w:pPr>
      <w:r>
        <w:rPr>
          <w:sz w:val="36"/>
          <w:szCs w:val="36"/>
        </w:rPr>
        <w:t>профессия  «Повар, кондите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руппа № 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ур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6"/>
        <w:gridCol w:w="1461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заданий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ируемые виды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ни усвоения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основные этапы развития информационного обще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антивирусную защиту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меть соотносить программные среды с типом файл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алгоритмы и способы их опис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архивацию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пределять объем аудио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пределять скорость передачи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уровни программного обеспе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вести расчеты в электронных таблиц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виды компьютерной графики и их наименьший элем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компьютерное моделир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пределять размер графического изобра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способы передачи информации между компьютер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0c22">
    <w:name w:val="c10 c22"/>
    <w:basedOn w:val="Style14"/>
    <w:qFormat/>
    <w:rPr/>
  </w:style>
  <w:style w:type="character" w:styleId="C10">
    <w:name w:val="c10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1">
    <w:name w:val="butback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9">
    <w:name w:val="c9"/>
    <w:basedOn w:val="Normal"/>
    <w:qFormat/>
    <w:pPr>
      <w:spacing w:before="12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0:00Z</dcterms:created>
  <dc:creator>Nata</dc:creator>
  <dc:description/>
  <cp:keywords/>
  <dc:language>en-US</dc:language>
  <cp:lastModifiedBy>Nata</cp:lastModifiedBy>
  <cp:lastPrinted>2012-12-09T21:47:00Z</cp:lastPrinted>
  <dcterms:modified xsi:type="dcterms:W3CDTF">2012-12-09T18:55:00Z</dcterms:modified>
  <cp:revision>8</cp:revision>
  <dc:subject/>
  <dc:title>министерство общего и профессионального образования</dc:title>
</cp:coreProperties>
</file>