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09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лан-конспект урока 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Учитель: Першина Наталья Владимировна, г. Рубцовск, МБОУ «СОШ № 24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мет: биолог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асс 9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ма:  Бесполое размножение организм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зовый учебник Биология. Введение в общую биологию и экологию А.А. Каменский, Е.А. Криксунов, В.В. Пасечник. М.: Дрофа, 201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ль  урока: углубление знаний об особенностях и способах бесполого размножения организмов в природ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: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Times New Roman" w:cs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 xml:space="preserve">обучающие научиться определять формы размножения и объяснять роль бесполого размножения в жизни организмов 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>развивающие продолжить формирование умений систематизировать информацию, взятую из разных источников, умения  использовать изученный ранее материал.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</w:rPr>
        <w:t>воспитательные формирование коммуникативных компетенций в ходе индивидуальной, парной, группов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 урока изучение нового материала и первичное закрепление знани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Требования к результатам обучения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Личностные:  сформированность познавательных интересов и мотивов, направленных на изучение живой природы; интеллектуальных умений (рассуждения, анализировать, сравнивать, делать выводы и др.); эстетического отношения к живым объектам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ab/>
        <w:tab/>
        <w:t>Метопредметные: 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), анализировать информацию, преобразовывать информацию из одной формы в другую;</w:t>
        <w:br/>
        <w:t xml:space="preserve"> умение адекватно использовать речевые средства  аргументации своей позиции, отстаивать свою позицию. </w:t>
      </w:r>
    </w:p>
    <w:p>
      <w:pPr>
        <w:pStyle w:val="Normal"/>
        <w:tabs>
          <w:tab w:val="clear" w:pos="709"/>
          <w:tab w:val="left" w:pos="1444" w:leader="none"/>
        </w:tabs>
        <w:autoSpaceDE w:val="false"/>
        <w:ind w:left="722" w:right="0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 xml:space="preserve">Предметные выделение существенных признаков  процесса  размножения;  классификация — определение принадлежности биологических объектов к определенной систематической группе;  различение способов бесполого размножения </w:t>
        <w:br/>
        <w:t>сравнение биологических объектов и процессов, умение делать выводы и умозаключения на основе сравнения;   выявление взаимосвязей между особенностями строения  организма и способом бесполого  размножения;</w:t>
        <w:br/>
        <w:t xml:space="preserve">овладение методами биологической науки: описание процесса  бесполого размножения   овладение умением оценивать с эстетической точки зрения объекты живой природ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ы работы учащихся: индивидуальная, фронтальный опрос,  самостоятельная работа   с учебником, ЭОР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овательные технологии: информационно-коммуникативные, здоровьесберегающ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познания:     анализ, сравн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е техническое оборудование:   Интернет-ресурсы,  П.К., проектор, интерактивная доска, системы и средства поддержки организации образовательного процесса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/>
        <w:t>Структура и ход урока</w:t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4"/>
        <w:gridCol w:w="1574"/>
        <w:gridCol w:w="3204"/>
        <w:gridCol w:w="2296"/>
        <w:gridCol w:w="877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№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ап урока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звание используемых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ОР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ятельность учи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ятельность ученика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в мин.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рганизации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нно - мотивационный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етствует!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шают, наблюдают, настраиваются на восприятие материала урока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полагание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формационный модуль Э 1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 6- 7 классе вы изучали  размножение животных и растений.  На сегодняшнем уроке мы обобщим знания о бесполом размножении организмов. </w:t>
            </w:r>
            <w:r>
              <w:rPr>
                <w:rFonts w:eastAsia="Times New Roman CYR" w:cs="Times New Roman CYR" w:ascii="Times New Roman CYR" w:hAnsi="Times New Roman CYR"/>
              </w:rPr>
              <w:t>Постановка проблемного вопроса, демонстрация ЦОР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ормулирование темы и целей урока 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лушивание голосового сопровождения ЭОР, изучение основных понятий темы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уализа-ция опорных знаний (фронталь-ный опрос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дит фронтальный опрос, опираясь на ранее полученные знания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то такое размножение? Какие способы размножения вам известны?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ечают на вопросы учителя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владения новыми знаниями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нформационный модуль  Э 2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монстрация  ЦОР 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комятся с ЦОР записывают схему формы бесполого размножения 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</w:tr>
      <w:tr>
        <w:trPr>
          <w:trHeight w:val="500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Информационный модуль  </w:t>
            </w:r>
            <w:r>
              <w:rPr>
                <w:rFonts w:eastAsia="Times New Roman CYR" w:cs="Times New Roman CYR" w:ascii="Times New Roman CYR" w:hAnsi="Times New Roman CYR"/>
              </w:rPr>
              <w:t>Э3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монстрация ЦОР предлагае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ть  рисунки бесполого размножения.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рганизует работу с учебником стр. 86 последний абзац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чем преимущество и недостатки бесполого размножения в природе?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ализируют информацию и дают характеристику бесполого размножения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нализируют информацию. Задают вопросы учителю.  Комментируют результат работы. 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ое  закрепление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актический модуль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монстрирует ЦОР, консультирует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ют с ЦОР в парах: совместное обсуждение, самостоятельное решение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6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оверка усвоения знания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одуль содержит контрольные задания  Э 3, Э 4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фференцированно предъявляет  ЦОР  оказывает помощь слабоуспевающим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ют с ЦОР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яют задания, оценивают работу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7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дение итогов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улируют выводы,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ентирование оценок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улируют выводы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8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нформация о домашнем задании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§. 3.1 , вопросы к §, подобрать  примеры бесполого размножения организмов в природе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ывают д/з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9" w:leader="none"/>
        </w:tabs>
        <w:autoSpaceDE w:val="false"/>
        <w:spacing w:lineRule="auto" w:line="360"/>
        <w:jc w:val="center"/>
        <w:rPr/>
      </w:pPr>
      <w:r>
        <w:rPr/>
        <w:t>ПЕРЕЧЕНЬ ИСПОЛЬЗУЕМЫХ НА ДАННОМ УРОКЕ ЭОР</w:t>
      </w:r>
    </w:p>
    <w:tbl>
      <w:tblPr>
        <w:tblW w:w="1010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12"/>
        <w:gridCol w:w="1632"/>
        <w:gridCol w:w="1791"/>
        <w:gridCol w:w="4773"/>
      </w:tblGrid>
      <w:tr>
        <w:trPr>
          <w:trHeight w:val="54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№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звание ресурса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ип, вид ресурса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Форма предъявления информац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(иллюстрация, презентация, видеофрагменты, тест, модель и т.д.)</w:t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лекция ФЦОР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ткрытая образовательная модульная мультимедийная система (ОМС)Информационный модуль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нимация с голосовым сопровождением Э 1  Интерактивный рисунок Э 2  </w:t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ллюстрация Э 3 </w:t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hyperlink r:id="rId2">
              <w:r>
                <w:rPr>
                  <w:rStyle w:val="InternetLink"/>
                  <w:rFonts w:cs="Times New Roman CYR" w:ascii="Times New Roman CYR" w:hAnsi="Times New Roman CYR"/>
                </w:rPr>
                <w:t>http://fcior.edu.ru/card/9429/bespoloe-i-polovoe-razmnozhenie-organizmov.html</w:t>
              </w:r>
            </w:hyperlink>
          </w:p>
        </w:tc>
      </w:tr>
      <w:tr>
        <w:trPr>
          <w:trHeight w:val="54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лекция ФЦОР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актический модуль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нтерактивное задание с голосовым сопровождением </w:t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www.fcior.edu.ru/card/5012/formy-razmnozheniya-organizmov-bespoloe-razmnozhenie.html</w:t>
              </w:r>
            </w:hyperlink>
          </w:p>
        </w:tc>
      </w:tr>
      <w:tr>
        <w:trPr>
          <w:trHeight w:val="54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лекция ФЦОР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 содержит контрольные задания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Интерактивное задание Э 3 Э 4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hyperlink r:id="rId4">
              <w:r>
                <w:rPr>
                  <w:rStyle w:val="InternetLink"/>
                </w:rPr>
                <w:t>http://fcior.edu.ru/card/4694/formy-razmnozheniya-organizmov-bespoloe-razmnozhenie.html</w:t>
              </w:r>
            </w:hyperlink>
          </w:p>
        </w:tc>
      </w:tr>
    </w:tbl>
    <w:p>
      <w:pPr>
        <w:pStyle w:val="Normal"/>
        <w:tabs>
          <w:tab w:val="clear" w:pos="709"/>
          <w:tab w:val="left" w:pos="1429" w:leader="none"/>
        </w:tabs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9429/bespoloe-i-polovoe-razmnozhenie-organizmov.html" TargetMode="External"/><Relationship Id="rId3" Type="http://schemas.openxmlformats.org/officeDocument/2006/relationships/hyperlink" Target="http://www.fcior.edu.ru/card/5012/formy-razmnozheniya-organizmov-bespoloe-razmnozhenie.html" TargetMode="External"/><Relationship Id="rId4" Type="http://schemas.openxmlformats.org/officeDocument/2006/relationships/hyperlink" Target="http://fcior.edu.ru/card/4694/formy-razmnozheniya-organizmov-bespoloe-razmnozheni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21:00Z</dcterms:created>
  <dc:creator>1 2</dc:creator>
  <dc:description/>
  <dc:language>en-US</dc:language>
  <cp:lastModifiedBy>Sasha</cp:lastModifiedBy>
  <dcterms:modified xsi:type="dcterms:W3CDTF">2012-09-26T06:22:00Z</dcterms:modified>
  <cp:revision>2</cp:revision>
  <dc:subject/>
  <dc:title/>
</cp:coreProperties>
</file>