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к 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Кипение. Удельная теплота паро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 урока</w:t>
      </w:r>
      <w:r>
        <w:rPr>
          <w:rFonts w:cs="Times New Roman" w:ascii="Times New Roman" w:hAnsi="Times New Roman"/>
          <w:sz w:val="24"/>
          <w:szCs w:val="24"/>
        </w:rPr>
        <w:t>: комбинированный с компьютерной поддерж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усвоения новых зн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Сформировать понятие кипения, как парообразования; выявить и объяснить особенности кип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разовательные: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изучение процесса парообразования,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ть процесс кипения и его особенности: постоянство температуры при кипении жидкости в открытом сосуде и зависимости температуры кипения от внешнего давления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явить основные особенности кипения: образование пузырьков, шум, предшествующий кипению; 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ести понятие удельной теплоты парообразования и формулу для расчета количества теплоты, необходимого для испарения жидкости, взятой при температуре кип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вивающие: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 видеть вокруг физические явления и уметь их правильно объяснять;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проводить обобщения; развитие мыслительной деятельност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оспитательные: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внимательность, познавательный интерес к предмету;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ять кругозор, формировать умение строить логическую цепочку рассу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персональный компьютер, проектор, экран, презентация «Кипение. Удельная теплота парообразования» (Прилож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ба с водой, электрическая плитка,  термометр для измерения температуры жидкости, штатив,  резиновая медицинская груша, пробка для колбы с отверстием, насос Комовского, стеклянный колпак с подставкой для демонстрации пониженного д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монстраци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этапов кип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висимости температуры кипения от внешнего д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ие технологии</w:t>
      </w:r>
      <w:r>
        <w:rPr>
          <w:rFonts w:cs="Times New Roman" w:ascii="Times New Roman" w:hAnsi="Times New Roman"/>
          <w:sz w:val="24"/>
          <w:szCs w:val="24"/>
        </w:rPr>
        <w:t>: здоровьесберегающая, проблемное обучение,  личностно-ориентирован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этап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цели и задач урока. Мотивация учебной деятельности учащихс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знаний (самостоятельная работа: физический диктант «Змейка». Взаимопроверка выполненной самостоятельной работы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е усвоение новых знан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ая проверка поним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ческая пауз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е закрепление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домашнем задании, инструктаж по его выполнению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 (подведение итогов зан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1.Организационный эта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готовности класса к у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осещае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остановка цели и задач урока. Мотивация учебной деятельност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Актуализация зна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ронтальный опрос; самостоятельная работа: физический диктант «Змейка». Взаимопроверка выполненной самостоятельной работ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ронтальный опрос </w:t>
      </w:r>
      <w:r>
        <w:rPr>
          <w:rFonts w:cs="Times New Roman" w:ascii="Times New Roman" w:hAnsi="Times New Roman"/>
          <w:sz w:val="24"/>
          <w:szCs w:val="24"/>
        </w:rPr>
        <w:t>(Приложение, Слайд 3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зывается испарением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чего зависит скорость испарения жидкости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зывают термодинамическим равновесием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пар называется насыщенным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ив каких сил совершают работу молекулы, покидающие жидкость при испарении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бъяснить понижение температуры жидкости при ее испарении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можно объяснить, что при одних и тех же условиях разные жидкости испаряются по-разному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аких условиях происходит конденсация пара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явления природы объясняются конденсацией пар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изический диктант «Змейка» </w:t>
      </w:r>
      <w:r>
        <w:rPr>
          <w:rFonts w:cs="Times New Roman" w:ascii="Times New Roman" w:hAnsi="Times New Roman"/>
          <w:sz w:val="24"/>
          <w:szCs w:val="24"/>
        </w:rPr>
        <w:t>(Приложение, слайд 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да, то ставим такой знак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767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130" r="-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нет, то ставим такой знак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95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тоге должна получиться змейка (примерно: 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62175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образованием называют переход молекул из жидкости в пар (да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арение происходит при температуре кипения (нет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нет притока энергии к жидкости извне, то температура при испарении понижается (да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, пролитая на пол, испаряется значительно медленнее, чем то же количество воды в стакане (нет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выше температура жидкости, тем испарение происходит медленнее (нет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енсацией называется процесс перехода молекул из пара в жидкость (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6217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вичное усвоение новых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Эпиграф к уроку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пробуй пар не выпускать –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 чайник может бомбой стать!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. Марков. (Приложение, слайд 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Что может быть лучше горячего, хорошо заваренного чая?! И все знают, как правильно заварить чай. Перед тем, как заварить чай, воду предварительно кипят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ев на этот процесс под несколько иным углом зрения, мы можем найти в нем множество загадок, объяснения которым нет даже в самом толстой кулинарной книг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, о чём же пойдёт сегодня ре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: о кип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Правиль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урока – «Кипение» (Приложение, слайд 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Начнем нашу работу с наблюдения за процессом кипения воды в колбе и периодически будем измерять температуру во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 время демонстрации пронаблюдать за появлением на дне и стенках сосуда мелких пузырьков. Объяснить причину их возникновения. Проследить за процессом отрыва пузырьков от стенок сосуда и дальнейшим всплыванием их на поверх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о время нагревания воды обсуждаются вопро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м явлением сопровождается процесс кип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му и где образуются пузырь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му пузырьки увеличиваются в объем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 действием какой силы пузырьки движутся ввер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бразите силы, действующие на пузыр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му вода «шуми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 отличается процесс кипения от процесса испар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Все загадочные явления, сопровождающие кипение жидкости, которые нам не удалось рассмотреть, пока кипел чайник, мы еще раз посмотрим на видеоролике «Что такое кипение». (Приложение, слайды 7,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(слайд 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цесс кип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теплоты увеличивается температура жидк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вается объём пузырьков возду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узырёк действует сила Архим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зырёк всплывает и лопается, попадая в непрогретую часть жидк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вномерном нагревании жидкости, пузырёк доплывает и лопается на поверх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то же такое кипение? (Приложение, слайд 1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ипение</w:t>
      </w:r>
      <w:r>
        <w:rPr>
          <w:rFonts w:cs="Times New Roman" w:ascii="Times New Roman" w:hAnsi="Times New Roman"/>
          <w:sz w:val="24"/>
          <w:szCs w:val="24"/>
        </w:rPr>
        <w:t xml:space="preserve"> – это интенсивный переход жидкости в пар вследствие образования и роста пузырьков п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ую температуру будем называть температурой кипения? (Приложение, слайд 1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мпература кипения – температура, при которой кипит жидкость. Из проведенного опыта мы выяснили, что во время кипения жидкости ее температура не меняе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му температура жидкости во время кипении не изменяет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ся энергия расходуется на интенсивное паро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пение есть то же испарение, только оно сопровождается быстрым образование и ростом пузырьков пара. Во время кипения необходимо подводить к жидкости определенное количество теплоты. Это количество теплоты идет на образование п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это мы можем изобразить графически? (Ученики в тетради чертят график кипения жидкост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ждой жидкости соответствует своя температура кипения (Приложение, слайд 12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таблицы «Кипения жидк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как вы думаете от чего ещё может зависеть температура кипения жидкости? (Приложение, слайд 13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от дав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амой высокой горе Джомолунгме (Гималаи) на высоте 8848 м вода кипит при температуре 7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стрюле скороварке температура кипения – равна 12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С при давлении 200 к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Приготовление пищи в скороварке имеет массу преимуществ по сравнению с обычными способами варки в обычной кастрюле. Процесс приготовления пищи происходит при температуре 1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С и время приготовления значительно сокращается. Каким образом температуру кипения удается повысить до 1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С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пение азота (Приложение, слайд 1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те внимание на эпиграф к уроку. Почему чайник может стать бомбой? Чтобы предотвратить это, в кастрюле скороварке делают отверстие для выхода п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вайте проведем мысленный эксперимент подумает: если взять разные жидкости массой 1 кг каждое, одинаковое ли количество теплоты требуется каждому веществу, чтобы его полностью испарить при температуре кип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личные жидкости одной и той же массы требуют разное количество теплоты для их обращение в пар при температуре кип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о характеризует физическая величина называемая удельной теплоемкостью, обозначается 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: Удельная теплота парообразования – физическая величина, показывающая, какое количество теплоты необходимо, чтобы обратить жидкость массой 1 кг в пар без изменения  температуры.    (Приложение, слайд 15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(Приложение, слайд 1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ая теплота парообразования воды равна 2,3∙106 Дж/к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 означает?</w:t>
        <w:br/>
        <w:t>Это значит, что для обращения в пар воды, взятой при температуре кипения, необходимо 2,3 МДж энер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таблиц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бота с таблицей  № 6 стр. 49 учеб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Чему равна удельная теплота парообразования ртути? Что означает это число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Как понимать, что удельная теплота парообразования равна 1,4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Дж/к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же определить: какое количество теплоты потребуется для парообразования? (Приложение, слайд 1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пение  происходит с поглощением теплоты. Большая часть подводимой теплоты расходуется на разрыв связей между частицами вещества, остальная часть – на работу, совершаемую при расширении пара. (Приложение, слайд 1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знаем, что обратный процесс парообразованию – конденсация. Что происходит с энергией? (Конденсация происходит с выделением  теплоты)  (Приложение, слайд 19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пение в быту и промышленности (Приложение, слайд 2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ипение в природе: гейзеры (Приложение, слайд 2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Первичная проверка поним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I веке до н.э. римский поэт Тит Лукреций Кар в своей знаменитой поэме «О природе вещей» писа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наконец, на морском берегу, разбивающем вол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ье сыреет всегда,  а на солнце, вися, оно сох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ть, однако, нельзя, как влага на нем оседа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и не видно того, как она исчезает от зно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чит, дробиться вода на такие мельчайшие част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недоступны они совершенно для нашего гла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каком физическом явлении говорится в отрывке?  (Приложение, слайд 2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Динамическая пау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, слайд 23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величении площади свободной поверхности жидкости скорость испарения ...  (увеличивается, руки ввер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меньшении температуры жидкости скорость испарения … (уменьшается, руки вниз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ветра испарение ... (увеличивается, руки вверх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нет притока энергии к жидкости извне, испарение сопровождается … температуры жидкости  (понижением,  руки вни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нденсации жидкости энергия ...  (выделяется, руки вниз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жидкости во время кипения … (не изменяется,  руки в сторон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жнения на вращения голов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Учиться будем хорош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кивают головой «Да, да, 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ать дисциплину не буде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ворачивают голову из стороны в сторону «Нет, нет, 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что будем делать, если не получит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днимают и опускают плечи «Не знаю, не знаю, не знаю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чтобы у нас все получилось, давай прослушаем сказку и ответим на во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азка </w:t>
      </w:r>
      <w:r>
        <w:rPr>
          <w:rFonts w:cs="Times New Roman" w:ascii="Times New Roman" w:hAnsi="Times New Roman"/>
          <w:sz w:val="24"/>
          <w:szCs w:val="24"/>
        </w:rPr>
        <w:t>(Приложение, слайд 2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-был царь. У него были три дочери: старшая, средняя и младшая. Младшая была самая красивая, самая любимая.  Царь был стар и умен. Он давно издал указ, по которому первая дочь, выходящая замуж получит пол-царства. Зная указ, средняя и старшая дочери очень хотели замуж,  и часто из-за этого ссорились. Младшая дочь замуж не собиралась. Чтобы разрешить все вопросы с замужеством и уладить ссоры, царь предложил провести такое соревнов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н поставил на стол три чайника. Они были совершенно одинаковы, как по внешнему виду, так и по вместимости.  Царь налил в каждый чайник равное  количество воды из ведра. «Мои любимые дочери, – начал свою речь царь, – сейчас каждая из вас возьмет по чайнику и отправиться вместе со мной на кухню. Там вы поставите чайники на плиту и дождетесь, пока они закипят. Та дочь, у которой закипит чайник раньше, выйдет замуж первой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не странно, но расчеты царя были точными, первым закипел чайник у младшей дочери.  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Старшая и средняя дочери очень хотели, чтоб их чайники закипели быстрее, и часто поднимали крышки чайников, проверяя, не кипит ли в них вода. Младшая дочь замуж не хотела и в чайник не заглядывал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жно ли заставить кипеть воду, не нагревая ее? (Приложение, слайд 25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учащиеся не придут к правильному ответу, можно это задание дать на дом используя различную литературу, интернет найти ответ на поставленный во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Первичное закреп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ы на вопросы</w:t>
      </w:r>
    </w:p>
    <w:p>
      <w:pPr>
        <w:pStyle w:val="Normal"/>
        <w:spacing w:lineRule="auto" w:line="240" w:before="0" w:after="0"/>
        <w:jc w:val="both"/>
        <w:rPr/>
      </w:pPr>
      <w:r>
        <w:rPr/>
        <w:t>1. Что называется кипением?</w:t>
      </w:r>
    </w:p>
    <w:p>
      <w:pPr>
        <w:pStyle w:val="Normal"/>
        <w:spacing w:lineRule="auto" w:line="240" w:before="0" w:after="0"/>
        <w:jc w:val="both"/>
        <w:rPr/>
      </w:pPr>
      <w:r>
        <w:rPr/>
        <w:t>2. Каковы этапы закипания жидкости?</w:t>
      </w:r>
    </w:p>
    <w:p>
      <w:pPr>
        <w:pStyle w:val="Normal"/>
        <w:spacing w:lineRule="auto" w:line="240" w:before="0" w:after="0"/>
        <w:jc w:val="both"/>
        <w:rPr/>
      </w:pPr>
      <w:r>
        <w:rPr/>
        <w:t>3. Можно ли считать шум признаком кипения?</w:t>
      </w:r>
    </w:p>
    <w:p>
      <w:pPr>
        <w:pStyle w:val="Normal"/>
        <w:spacing w:lineRule="auto" w:line="240" w:before="0" w:after="0"/>
        <w:jc w:val="both"/>
        <w:rPr/>
      </w:pPr>
      <w:r>
        <w:rPr/>
        <w:t>4. Каковы признаки кипения?</w:t>
      </w:r>
    </w:p>
    <w:p>
      <w:pPr>
        <w:pStyle w:val="Normal"/>
        <w:spacing w:lineRule="auto" w:line="240" w:before="0" w:after="0"/>
        <w:jc w:val="both"/>
        <w:rPr/>
      </w:pPr>
      <w:r>
        <w:rPr/>
        <w:t>5. При каком условии жидкость кипит?</w:t>
      </w:r>
    </w:p>
    <w:p>
      <w:pPr>
        <w:pStyle w:val="Normal"/>
        <w:spacing w:lineRule="auto" w:line="240" w:before="0" w:after="0"/>
        <w:jc w:val="both"/>
        <w:rPr/>
      </w:pPr>
      <w:r>
        <w:rPr/>
        <w:t>6. Какую температуру называют температурой кипения?</w:t>
      </w:r>
    </w:p>
    <w:p>
      <w:pPr>
        <w:pStyle w:val="Normal"/>
        <w:spacing w:lineRule="auto" w:line="240" w:before="0" w:after="0"/>
        <w:jc w:val="both"/>
        <w:rPr/>
      </w:pPr>
      <w:r>
        <w:rPr/>
        <w:t>7. Как зависит температура кипения от внешнего давления?</w:t>
      </w:r>
    </w:p>
    <w:p>
      <w:pPr>
        <w:pStyle w:val="Normal"/>
        <w:spacing w:lineRule="auto" w:line="240" w:before="0" w:after="0"/>
        <w:jc w:val="both"/>
        <w:rPr/>
      </w:pPr>
      <w:r>
        <w:rPr/>
        <w:t>8. Что общего и в чем различие между испарением и кипением?</w:t>
      </w:r>
    </w:p>
    <w:p>
      <w:pPr>
        <w:pStyle w:val="Normal"/>
        <w:spacing w:lineRule="auto" w:line="240" w:before="0" w:after="0"/>
        <w:jc w:val="both"/>
        <w:rPr/>
      </w:pPr>
      <w:r>
        <w:rPr/>
        <w:t>9. На чем основан принцип действия кастрюли скороварки?</w:t>
      </w:r>
    </w:p>
    <w:p>
      <w:pPr>
        <w:pStyle w:val="Normal"/>
        <w:spacing w:lineRule="auto" w:line="240" w:before="0" w:after="0"/>
        <w:jc w:val="both"/>
        <w:rPr/>
      </w:pPr>
      <w:r>
        <w:rPr/>
        <w:t>10.Для стерилизации медицинских инструментов кипячением используют металлические коробки с плотно подогнанной крышкой. Почему? И почему открывать их нужно очень осторожно?</w:t>
      </w:r>
    </w:p>
    <w:p>
      <w:pPr>
        <w:pStyle w:val="Normal"/>
        <w:spacing w:lineRule="auto" w:line="240" w:before="0" w:after="0"/>
        <w:jc w:val="both"/>
        <w:rPr/>
      </w:pPr>
      <w:r>
        <w:rPr/>
        <w:t>11.Могут ли туристы сварить яйцо вкрутую, находясь высоко в гора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мер на стр. 5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количество энергии требуется для превращения воды массой 2 кг, взятой при температуре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С, в па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Информация о домашнем задании, инструктаж по его выполн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8, 20 упр.10 №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:№1112,1113, доп.1114 (В.И. Лукаши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ответ на вопрос «Можно ли заставить кипеть воду, не нагревая ее?» (слайд 1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Рефлексия (подведение итогов зан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ак, мы с вами рассмотрели процесс парообразования, который происходит двумя способами: испарение и кипение. Рассмотрели в чем разница между испарением и кип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должите, пожалуйста, фраз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годня на уроке я узнал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годня на уроке я познакомился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уроке мне понравилось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укашик В.И, Иванова Е.В. Сборник задач по физике для 7 – 9 классов общеобразовательных учреждений, М.: Просвещение, 20011.– 22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ышкин А.В. Физика. 8 кл.:учеб. для общеобразоват. учреждений. – 6-е изд., стереотип. – М.: Дрофа, 2009. – 192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0" w:after="0"/>
      <w:ind w:left="75" w:right="75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7:17:00Z</dcterms:created>
  <dc:creator>Наташа</dc:creator>
  <dc:description/>
  <cp:keywords/>
  <dc:language>en-US</dc:language>
  <cp:lastModifiedBy>Natalia</cp:lastModifiedBy>
  <cp:lastPrinted>2011-11-13T21:54:00Z</cp:lastPrinted>
  <dcterms:modified xsi:type="dcterms:W3CDTF">2012-12-09T13:35:00Z</dcterms:modified>
  <cp:revision>13</cp:revision>
  <dc:subject/>
  <dc:title/>
</cp:coreProperties>
</file>