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70455</wp:posOffset>
                </wp:positionH>
                <wp:positionV relativeFrom="page">
                  <wp:posOffset>654685</wp:posOffset>
                </wp:positionV>
                <wp:extent cx="2871470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МОУ «Шлипповская средняя школ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3pt;mso-wrap-distance-left:0pt;mso-wrap-distance-right:0pt;mso-wrap-distance-top:0pt;mso-wrap-distance-bottom:0pt;margin-top:51.55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380" w:hanging="0"/>
                        <w:rPr/>
                      </w:pPr>
                      <w:r>
                        <w:rPr/>
                        <w:t>МОУ «Шлипповская средняя школ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70455</wp:posOffset>
                </wp:positionH>
                <wp:positionV relativeFrom="page">
                  <wp:posOffset>2735580</wp:posOffset>
                </wp:positionV>
                <wp:extent cx="3362960" cy="330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520" w:before="0" w:after="0"/>
                              <w:rPr/>
                            </w:pPr>
                            <w:bookmarkStart w:id="0" w:name="bookmark0"/>
                            <w:r>
                              <w:rPr/>
                              <w:t>Урок чтения в 1 класс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6pt;mso-wrap-distance-left:0pt;mso-wrap-distance-right:0pt;mso-wrap-distance-top:0pt;mso-wrap-distance-bottom:0pt;margin-top:215.4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520" w:before="0" w:after="0"/>
                        <w:rPr/>
                      </w:pPr>
                      <w:bookmarkStart w:id="1" w:name="bookmark0"/>
                      <w:r>
                        <w:rPr/>
                        <w:t>Урок чтения в 1 класс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370455</wp:posOffset>
                </wp:positionH>
                <wp:positionV relativeFrom="page">
                  <wp:posOffset>5144770</wp:posOffset>
                </wp:positionV>
                <wp:extent cx="4483100" cy="165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4500" w:hanging="0"/>
                              <w:rPr/>
                            </w:pPr>
                            <w:r>
                              <w:rPr/>
                              <w:t>Учитель Голубева И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3pt;mso-wrap-distance-left:0pt;mso-wrap-distance-right:0pt;mso-wrap-distance-top:0pt;mso-wrap-distance-bottom:0pt;margin-top:405.1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4500" w:hanging="0"/>
                        <w:rPr/>
                      </w:pPr>
                      <w:r>
                        <w:rPr/>
                        <w:t>Учитель Голубева И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70455</wp:posOffset>
                </wp:positionH>
                <wp:positionV relativeFrom="page">
                  <wp:posOffset>8823960</wp:posOffset>
                </wp:positionV>
                <wp:extent cx="2088515" cy="165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2600" w:hanging="0"/>
                              <w:rPr/>
                            </w:pPr>
                            <w:r>
                              <w:rPr/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3pt;mso-wrap-distance-left:0pt;mso-wrap-distance-right:0pt;mso-wrap-distance-top:0pt;mso-wrap-distance-bottom:0pt;margin-top:694.8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2600" w:hanging="0"/>
                        <w:rPr/>
                      </w:pPr>
                      <w:r>
                        <w:rPr/>
                        <w:t>200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871220</wp:posOffset>
                </wp:positionV>
                <wp:extent cx="795655" cy="165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дразнил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3pt;mso-wrap-distance-left:0pt;mso-wrap-distance-right:0pt;mso-wrap-distance-top:0pt;mso-wrap-distance-bottom:0pt;margin-top:68.6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/>
                        <w:t>дразнил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74090</wp:posOffset>
                </wp:positionH>
                <wp:positionV relativeFrom="page">
                  <wp:posOffset>679450</wp:posOffset>
                </wp:positionV>
                <wp:extent cx="2341880" cy="165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Тема урока: Н.Артюхова. «Саш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13pt;mso-wrap-distance-left:0pt;mso-wrap-distance-right:0pt;mso-wrap-distance-top:0pt;mso-wrap-distance-bottom:0pt;margin-top:53.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/>
                        <w:t>Тема урока: Н.Артюхова. «Саш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27125</wp:posOffset>
                </wp:positionH>
                <wp:positionV relativeFrom="page">
                  <wp:posOffset>1663065</wp:posOffset>
                </wp:positionV>
                <wp:extent cx="5614670" cy="14560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rPr/>
                            </w:pPr>
                            <w:r>
                              <w:rPr/>
                              <w:t>Цели урока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Познакомить детей с рассказом Н.Артюховой «Саша-дразнилка»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Работать над развитием речевого аппарата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Прививать любовь к чтению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5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Учить детей работать с текстом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812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Укреплять здоровье детей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Следить за осанко</w:t>
                            </w:r>
                            <w:r>
                              <w:rPr>
                                <w:lang w:val="ru-RU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114.65pt;mso-wrap-distance-left:0pt;mso-wrap-distance-right:0pt;mso-wrap-distance-top:0pt;mso-wrap-distance-bottom:0pt;margin-top:130.9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rPr/>
                      </w:pPr>
                      <w:r>
                        <w:rPr/>
                        <w:t>Цели урока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Познакомить детей с рассказом Н.Артюховой «Саша-дразнилка»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Работать над развитием речевого аппарата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Прививать любовь к чтению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5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Учить детей работать с текстом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812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Укреплять здоровье детей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Следить за осанко</w:t>
                      </w:r>
                      <w:r>
                        <w:rPr>
                          <w:lang w:val="ru-RU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85925</wp:posOffset>
                </wp:positionH>
                <wp:positionV relativeFrom="page">
                  <wp:posOffset>619125</wp:posOffset>
                </wp:positionV>
                <wp:extent cx="5264150" cy="92468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924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06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Организационный момент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- Сегодня, ребята, у нас с вами необычный урок. К нам сегодня</w:t>
                              <w:br/>
                              <w:t>пришли гости. Это учителя нашей школы, которые пришли</w:t>
                              <w:br/>
                              <w:t>посмотреть, чему научились мы с вами. Как умеете читать,</w:t>
                              <w:br/>
                              <w:t>отвечать, как правильно умеете сидеть на уроке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43" w:leader="none"/>
                              </w:tabs>
                              <w:ind w:left="60" w:right="280" w:hanging="0"/>
                              <w:rPr/>
                            </w:pPr>
                            <w:r>
                              <w:rPr/>
                              <w:t>Работа по подготовке речевого аппарата.</w:t>
                              <w:br/>
                            </w:r>
                            <w:r>
                              <w:rPr>
                                <w:rStyle w:val="21"/>
                                <w:b/>
                              </w:rPr>
                              <w:t>А) Чтение слогов на одном дыхани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ТРУ-ТРО-ТРИ-ТРЫ-ТР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ПРО-ПРУ-ПРИ-ПРА-ПРЫ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ДРА-ДРУ-ДРО-ДРЫ-ДРЕ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2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Проверка</w:t>
                              <w:tab/>
                              <w:t>пройденного материал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 xml:space="preserve">-Как называется раздел, с которым мы познакомились </w:t>
                            </w:r>
                            <w:r>
                              <w:rPr>
                                <w:rStyle w:val="1pt"/>
                              </w:rPr>
                              <w:t>вчера? (Ив</w:t>
                              <w:br/>
                            </w:r>
                            <w:r>
                              <w:rPr/>
                              <w:t>шутку и всерьёз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Какие произведения мы изучили на прошлом уроке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(« Мы играли в хохотушки», «Волк», «РРРЫ»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Давайте, повторим эти произведения. (Чтение на выбор) Стоя з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конторкой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836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Подготовка</w:t>
                              <w:tab/>
                              <w:t>к новому материалу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( Работа с сенсорным крестом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На кресте слова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ТРУДОЛЮБИЕ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ЛЕН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ПРИЛЕЖАНИЕ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ЗАВИ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ДОБРОТ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ЗЛ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УПРЯМСТВО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ЧЕСТН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БЛАГОДАРНОСТЬ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СКУК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РАДОСТЬ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Эти слова определяют качество характера человека.</w:t>
                              <w:br/>
                              <w:t>-Давайте эти слова распределим по качествам. В один столбик,</w:t>
                              <w:br/>
                              <w:t>что хорошо, а в другой, что дурно.</w:t>
                              <w:br/>
                              <w:t>(Дети работают с магнитной доской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6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Новый</w:t>
                              <w:tab/>
                              <w:t>материа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А) -Сегодня на уроке мы узнаем ещё об одном качестве</w:t>
                              <w:br/>
                              <w:t>характера. А вам задание подумать, хорошее оно или нет. И в</w:t>
                              <w:br/>
                              <w:t>какой столбик мы его помести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right="280" w:hanging="0"/>
                              <w:rPr/>
                            </w:pPr>
                            <w:r>
                              <w:rPr/>
                              <w:t>Б). Чтение рассказа Н. Артюховой «Саша - дразнилка» (стр.87-</w:t>
                              <w:br/>
                            </w:r>
                            <w:r>
                              <w:rPr>
                                <w:rStyle w:val="SimHei13pt"/>
                              </w:rPr>
                              <w:t>88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-О каком качестве характера вы узнали? (Обидчивость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Как вы думаете хорошее это качество или нет? В какой столбик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2" w:before="0" w:after="0"/>
                              <w:ind w:left="60" w:hanging="0"/>
                              <w:rPr/>
                            </w:pPr>
                            <w:r>
                              <w:rPr/>
                              <w:t>мы его поместим?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1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>Физкультминут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728.1pt;mso-wrap-distance-left:0pt;mso-wrap-distance-right:0pt;mso-wrap-distance-top:0pt;mso-wrap-distance-bottom:0pt;margin-top:48.75pt;mso-position-vertical-relative:page;margin-left:132.7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06" w:leader="none"/>
                        </w:tabs>
                        <w:ind w:left="60" w:hanging="0"/>
                        <w:rPr/>
                      </w:pPr>
                      <w:r>
                        <w:rPr/>
                        <w:t>Организационный момент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- Сегодня, ребята, у нас с вами необычный урок. К нам сегодня</w:t>
                        <w:br/>
                        <w:t>пришли гости. Это учителя нашей школы, которые пришли</w:t>
                        <w:br/>
                        <w:t>посмотреть, чему научились мы с вами. Как умеете читать,</w:t>
                        <w:br/>
                        <w:t>отвечать, как правильно умеете сидеть на уроке.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43" w:leader="none"/>
                        </w:tabs>
                        <w:ind w:left="60" w:right="280" w:hanging="0"/>
                        <w:rPr/>
                      </w:pPr>
                      <w:r>
                        <w:rPr/>
                        <w:t>Работа по подготовке речевого аппарата.</w:t>
                        <w:br/>
                      </w:r>
                      <w:r>
                        <w:rPr>
                          <w:rStyle w:val="21"/>
                          <w:b/>
                        </w:rPr>
                        <w:t>А) Чтение слогов на одном дыхании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ТРУ-ТРО-ТРИ-ТРЫ-ТРА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ПРО-ПРУ-ПРИ-ПРА-ПРЫ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ДРА-ДРУ-ДРО-ДРЫ-ДРЕ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82" w:leader="none"/>
                        </w:tabs>
                        <w:ind w:left="60" w:hanging="0"/>
                        <w:rPr/>
                      </w:pPr>
                      <w:r>
                        <w:rPr/>
                        <w:t>Проверка</w:t>
                        <w:tab/>
                        <w:t>пройденного материал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 xml:space="preserve">-Как называется раздел, с которым мы познакомились </w:t>
                      </w:r>
                      <w:r>
                        <w:rPr>
                          <w:rStyle w:val="1pt"/>
                        </w:rPr>
                        <w:t>вчера? (Ив</w:t>
                        <w:br/>
                      </w:r>
                      <w:r>
                        <w:rPr/>
                        <w:t>шутку и всерьёз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Какие произведения мы изучили на прошлом уроке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(« Мы играли в хохотушки», «Волк», «РРРЫ»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Давайте, повторим эти произведения. (Чтение на выбор) Стоя за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конторкой.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836" w:leader="none"/>
                        </w:tabs>
                        <w:ind w:left="60" w:hanging="0"/>
                        <w:rPr/>
                      </w:pPr>
                      <w:r>
                        <w:rPr/>
                        <w:t>Подготовка</w:t>
                        <w:tab/>
                        <w:t>к новому материалу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( Работа с сенсорным крестом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На кресте слова: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ТРУДОЛЮБИЕ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ЛЕН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ПРИЛЕЖАНИЕ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ЗАВИ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ДОБРОТА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ЗЛ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УПРЯМСТВО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ЧЕСТН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БЛАГОДАРНОСТЬ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СКУКА</w:t>
                      </w:r>
                    </w:p>
                    <w:p>
                      <w:pPr>
                        <w:pStyle w:val="32"/>
                        <w:shd w:fill="auto" w:val="clear"/>
                        <w:ind w:left="60" w:hanging="0"/>
                        <w:rPr/>
                      </w:pPr>
                      <w:r>
                        <w:rPr/>
                        <w:t>РАДОСТЬ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Эти слова определяют качество характера человека.</w:t>
                        <w:br/>
                        <w:t>-Давайте эти слова распределим по качествам. В один столбик,</w:t>
                        <w:br/>
                        <w:t>что хорошо, а в другой, что дурно.</w:t>
                        <w:br/>
                        <w:t>(Дети работают с магнитной доской)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26" w:leader="none"/>
                        </w:tabs>
                        <w:ind w:left="60" w:hanging="0"/>
                        <w:rPr/>
                      </w:pPr>
                      <w:r>
                        <w:rPr/>
                        <w:t>Новый</w:t>
                        <w:tab/>
                        <w:t>материал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А) -Сегодня на уроке мы узнаем ещё об одном качестве</w:t>
                        <w:br/>
                        <w:t>характера. А вам задание подумать, хорошее оно или нет. И в</w:t>
                        <w:br/>
                        <w:t>какой столбик мы его помести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right="280" w:hanging="0"/>
                        <w:rPr/>
                      </w:pPr>
                      <w:r>
                        <w:rPr/>
                        <w:t>Б). Чтение рассказа Н. Артюховой «Саша - дразнилка» (стр.87-</w:t>
                        <w:br/>
                      </w:r>
                      <w:r>
                        <w:rPr>
                          <w:rStyle w:val="SimHei13pt"/>
                        </w:rPr>
                        <w:t>88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-О каком качестве характера вы узнали? (Обидчивость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Как вы думаете хорошее это качество или нет? В какой столбик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2" w:before="0" w:after="0"/>
                        <w:ind w:left="60" w:hanging="0"/>
                        <w:rPr/>
                      </w:pPr>
                      <w:r>
                        <w:rPr/>
                        <w:t>мы его поместим?</w:t>
                      </w:r>
                    </w:p>
                    <w:p>
                      <w:pPr>
                        <w:pStyle w:val="23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71" w:leader="none"/>
                        </w:tabs>
                        <w:ind w:left="60" w:hanging="0"/>
                        <w:rPr/>
                      </w:pPr>
                      <w:r>
                        <w:rPr/>
                        <w:t>Физкультминут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77035</wp:posOffset>
                </wp:positionH>
                <wp:positionV relativeFrom="page">
                  <wp:posOffset>831215</wp:posOffset>
                </wp:positionV>
                <wp:extent cx="5212080" cy="76930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769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6" w:leader="none"/>
                              </w:tabs>
                              <w:spacing w:lineRule="exact" w:line="317"/>
                              <w:ind w:left="40" w:right="40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Работа</w:t>
                              <w:tab/>
                              <w:t>с новыми трудными словами.</w:t>
                              <w:br/>
                            </w:r>
                            <w:r>
                              <w:rPr/>
                              <w:t>О-БИ-ЖА-ЛАСЬ ОБИЖАЛАСЬ</w:t>
                              <w:br/>
                              <w:t>ПО-ПРО-БО-ВА-ЛА ПОПРОБОВАЛА</w:t>
                              <w:br/>
                              <w:t>ЗА-СМЕ-Я-ЛАСЬ ЗАСМЕЯЛАСЬ</w:t>
                              <w:br/>
                              <w:t>ПО-ПЕРХ-НУЛ-СЯ ПОПЕРХНУЛСЯ</w:t>
                              <w:br/>
                              <w:t xml:space="preserve">ДРО ЖА </w:t>
                            </w:r>
                            <w:r>
                              <w:rPr>
                                <w:rStyle w:val="31pt"/>
                              </w:rPr>
                              <w:t>ЩИМ</w:t>
                            </w:r>
                            <w:r>
                              <w:rPr/>
                              <w:t xml:space="preserve"> ДРОЖАЩИМ</w:t>
                              <w:br/>
                              <w:t>ПРО-ГО-ВО-РИЛ ПРОГОВОРИЛ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2" w:leader="none"/>
                              </w:tabs>
                              <w:spacing w:before="0" w:after="166"/>
                              <w:ind w:left="40" w:hanging="0"/>
                              <w:rPr/>
                            </w:pPr>
                            <w:bookmarkStart w:id="2" w:name="bookmark1"/>
                            <w:r>
                              <w:rPr/>
                              <w:t>Работа</w:t>
                              <w:tab/>
                              <w:t>с картинкой (стр. 89)</w:t>
                            </w:r>
                            <w:bookmarkEnd w:id="2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17"/>
                              <w:ind w:left="40" w:hanging="0"/>
                              <w:rPr/>
                            </w:pPr>
                            <w:r>
                              <w:rPr/>
                              <w:t>-Предположите, кто является главными героями этого рассказа?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2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3" w:name="bookmark2"/>
                            <w:r>
                              <w:rPr/>
                              <w:t>Чтение рассказа самостоятельно, (дети читают в полголоса)</w:t>
                            </w:r>
                            <w:bookmarkEnd w:id="3"/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4" w:name="bookmark3"/>
                            <w:r>
                              <w:rPr/>
                              <w:t>Чтение рассказа цепочкой, (стр.87-88)</w:t>
                            </w:r>
                            <w:bookmarkEnd w:id="4"/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5" w:name="bookmark4"/>
                            <w:r>
                              <w:rPr/>
                              <w:t>Проверка понимания прочитанного.</w:t>
                            </w:r>
                            <w:bookmarkEnd w:id="5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right="400" w:hanging="0"/>
                              <w:rPr/>
                            </w:pPr>
                            <w:r>
                              <w:rPr/>
                              <w:t>-Почему Ляля обижалась и плакала?</w:t>
                              <w:br/>
                              <w:t>-К кому обратилась девочка за помощью?</w:t>
                              <w:br/>
                              <w:t>-Стал ли папа ругать Сашу?</w:t>
                              <w:br/>
                              <w:t>-Воспользовалась ли Ляля советом папы?</w:t>
                              <w:br/>
                              <w:t>-Как Саша отреагировал на изменение поведения сестры?</w:t>
                              <w:br/>
                              <w:t>-Почему в итоге Саша заплакал?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6" w:name="bookmark5"/>
                            <w:r>
                              <w:rPr/>
                              <w:t>Выборочное чтение рассказа.</w:t>
                            </w:r>
                            <w:bookmarkEnd w:id="6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right="400" w:hanging="0"/>
                              <w:rPr/>
                            </w:pPr>
                            <w:r>
                              <w:rPr/>
                              <w:t>-Найдите и прочитайте, что посоветовал Ляле папа?</w:t>
                              <w:br/>
                              <w:t>-Прочитайте отрывок рассказа, в котором описывается перемена</w:t>
                              <w:br/>
                              <w:t>отношения девочки к обидам брата?</w:t>
                              <w:br/>
                              <w:t>-Прочитайте, чем в последствии был огорчен Саша?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38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bookmarkStart w:id="7" w:name="bookmark6"/>
                            <w:r>
                              <w:rPr/>
                              <w:t>Итог урока.</w:t>
                            </w:r>
                            <w:bookmarkEnd w:id="7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hanging="0"/>
                              <w:rPr/>
                            </w:pPr>
                            <w:r>
                              <w:rPr/>
                              <w:t>-С каким произведением познакомились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hanging="0"/>
                              <w:rPr/>
                            </w:pPr>
                            <w:r>
                              <w:rPr/>
                              <w:t>-Кто автор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40" w:hanging="0"/>
                              <w:rPr/>
                            </w:pPr>
                            <w:r>
                              <w:rPr/>
                              <w:t>-Кто главные герои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296"/>
                              <w:ind w:left="40" w:right="400" w:hanging="0"/>
                              <w:rPr/>
                            </w:pPr>
                            <w:r>
                              <w:rPr/>
                              <w:t>-Бывает ли так, что вы похожи на Сашу или Лялю?</w:t>
                              <w:br/>
                              <w:t>-Какую черту характера мы увидели в рассказе?</w:t>
                              <w:br/>
                              <w:t>На столе есть пословицы.-Как вы думаете какая пословица</w:t>
                              <w:br/>
                              <w:t>подходит к этому рассказу? " ,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1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В каждой шутке есть своя доля правды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Умей шутить, умей и отшучиватьс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Кто не любит шуток, над тем не шути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/>
                              <w:t>Любишь шутить над Фомой, так люби и над собой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8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bookmarkStart w:id="8" w:name="bookmark7"/>
                            <w:r>
                              <w:rPr/>
                              <w:t>Оценки.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05.75pt;mso-wrap-distance-left:0pt;mso-wrap-distance-right:0pt;mso-wrap-distance-top:0pt;mso-wrap-distance-bottom:0pt;margin-top:65.4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26" w:leader="none"/>
                        </w:tabs>
                        <w:spacing w:lineRule="exact" w:line="317"/>
                        <w:ind w:left="40" w:right="400" w:hanging="0"/>
                        <w:rPr/>
                      </w:pPr>
                      <w:r>
                        <w:rPr>
                          <w:rStyle w:val="31"/>
                        </w:rPr>
                        <w:t>Работа</w:t>
                        <w:tab/>
                        <w:t>с новыми трудными словами.</w:t>
                        <w:br/>
                      </w:r>
                      <w:r>
                        <w:rPr/>
                        <w:t>О-БИ-ЖА-ЛАСЬ ОБИЖАЛАСЬ</w:t>
                        <w:br/>
                        <w:t>ПО-ПРО-БО-ВА-ЛА ПОПРОБОВАЛА</w:t>
                        <w:br/>
                        <w:t>ЗА-СМЕ-Я-ЛАСЬ ЗАСМЕЯЛАСЬ</w:t>
                        <w:br/>
                        <w:t>ПО-ПЕРХ-НУЛ-СЯ ПОПЕРХНУЛСЯ</w:t>
                        <w:br/>
                        <w:t xml:space="preserve">ДРО ЖА </w:t>
                      </w:r>
                      <w:r>
                        <w:rPr>
                          <w:rStyle w:val="31pt"/>
                        </w:rPr>
                        <w:t>ЩИМ</w:t>
                      </w:r>
                      <w:r>
                        <w:rPr/>
                        <w:t xml:space="preserve"> ДРОЖАЩИМ</w:t>
                        <w:br/>
                        <w:t>ПРО-ГО-ВО-РИЛ ПРОГОВОРИЛ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82" w:leader="none"/>
                        </w:tabs>
                        <w:spacing w:before="0" w:after="166"/>
                        <w:ind w:left="40" w:hanging="0"/>
                        <w:rPr/>
                      </w:pPr>
                      <w:bookmarkStart w:id="9" w:name="bookmark1"/>
                      <w:r>
                        <w:rPr/>
                        <w:t>Работа</w:t>
                        <w:tab/>
                        <w:t>с картинкой (стр. 89)</w:t>
                      </w:r>
                      <w:bookmarkEnd w:id="9"/>
                    </w:p>
                    <w:p>
                      <w:pPr>
                        <w:pStyle w:val="11"/>
                        <w:shd w:fill="auto" w:val="clear"/>
                        <w:spacing w:lineRule="exact" w:line="260" w:before="0" w:after="17"/>
                        <w:ind w:left="40" w:hanging="0"/>
                        <w:rPr/>
                      </w:pPr>
                      <w:r>
                        <w:rPr/>
                        <w:t>-Предположите, кто является главными героями этого рассказа?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2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0" w:name="bookmark2"/>
                      <w:r>
                        <w:rPr/>
                        <w:t>Чтение рассказа самостоятельно, (дети читают в полголоса)</w:t>
                      </w:r>
                      <w:bookmarkEnd w:id="10"/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1" w:name="bookmark3"/>
                      <w:r>
                        <w:rPr/>
                        <w:t>Чтение рассказа цепочкой, (стр.87-88)</w:t>
                      </w:r>
                      <w:bookmarkEnd w:id="11"/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2" w:name="bookmark4"/>
                      <w:r>
                        <w:rPr/>
                        <w:t>Проверка понимания прочитанного.</w:t>
                      </w:r>
                      <w:bookmarkEnd w:id="12"/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right="400" w:hanging="0"/>
                        <w:rPr/>
                      </w:pPr>
                      <w:r>
                        <w:rPr/>
                        <w:t>-Почему Ляля обижалась и плакала?</w:t>
                        <w:br/>
                        <w:t>-К кому обратилась девочка за помощью?</w:t>
                        <w:br/>
                        <w:t>-Стал ли папа ругать Сашу?</w:t>
                        <w:br/>
                        <w:t>-Воспользовалась ли Ляля советом папы?</w:t>
                        <w:br/>
                        <w:t>-Как Саша отреагировал на изменение поведения сестры?</w:t>
                        <w:br/>
                        <w:t>-Почему в итоге Саша заплакал?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3" w:name="bookmark5"/>
                      <w:r>
                        <w:rPr/>
                        <w:t>Выборочное чтение рассказа.</w:t>
                      </w:r>
                      <w:bookmarkEnd w:id="13"/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right="400" w:hanging="0"/>
                        <w:rPr/>
                      </w:pPr>
                      <w:r>
                        <w:rPr/>
                        <w:t>-Найдите и прочитайте, что посоветовал Ляле папа?</w:t>
                        <w:br/>
                        <w:t>-Прочитайте отрывок рассказа, в котором описывается перемена</w:t>
                        <w:br/>
                        <w:t>отношения девочки к обидам брата?</w:t>
                        <w:br/>
                        <w:t>-Прочитайте, чем в последствии был огорчен Саша?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38" w:leader="none"/>
                        </w:tabs>
                        <w:spacing w:before="0" w:after="0"/>
                        <w:ind w:left="40" w:hanging="0"/>
                        <w:rPr/>
                      </w:pPr>
                      <w:bookmarkStart w:id="14" w:name="bookmark6"/>
                      <w:r>
                        <w:rPr/>
                        <w:t>Итог урока.</w:t>
                      </w:r>
                      <w:bookmarkEnd w:id="14"/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hanging="0"/>
                        <w:rPr/>
                      </w:pPr>
                      <w:r>
                        <w:rPr/>
                        <w:t>-С каким произведением познакомились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hanging="0"/>
                        <w:rPr/>
                      </w:pPr>
                      <w:r>
                        <w:rPr/>
                        <w:t>-Кто автор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40" w:hanging="0"/>
                        <w:rPr/>
                      </w:pPr>
                      <w:r>
                        <w:rPr/>
                        <w:t>-Кто главные герои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296"/>
                        <w:ind w:left="40" w:right="400" w:hanging="0"/>
                        <w:rPr/>
                      </w:pPr>
                      <w:r>
                        <w:rPr/>
                        <w:t>-Бывает ли так, что вы похожи на Сашу или Лялю?</w:t>
                        <w:br/>
                        <w:t>-Какую черту характера мы увидели в рассказе?</w:t>
                        <w:br/>
                        <w:t>На столе есть пословицы.-Как вы думаете какая пословица</w:t>
                        <w:br/>
                        <w:t>подходит к этому рассказу? " ,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1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В каждой шутке есть своя доля правды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Умей шутить, умей и отшучиваться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Кто не любит шуток, над тем не шути.</w:t>
                      </w:r>
                    </w:p>
                    <w:p>
                      <w:pPr>
                        <w:pStyle w:val="1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5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/>
                        <w:t>Любишь шутить над Фомой, так люби и над собой.</w:t>
                      </w:r>
                    </w:p>
                    <w:p>
                      <w:pPr>
                        <w:pStyle w:val="24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8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bookmarkStart w:id="15" w:name="bookmark7"/>
                      <w:r>
                        <w:rPr/>
                        <w:t>Оценки.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52"/>
      <w:szCs w:val="52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1pt">
    <w:name w:val="Основной текст + Интервал 1 pt"/>
    <w:basedOn w:val="Style15"/>
    <w:qFormat/>
    <w:rPr>
      <w:spacing w:val="21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imHei13pt">
    <w:name w:val="Основной текст + SimHei;13 pt"/>
    <w:basedOn w:val="Style15"/>
    <w:qFormat/>
    <w:rPr>
      <w:rFonts w:ascii="SimHei;黑体" w:hAnsi="SimHei;黑体" w:eastAsia="SimHei;黑体" w:cs="SimHei;黑体"/>
      <w:spacing w:val="5"/>
      <w:sz w:val="25"/>
      <w:szCs w:val="25"/>
    </w:rPr>
  </w:style>
  <w:style w:type="character" w:styleId="31">
    <w:name w:val="Основной текст (3) + Не курсив"/>
    <w:basedOn w:val="3"/>
    <w:qFormat/>
    <w:rPr>
      <w:i/>
      <w:iCs/>
      <w:spacing w:val="-1"/>
      <w:sz w:val="26"/>
      <w:szCs w:val="26"/>
    </w:rPr>
  </w:style>
  <w:style w:type="character" w:styleId="31pt">
    <w:name w:val="Основной текст (3) + Интервал 1 pt"/>
    <w:basedOn w:val="3"/>
    <w:qFormat/>
    <w:rPr>
      <w:spacing w:val="26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306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60" w:after="3360"/>
      <w:outlineLvl w:val="0"/>
    </w:pPr>
    <w:rPr>
      <w:rFonts w:ascii="Times New Roman" w:hAnsi="Times New Roman" w:eastAsia="Times New Roman" w:cs="Times New Roman"/>
      <w:b/>
      <w:bCs/>
      <w:i/>
      <w:iCs/>
      <w:spacing w:val="-5"/>
      <w:sz w:val="52"/>
      <w:szCs w:val="52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i/>
      <w:iCs/>
      <w:spacing w:val="0"/>
      <w:sz w:val="25"/>
      <w:szCs w:val="25"/>
    </w:rPr>
  </w:style>
  <w:style w:type="paragraph" w:styleId="24">
    <w:name w:val="Заголовок №2"/>
    <w:basedOn w:val="Normal"/>
    <w:qFormat/>
    <w:pPr>
      <w:shd w:fill="FFFFFF" w:val="clear"/>
      <w:spacing w:lineRule="exact" w:line="317" w:before="0" w:after="120"/>
      <w:outlineLvl w:val="1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6:35:00Z</dcterms:created>
  <dc:creator>q1</dc:creator>
  <dc:description/>
  <cp:keywords/>
  <dc:language>en-US</dc:language>
  <cp:lastModifiedBy>q1</cp:lastModifiedBy>
  <dcterms:modified xsi:type="dcterms:W3CDTF">2012-12-09T11:08:00Z</dcterms:modified>
  <cp:revision>3</cp:revision>
  <dc:subject/>
  <dc:title/>
</cp:coreProperties>
</file>