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Географические координат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читель ге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ОШ №9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Кириенко В.П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урока: «Географические координаты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знакомить учащихся с понятием географическая широта, географическая долгота, географические координаты. Способствовать развитию пространственных представлений у учащихся. Научить определять координаты точки и точку по ее координатам. Нацеливать на по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вивать активную мыслительную и практическую деятельность, учить проявлять самосто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Формировать умение работать с географической картой, развивать трудолюбие и усид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удован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нные кар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полушар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арта Росс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лас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унки учебника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</w:t>
      </w:r>
    </w:p>
    <w:p>
      <w:pPr>
        <w:pStyle w:val="Normal"/>
        <w:ind w:firstLine="705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зучение нового материала по следующему план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«Корабль, преодолевая тысячи километров, всегда прибывает точно в назначенный порт. Почему это возможно? Если корабль терпит бедствие, по сигналу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 xml:space="preserve"> его находят другие корабли и оказывают помощь. Как это удается сделать – найти среди бескрайних просторов океана именно то место, где находился корабль, подавший сигнал бедствия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ак это узнать? Сегодня на уроке мы научимся это делать.</w:t>
        <w:tab/>
      </w:r>
    </w:p>
    <w:p>
      <w:pPr>
        <w:pStyle w:val="Normal"/>
        <w:ind w:firstLine="70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графическая широ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точного положения объекта по отношению к экватору пользуются географической широтой. Широта бывает северная (с.ш.) и южная (ю.ш.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широта показывает расстояние от экватора до заданного объекта, выраженная в градусах от 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до 9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исунок №23 в учебнике. Определяем широту объектов: Лондон, Санкт-Петербург, Москва, Владивосток – в северном полушарии: мысы Игольный, ст. Мирный – в южном полушар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писываем в тетрадь алгоритм нахождения географической широты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йти заданную точк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Между какими параллелями находитс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к какой ближе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Вычислить приблизительно градус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еверная или южная широта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Москва - 56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с.ш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идней - 34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ю.ш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ашингтон - 39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с.ш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 - 6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с.ш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карте России определяем географическую широту городов: Новосибирска, Якутска, Владивостока.</w:t>
      </w:r>
    </w:p>
    <w:p>
      <w:pPr>
        <w:pStyle w:val="Normal"/>
        <w:ind w:firstLine="70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графическая долго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вестный роман Жуля Верна «Дети капитана Гранта» начинается с необычного происшествия. В поднятой с морских глубин бутылке была найдена записка: «7 июня 1862 года трехмачтовое судно «Британия»…. Глазго потерпело крушение… два матроса и капитан Грант достигли 37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ю.ш. …. Окажите им помощь». И пришлось героям романа совершить полное приключений путешествие вдоль 37 параллели. Почему герои романа не смогли установить точное место кораблекрушения? (ответы учащих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еографическая долгота показывает расстояние по параллели от нулевого меридиана до заданного объекта, выраженного в градусах (от 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до 18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). Долгота бывает восточная (в.д.) и западная (з.д.). Чтобы определить географическую долготу объекта, надо определить на каком меридиане он находится. Рассмотрим рисунок №25 в учебнике. Определяем долготу объектов: Санкт-Петербург, Владивосток, мыс. Игольный. По аналогии с определение географической широты определяем алгоритм нахождения долготы (беседа с учащими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долгота – это вторая географическая координата объекта. Определить долготу объектов: Москва, Санкт-Петербург, Вашингтон, Каир. По физической карте России определяем географическую долготу городов Новосибирска, Якутска, Владивосток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Широта и долгота называются </w:t>
      </w:r>
      <w:r>
        <w:rPr>
          <w:b/>
          <w:sz w:val="28"/>
          <w:szCs w:val="28"/>
          <w:u w:val="single"/>
        </w:rPr>
        <w:t xml:space="preserve">географическими координатами. </w:t>
      </w:r>
      <w:r>
        <w:rPr>
          <w:sz w:val="28"/>
          <w:szCs w:val="28"/>
        </w:rPr>
        <w:t>Географические координаты – это числа с помощью которых указывают местоположение объекта на земл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дание: по географической карте определите объекты по их координат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ю.ш.  26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в.д. (водопад Виктор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с.ш.   39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в.д. (г.Краснодар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с.ш.     6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з.д. (водопад Анх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Кто лучше и интереснее придумает задание на определение географических координа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26:00Z</dcterms:created>
  <dc:creator>Alone</dc:creator>
  <dc:description/>
  <cp:keywords/>
  <dc:language>en-US</dc:language>
  <cp:lastModifiedBy>Alone</cp:lastModifiedBy>
  <dcterms:modified xsi:type="dcterms:W3CDTF">2012-11-28T12:00:00Z</dcterms:modified>
  <cp:revision>1</cp:revision>
  <dc:subject/>
  <dc:title>Урок по теме:</dc:title>
</cp:coreProperties>
</file>