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пределение географических координа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читель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БОУ СОШ №9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Кириенко В.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пределение географических координ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формировать умения определять географ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оординаты на глобусе и карте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 понятия: </w:t>
      </w:r>
      <w:r>
        <w:rPr>
          <w:sz w:val="28"/>
          <w:szCs w:val="28"/>
        </w:rPr>
        <w:t>параллели, меридианы, градусная сетка, географические координаты, экватор, начальный мериди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  </w:t>
      </w:r>
    </w:p>
    <w:p>
      <w:pPr>
        <w:pStyle w:val="Normal"/>
        <w:ind w:left="705" w:hanging="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момент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мы с вами узнаем о то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то каждая точка имеет свой до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ее отыскать в целом мире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й указали «этаж» и «квартиру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  <w:lang w:val="en-US"/>
        </w:rPr>
        <w:t xml:space="preserve">II. </w:t>
      </w:r>
      <w:r>
        <w:rPr>
          <w:b/>
          <w:sz w:val="28"/>
          <w:szCs w:val="28"/>
          <w:u w:val="single"/>
        </w:rPr>
        <w:t>Изучение нового материа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1. Рассказ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глобусе и карте нанесена градусная сетка, состоящая из параллелей и мериди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раллелями называют линии, условно проведенные по поверхности Земли параллельно экватор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меньшаясь к северу и юг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 круга сохранить сум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араллельны все они друг друг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тому зовутся паралл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ую большую звать эквато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енькая – это точка полюс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се с востока  тянутся на запад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 по ним к широтам ведут поис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ина 1 параллели – подписана на карт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идианом</w:t>
      </w:r>
      <w:r>
        <w:rPr>
          <w:sz w:val="28"/>
          <w:szCs w:val="28"/>
        </w:rPr>
        <w:t xml:space="preserve"> называют кратчайшую линию, условно проведенную на поверхности от одного полюса к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Северного полюса до Юж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оходят линии все равные – окружнос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ридианы прочертили этот кр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 направление указали: север – ю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ина меридиана длинной в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авна 111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2. Беседа с класс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ое направление на земной поверхности показывают меридианы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переводе на русский язык слово «меридиан» означает «полуденная линия». Как можно объяснить такое название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жно ли провести меридиан в классе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ерез сколько градусов проведены меридианы на глобусе, на карте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ерез сколько градусов проведены параллели на глобусе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ое направление на земной поверхности показывают параллели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 изменяются параллели при удалении от экватор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ассказ учител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еографическая широта</w:t>
      </w:r>
      <w:r>
        <w:rPr>
          <w:sz w:val="28"/>
          <w:szCs w:val="28"/>
        </w:rPr>
        <w:t xml:space="preserve"> – это величина дуги меридиана в градусах (от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до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 от экватора до заданного пун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верная  (с.ш.)                                                 Южная (ю.ш.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точки на экваторе имеют широту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географическую широту?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широту ближайшей к пункту параллели (со стороны экватора)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той широте прибавить число градусов дуги меридиана от параллели до пункта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2. Географическая долгота – </w:t>
      </w:r>
      <w:r>
        <w:rPr>
          <w:sz w:val="28"/>
          <w:szCs w:val="28"/>
        </w:rPr>
        <w:t>это величина дуги параллели в градусах от начального меридиана до заданного пунк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падная (з.д.)                                               восточная (в.д.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се точки на начальном меридиане имеют долготу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географическую долготу?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ть долготу ближайшего к пункту меридиана (со стороны начального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ей прибавляют число градусов дуги параллели между этим меридианом и самим пунк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08"/>
        <w:rPr/>
      </w:pPr>
      <w:r>
        <w:rPr>
          <w:b/>
          <w:i/>
          <w:sz w:val="28"/>
          <w:szCs w:val="28"/>
        </w:rPr>
        <w:t>4. Беседа учителя.</w:t>
      </w:r>
    </w:p>
    <w:p>
      <w:pPr>
        <w:pStyle w:val="Normal"/>
        <w:ind w:left="357" w:firstLine="708"/>
        <w:rPr/>
      </w:pPr>
      <w:r>
        <w:rPr>
          <w:b/>
          <w:sz w:val="28"/>
          <w:szCs w:val="28"/>
        </w:rPr>
        <w:t>Работа с заданием №1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географическую широту городов: Каира, Мехико, Пекина, Москв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орода расположены на 50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</w:rPr>
        <w:t xml:space="preserve"> с.ш., на 60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</w:rPr>
        <w:t xml:space="preserve"> с.ш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путешественника, находящиеся один на Северном полюсе, другой  - на Южном, одновременно и с одинаковой скоростью двинулись навстречу друг другу. Где они должны встретиться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географическую долготу городов: Лондона, Якутска, Москвы, Мехико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орода расположены на 30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</w:rPr>
        <w:t xml:space="preserve"> в.д., 75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</w:rPr>
        <w:t xml:space="preserve"> з.д., 135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з.д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какие материки и какие океаны проходит начальный меридиан и его продолжение 180 меридиан?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заданием №2,№3.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.</w:t>
      </w:r>
    </w:p>
    <w:p>
      <w:pPr>
        <w:pStyle w:val="Normal"/>
        <w:ind w:left="1065" w:firstLine="351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3 команды (3ряда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полу проводится «экватор». Стульями отмечается Северный и Южный полюса. Задается вопрос на определение географической широты и долготы и по одному представителю от команды, кто быстрее ответит, попадает в Северное или Южное полушарие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сказ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тобы установить точное положение любой точки земной поверхности необходимо определить географическую широту и долготу данного пункта, т.е. определить географические координаты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ервичное закрепление новых знаний и умений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ам нужна градусная сетка на глобусе и карте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параллельны параллели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две точки соединят меридианы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географическую широту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географическую долготу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46:00Z</dcterms:created>
  <dc:creator>Alone</dc:creator>
  <dc:description/>
  <cp:keywords/>
  <dc:language>en-US</dc:language>
  <cp:lastModifiedBy>Alone</cp:lastModifiedBy>
  <dcterms:modified xsi:type="dcterms:W3CDTF">2012-12-09T17:22:00Z</dcterms:modified>
  <cp:revision>4</cp:revision>
  <dc:subject/>
  <dc:title>Урок по теме:</dc:title>
</cp:coreProperties>
</file>