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математики в 1 классе по ФГОС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«Закрепление  табличных случаев сложения и вычитания чисел 1, 2, 3, 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Урок - закрепление знаний.</w:t>
      </w:r>
    </w:p>
    <w:p>
      <w:pPr>
        <w:pStyle w:val="Normal"/>
        <w:rPr/>
      </w:pPr>
      <w:r>
        <w:rPr>
          <w:i/>
          <w:sz w:val="28"/>
          <w:szCs w:val="28"/>
        </w:rPr>
        <w:t>Цели урока:</w:t>
      </w:r>
      <w:r>
        <w:rPr>
          <w:sz w:val="28"/>
          <w:szCs w:val="28"/>
        </w:rPr>
        <w:t xml:space="preserve"> Закрепить табличные случаи сложения и вычитания чисел 1, 2, 3, 4;   решать простые задачи на сложение и вычит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УУД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к самооценке на основе критериев успешности учеб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ятивные УУ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являть познавательную инициативу в учебном сотрудничест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FontStyle15"/>
          <w:rFonts w:cs="Times New Roman"/>
          <w:i w:val="false"/>
          <w:sz w:val="28"/>
          <w:szCs w:val="28"/>
        </w:rPr>
        <w:t>строить логическое рассуждение, включающее уста</w:t>
        <w:softHyphen/>
        <w:t>новление причинно-следственных связ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FontStyle12"/>
          <w:rFonts w:cs="Times New Roman"/>
          <w:sz w:val="28"/>
          <w:szCs w:val="28"/>
        </w:rPr>
        <w:t>проводить сравнение,  классификацию по заданным критериям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Коммуникативные УУ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rStyle w:val="FontStyle15"/>
          <w:rFonts w:cs="Times New Roman"/>
          <w:i w:val="false"/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rStyle w:val="FontStyle15"/>
          <w:rFonts w:cs="Times New Roman"/>
          <w:i w:val="false"/>
          <w:sz w:val="28"/>
          <w:szCs w:val="28"/>
        </w:rPr>
        <w:t>формулировать собственное мнение и позиц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180"/>
        <w:jc w:val="both"/>
        <w:rPr>
          <w:iCs/>
          <w:spacing w:val="-10"/>
          <w:sz w:val="28"/>
          <w:szCs w:val="28"/>
        </w:rPr>
      </w:pPr>
      <w:r>
        <w:rPr>
          <w:rStyle w:val="FontStyle15"/>
          <w:rFonts w:cs="Times New Roman"/>
          <w:i w:val="false"/>
          <w:sz w:val="28"/>
          <w:szCs w:val="28"/>
        </w:rPr>
        <w:t>договариваться и приходить к общему решению в со</w:t>
        <w:softHyphen/>
        <w:t>вместной деятельности, в том числе в ситуации столкновения интересов; строить монологическое высказывание, владеть диалогической формой речи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  снеговик, ёлки для состава чисел, индивидуальные карточки – снежинк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момен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звенел уже звонок</w:t>
        <w:br/>
        <w:t>А у нас, ребята, с вами</w:t>
        <w:br/>
        <w:t>Математики урок.</w:t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ный счё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у нас необычный урок. Мы отправляемся в лыжный поход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вайте посчитаем всех лыжников. Лыжники участвуют в соревнованиях под номерами. Кто за кем стоит?      </w:t>
      </w:r>
    </w:p>
    <w:p>
      <w:pPr>
        <w:pStyle w:val="Normal"/>
        <w:rPr/>
      </w:pPr>
      <w:r>
        <w:rPr>
          <w:sz w:val="28"/>
          <w:szCs w:val="28"/>
        </w:rPr>
        <w:t>-Этот лыжник стоит между 6 и 8,  9 и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 4, 9,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едует за 5, 8,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лишнее чис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зовите  числа в порядке возрастания( 3,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, 5,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, 7, 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 xml:space="preserve">, 9, 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кие  две части можно разложить числа? Это чётные чис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же случаи сложения  и вычитания мы  будем повторять ?( табличные случаи сложения и вычитания чисел 1, 2, 3,4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Наперекор снегам и вьюгам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Летим на лыжах друг за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человека пойдут другой дорогой к лесу. У доски записывают состав чисел 8 и 9.(ёлочки)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66040" simplePos="0" locked="0" layoutInCell="0" allowOverlap="1" relativeHeight="8">
                <wp:simplePos x="0" y="0"/>
                <wp:positionH relativeFrom="column">
                  <wp:posOffset>603885</wp:posOffset>
                </wp:positionH>
                <wp:positionV relativeFrom="paragraph">
                  <wp:posOffset>197485</wp:posOffset>
                </wp:positionV>
                <wp:extent cx="901065" cy="821690"/>
                <wp:effectExtent l="635" t="7620" r="0" b="81915"/>
                <wp:wrapNone/>
                <wp:docPr id="4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821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15794176,0c1024458752,2126190686,1065877504,2126190686,1079508992,2126190686c1083703296,2126190686,1087897600,2126190686,1091567616,2126190686c1095237632,2126190686,1099956224,2126190686,1106247680,2126190686c1112539136,2126190686,1118830592,2126190686,1126694912,2126190686c1131413504,2126190686,65536,1644167168,17481,0c0,0,-1932525568,1437051575,-1426063360,1437051662c0,0,0,0,0,0c-1425014784,1437051662,0,0,1426063360,1544301850c33118,0,0,0,0,0c0,0,0,0,10551296,0c938999808,2126190645,65536,0,0,0c0,0,948436992,2126190645,952107008,2126190645c958398464,2126190645,916455424,1437051664,3801088,0c1228931072,1437051664,1229717504,1437051664,1229979648,1437051664c-401604608,1437051664,-401080320,1437051664,-401080320,1437051664c0,0,0,0,0,0c0,0,5308416,0,65536,1966080c6488064,7143535,7536686,7209077,7536686,6357108c3014770,7471204,7798881,7209065,3014759,7274563c7274604,5046386,6553711,101,8454144,0c1009319936,1436741988,-312016896,-1007894846,1767154584,544433517c544695630,1634561874,1767112814,544433517,544695630,1634561874c1767112814,544433517,544695630,1634561874,110,0c0,0,0,0,0,0c0,0,0,0,0,0c16842752,0,-1368391680,1437051662,0,0c976748544,2126190711,0,0,0,0c0,0,0,0,0,0c16777216,2126186032,-2018508800,1437051646,-1045430272,1437051178c-1932525568,1437051575,-1688207360,1437051662,0,1437051392c-1848639488,1437051678,65536,0,0,0c0,0,0,2126200704,0,0c0,0,0,0,-1461714944,1437051498c973078528,202871,0,0,864026624,2126189065c0,0,864026624,2126189065,0,0c131072,65536,-426770432,2126186032,11599872,0c236978176,1437051483,-1988100096,1437051515,692060160,1437051516l925892608,1437051516l1674575872,1437051516l-1824522240,1437051516l-1317011456,1437051516ec-789577728,1437051516,-789577728,1437051516,-789577728,1437051516c-789577728,1437051516,-789577728,1437051516,-789577728,1437051516c-789577728,1437051516,-789577728,1437051516,-789577728,1437051516c-789577728,1437051516,-789577728,1437051516,-789577728,1437051516c-552599552,1437051516,-298844160,1437051516,5308416,0c65536,1572864,5963776,6488157,7143535,7536686c7209077,7536686,6357108,3014770,7798881,3014772c7274576,7209065,116,1700143677,1851876466,1043276385c11599872,0,-1310130176,350842,-312016896,-1007894846c2019926936,980885620,1030513014,1970435106,1043276389,1849325372c1917873525,980892734,1819700329,1983543072,574450785,1043276336c1849325372,1682533749,1983543072,574450785,1043276337,980889404c1349350766,2000436850,1634759482,1735289187,1647998752,1919903333c841104741,539111476,1717647991,1030907252,573584930,2000436783c1953853242,1701734764,543979084,1635138167,807550316,4075298c0,0,9502720,0,65536,0c0,0,544407552,1935751799,1030318435,1769095458c539126881,1097349751,1030321006,1769095458,539126881,1935882871c1916871229,577528169,2000436783,1043292730,1647998780,1043297091c1798993724,544109157,1635138167,841104748,1010708258,2054371959c1983543072,574450785,790770227,980892734,1933802099,1983543072c574450785,790770227,5308478,0,65536,1507328c5701632,6357106,4784240,6684782,7667820,7209061c6619235,7209039,7274576,6881395,6881396,7209071c1935867904,1700143677,1851876466,1043276385,11599872,0c584646656,1436741988,-312016896,-1007894846,2019926936,980885620c1030513014,1970435106,1043276389,1849325372,1917873525,980892734c1819700329,1983543072,574450785,1043276337,1849325372,1682533749c1983543072,574450785,1043276337,980889404,1349350766,2000436850c1634759482,1735289187,1647998752,1919903333,841104741,539111476c1717647991,1030907252,573584930,2000436783,1953853242,1701734764c543979084,1635138167,824327532,4075298,0,0c9502720,0,0,0,0,0c0,0,0,0,539099136,1097349751c1030321006,1769095458,539126881,1935882871,1916871229,577528169c2000436783,1043292730,1647998780,1043297091,1765439292,2000436783c1933797690,2000436783,544895802,1635138167,841104748,1043276344c1933211452,544424826,1635138167,841104748,1043276344,0c6356992,0,0,0,-1723858944,1437051678c0,0,0,0,104529920,131472c1710227456,1437051646,976748544,2126190711,0,131072l0,655360m393216,0l0,0c6356992,0,0,327680,-1723858944,1437051678c0,0,0,0,372703232,13369744c-2108678110,1437051646,976748544,2126190711,1308622848,161637c196608,2228224,553589,1699618930,1043276407,0c6356992,0,65536,1436680192,-2134900736,2126007187c1415577600,1437051581,1585446912,1437051646,876544000,13369744c1559247479,1437051646,976748544,2126190711,536870912,14967c131072,2228224,485230,15919,0,0c6356992,0,2105540608,1437051646,2086666240,1437051646c2006974464,1437051646,1593835520,1437051646,2092957696,1437051646c1773142016,1437051646,1969225728,1437051646,1747976192,1437051646c1943011328,1437051646,-2114977792,1437051646,1043267584,0c3211264,0,65536,458752,5636096,7471205c6357092,6357102,574423040,573583661,15919,0c3211264,0,65536,786432,4259840,6488174c7274600,5242994,6750305,5111909,111,9c3211264,0,65536,655360,4259840,6488174c7274600,5505138,7340153,101,573636608,15919c10551296,0,1333788672,1437051508,873988096,1437051195c1962934272,1437051510,976748544,2126190711,327680,196608c131072,0,0,0,976764160,2126190711c0,1835991040,1011904097,1437051664,1245708288,1437051451c0,1048576,0,16768,1033,1437051648c0,0,16368,0,0,0c0,0,1369456624,1437051663,9502720,0c1127219200,2126190663,131072,0,0,0c0,0,1136132096,2126190663,1139802112,2126190663c1145044992,2126190663,1919221760,1869182049,8302,539099136c14967,0,-1729101824,1437051678,-1729101824,1437051678c0,0,0,0,0,0c801112064,1437051415,573571072,15919,6356992,0c65536,0,1415577600,1437051581,-1772093440,1437051678c-1778384896,1437051678,641138688,13369744,-1753219072,1437051678c976748544,2126190711,0,131072,327680,2228224c589824,0,0,0,9502720,0c-1011351552,1437051469,-954728448,1437051474,1195376640,1437051482c-1482686464,1437051482,-1235222528,1437051482,466092032,1437051542c1301807104,1437051497,1334837248,1437051664,-1503133696,1437051664c0,6488169,101,0,131072,6619136c1188036724,1437051664,1190133760,1437051664,1192230912,1437051664c0,0,0,0,6356992,0c0,327680,1463812096,1437051646,0,0c0,0,642973696,268501392,2099249152,1437051646c1901068288,1437051646,805371904,139298,327680,4980736c655360,62,0,0,8454144,0c559480832,1436741988,-312016896,-1007894846,1766630296,1634887010c1852795252,1851872032,1867382899,1394634612,7564897,1869901646c1851872032,1698963571,1634623862,1769103719,1851876352,1043276385c0,0,0,0,0,0c0,0,0,0,0,0c3211264,0,-878706688,1437051481,0,0c0,0,0,0,6356992,65536c11599872,0,623443968,1436741988,-312016896,-1007894846c544449432,1935751799,1030318435,1651067938,1952543333,544108393c1936613715,980885538,1936605544,1277312361,1919246953,1869182049l1632837742,539128686m1634024055,1933669491" fillcolor="white" stroked="t" o:allowincell="f" style="position:absolute;margin-left:47.55pt;margin-top:15.55pt;width:70.9pt;height:64.6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8</w:t>
        <w:tab/>
        <w:t>9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7302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69215</wp:posOffset>
                </wp:positionV>
                <wp:extent cx="843915" cy="688340"/>
                <wp:effectExtent l="635" t="7620" r="0" b="81915"/>
                <wp:wrapNone/>
                <wp:docPr id="5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688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2162688,0c65536,262144,1431175168,19532,0,0c12648448,0,78643200,2126190655,1196425216,1437051665c973078528,1702126948,1869444195,1667593077,1801677164,578036285c1887007776,1931623781,1684630639,1868767266,846360428,1818370621c577463137,1983659567,1920234298,543517551,1862299491,1646411122c24940,0,0,0,539099136,1852403562c1819898995,1830960485,1919251561,1852121122,1885430628,1818632765c790787169,980827198,1684105331,1864398703,1948401006,1651449890c1912628083,574448741,8806,1919877120,1919361597,790788449c7405630,0,-1324482560,350842,-312016896,-1007894846c4498328,4325471,5439553,6225989,4784196,82c0,0,0,0,0,0c0,0,0,0,0,0c0,0,0,0,55640064,0c65536,53739520,1983643648,1634235194,2037671280,1763730800c1596079460,808464504,963927856,1868767266,1935962735,1030060649c909193762,841756720,808465969,980361250,1031041139,539113762c1030382689,808727842,1881154096,1030255713,824995106,808466480c1076969580,859860022,845952576,808465969,942682412,1080832048c1815560243,926953792,1042441592,1933211196,1802465908,1869226085c1953721961,1030057081,1953066274,790786661,980827198,1836216166c1935764597,980827198,1902452838,1981955438,824208481,808466480c1010708258,543570550,1030648165,1818326562,573580064,1983659567c1696622138,574451313,1685025392,840970528,842283316,790770208c980827198,1902452838,1931623790,1998613877,1752458345,1075851296c1043276337,1715107388,1852925216,1970479677,1735287149,807429484c540030496,1043276336,1715107388,1852925216,1769153085,843063406c573849632,1983659567,1696622138,574451313,544044403,808988721c540024880,790771008,980827198,1902452838,1931623790,824208757c808466480,540360736,1043276336,1715107388,1852925216,1919951421c1075864687,825040944,790770208,980827198,1902452838,1931623790c1075866997,943726641,790769696,980827198,1902452838,1763851630c960503910,840971296,1010708258,543570550,1030648165,543582498c857749824,790770208,980827198,1902452838,1763851630,960503910c540557344,1043276336,1715107388,1852925216,1970479677,826286189c842088480,790769696,980827198,1902452838,1881292142,543453042c826286129,943726643,1010708258,543570550,1030648165,1869770786l826286180,826286132l825040945,1010708258l543570550,1030648165l1836413730,808534048ec892420128,790769696,980827198,1902452838,1881292142,543453042c808466226,909197344,790770464,980827198,1902452838,1931623790c1998613877,1752458345,1075851296,790771505,980827198,1902452838c1931623790,1746955637,1751607653,540024948,574042432,792477231c1868970614,1819635058,1010725729,1634744950,1730177140,1768186226c1937010277,1701863784,574450543,1864376948,1852793658,1952671086c1701869940,1701978685,539128931,1954047348,1920495458,1031037797c925974562,925974572,942751788,959529004,1010708258,1634220662c1701602414,1983659635,1881172026,1953067887,1030647657,741425186c1043276336,980823868,1684955496,1047749996,980823868,1885431923c1887007845,15973,0,0,2162688,0c65536,262144,1431175168,2113948748,0,0c2162688,0,65536,262144,1431175168,2113948748c0,0,2162688,0,65536,262144c1431175168,2113948748,0,0,2162688,0c65536,262144,1431175168,2113948748,83886080,0c3211264,0,65536,262144,1431175168,2113948748c498073600,2126190634,0,0,3162120,0c3211264,0,-1324482560,350842,-312016896,-1007894846c521708440,2126190634,0,0,1786789896,2126007187c4259840,0,327680,524293,65536,0c21438465,196609,21438465,65538,67248129,196609c21438464,0,4194304,0,4259840,0c1653604352,2126190632,65536,65536,1661468672,2126190632c864026624,2126189065,864026624,2126189065,393216,2126184448c5242880,0,3211264,0,484442112,2126189631c-1176502272,1437051664,498073600,2126190634,0,0c3162120,0,2097152,0,1114112,262144c34,0,589824,0,3211264,0c65536,262144,1431175168,1426082892,521666560,2126190634c0,0,3162112,0,3211264,0c0,0,0,0,0,0c16711680,0,0,1426063360,5308416,0c458752,524295,10800,0,6171,-2147483647c3086,-2147483645,0,-2147483644,15429,-2147483647c18514,-2147483645,21600,-2147483644,0,0c3211264,0,983040,131087,65537,-2147483645c74793,-2147483645,74793,81920,77879,2126004224c3211264,0,65536,262144,1431175168,2113948748c521666560,2126190634,0,0,3162120,0c5308416,0,-1324417024,350842,-312016896,-1007894846l1073783704,1436741994m0,0l1073741824,1436741994c0,0,1073741824,1436741994,0,0c0,0,5308416,0,-481361920,1436741995c-312016896,-1007894846,41880,-2147483647,3086,-2147483645c0,-2147483644,15429,-2147483647,18514,-2147483645c21600,-2147483644,0,0,403767296,0c344981504,1437051543,-1138753536,1437051176,8192000,65536c223346688,1437051543,-437256192,1437051542,6815744,131073c213940028,1437051543,-1067450368,1437051176,6815744,65537c315646309,1437051543,322961408,1437051543,1469186048,16c217085728,1437051543,-247463936,1437051542,6815744,1c-788520400,2126190473,-1667235840,1437051542,256901120,16c276849012,1437051543,-1123024896,1437051176,6029312,8650752c-792710622,2126190473,-1453326336,1437051542,257490944,16c396377647,1437051543,-1724907520,1437051194,7471104,131073c390095725,1437051543,-1724907520,1437051194,7471104,65537c393242691,1437051543,-1724907520,1437051194,7471104,1c-1235196870,1437051542,-1138753536,1437051176,264699904,0c-1266654098,1437051542,-1123024896,1437051176,266076160,0c-1263518398,1437051542,-1138753536,1437051176,266076160,0c929059444,2126190453,-1067450368,1437051176,265945088,0c972057632,2126190453,-1123024896,1437051176,263979008,0c956310077,2126190453,-1067450368,1437051176,263979008,0c952131948,2126190453,-1067450368,1437051176,263979008,0c964717680,2126190453,-1067450368,1437051176,263979008,0c960524144,2126190453,-1067450368,1437051176,263979008,0c-1242534045,1437051542,-1138753536,1437051176,264503296,0c935344179,2126190453,-1138753536,1437051176,264372224,0c-1224708240,1437051542,-1067450368,1437051176,265617408,0c947938674,2126190453,-1067450368,1437051176,264634368,0c-1239401410,1437051542,1608515584,1437051171,264634368,0c985676400,2126190453,-1067450368,1437051176,264044544,0c903894638,2126190453,-1067450368,1437051176,265093120,0c866132002,2126190453,-1067450368,1437051176,265158656,0c989873524,2126190453,-1067450368,1437051176,264044544,0c908096032,2126190453,-1067450368,1437051176,265093120,0c870346849,2126190453,-1067450368,1437051176,265158656,0c998272544,2126190453,-1724907520,1437051194,264044544,0c916480316,2126190453,-1724907520,1437051194,265093120,0c878718778,2126190453,-1724907520,1437051194,265158656,0c981479027,2126190453,-1067450368,1437051176,264044544,0c899687022,2126190453,-1067450368,1437051176,265093120,0c861959284,2126190453,-1067450368,1437051176,265158656,0c994078563,2126190453,-1724907520,1437051194,264044544,0c912289892,2126190453,-1724907520,1437051194,265093120,0c874541171,2126190453,-1724907520,1437051194,265158656,0c1002467920,2126190453,833617920,1437051179,264110080,0c920665465,2126190453,833617920,1437051179,265224192,0c882909218,2126190453,833617920,1437051179,265289728,0c-1218420420,1437051542,-141557760,1437051401,266010624,0c-1231001798,1437051542,-1067450368,1437051176,264765440,0c975183988,2126190453,860880896,1437051171,264896512,0c887107362,2126190453,860880896,1437051171,264962048,0c849375077,2126190453,860880896,1437051171,265027584,0c939551811,2126190453,-1067450368,1437051176,265879552,0c-1250924180,1437051542,-1123024896,1437051176,265879552,0l-1246741919,1437051542" fillcolor="white" stroked="t" o:allowincell="f" style="position:absolute;margin-left:225pt;margin-top:5.45pt;width:66.4pt;height:54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Приготовились к </w:t>
      </w:r>
      <w:r>
        <w:rPr>
          <w:b/>
          <w:sz w:val="28"/>
          <w:szCs w:val="28"/>
          <w:u w:val="single"/>
        </w:rPr>
        <w:t>соревнованиям</w:t>
      </w:r>
      <w:r>
        <w:rPr>
          <w:sz w:val="28"/>
          <w:szCs w:val="28"/>
          <w:u w:val="single"/>
        </w:rPr>
        <w:t>..( счёт цепочко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тарт</w:t>
      </w:r>
      <w:r>
        <w:rPr>
          <w:sz w:val="28"/>
          <w:szCs w:val="28"/>
        </w:rPr>
        <w:t xml:space="preserve"> 10 – 3 – 2 + 4 + 1 – 4 – 4  +3 – 5 = 0 </w:t>
      </w:r>
      <w:r>
        <w:rPr>
          <w:b/>
          <w:sz w:val="28"/>
          <w:szCs w:val="28"/>
          <w:u w:val="single"/>
        </w:rPr>
        <w:t xml:space="preserve">Финиш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ольше 10 или 0?  5 или 7? 9 или 10?</w:t>
      </w:r>
    </w:p>
    <w:p>
      <w:pPr>
        <w:pStyle w:val="Normal"/>
        <w:rPr/>
      </w:pPr>
      <w:r>
        <w:rPr>
          <w:sz w:val="28"/>
          <w:szCs w:val="28"/>
        </w:rPr>
        <w:t>Здравствуй, лес! Проверяем ёлочки (состав чисел)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Решения неравенств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о нас встречает на полянке? Снеговик .  Он просит помочь расставить знаки в выра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- 4 * 9,      4 – 4 * 2,   6 + 4 *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 что же превратились  наши выражения ?( в неравен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  неравенства сделать равен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5.Катаемся на санках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чёт парами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+ 2 + 2                 7 – 2 – 2                10 – 1 –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– 3 – 1                   5 + 3 + 1                4 + 1 +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кие две группы можно разделить приме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всего мы  прибавляли и вычитали в этих примерах? Как можно короче записать эти примеры?  </w:t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Дальше вдруг сугроб огром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звалился  вдоль и вширь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–тест.</w:t>
      </w:r>
    </w:p>
    <w:p>
      <w:pPr>
        <w:pStyle w:val="Normal"/>
        <w:rPr/>
      </w:pPr>
      <w:r>
        <w:rPr>
          <w:sz w:val="28"/>
          <w:szCs w:val="28"/>
        </w:rPr>
        <w:t>В команде лыжников 3девочки, а мальчиков на 4 больше. Сколько мальчиков в команде? Найди правильное решение.</w:t>
      </w:r>
    </w:p>
    <w:p>
      <w:pPr>
        <w:pStyle w:val="Normal"/>
        <w:rPr/>
      </w:pPr>
      <w:r>
        <w:rPr>
          <w:sz w:val="28"/>
          <w:szCs w:val="28"/>
        </w:rPr>
        <w:t>А) 2 + 4</w:t>
      </w:r>
    </w:p>
    <w:p>
      <w:pPr>
        <w:pStyle w:val="Normal"/>
        <w:rPr/>
      </w:pPr>
      <w:r>
        <w:rPr>
          <w:sz w:val="28"/>
          <w:szCs w:val="28"/>
        </w:rPr>
        <w:t xml:space="preserve">Б) 4 – 3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 xml:space="preserve">3 +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добней и быстрее по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выражению А) составьте задачу о наших пернатых друзь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легко ли  птицам зимой? А  мы с вами можем им помоч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 на смекалку.</w:t>
      </w:r>
    </w:p>
    <w:p>
      <w:pPr>
        <w:pStyle w:val="Normal"/>
        <w:rPr/>
      </w:pPr>
      <w:r>
        <w:rPr>
          <w:sz w:val="28"/>
          <w:szCs w:val="28"/>
        </w:rPr>
        <w:t>На охоту пошёл охотник и 2- е собаки. Сколько следов осталось на сне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ы привели нас к берлоге медвежат.</w:t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ПАУЗА.   «Медвежата»</w:t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кни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 привела нас  в гости к ребятам. Положили лыжи. Сосчитайте вагон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задача(1)  - чтение самостоя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чтение х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подчёркиваем данные и под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выкладываем решение на столе с помощью карточек</w:t>
      </w:r>
    </w:p>
    <w:p>
      <w:pPr>
        <w:pStyle w:val="Normal"/>
        <w:rPr/>
      </w:pPr>
      <w:r>
        <w:rPr>
          <w:sz w:val="28"/>
          <w:szCs w:val="28"/>
        </w:rPr>
        <w:t>(2) задача   - чтение самостоя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чтение вырази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решение самостоя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задача(устно)  - читаем, решаем . Работа с карточками.( показать знак   и  отв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 Строим снеговиков.  Какое правило в этих примера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   Расчищаем примеры от снега( записываем примеры и реша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 строчка дево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 строчка  маль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ен тетрадями и проверка.</w:t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ПАУЗА. Волшебный 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аботали мы друж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спать нам н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. Тише, т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ласс приш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5" w:leader="none"/>
        </w:tabs>
        <w:ind w:left="615" w:hanging="18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в тетрад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А какие зимние игры вы знаете? Хоккей. Игра в хоккей Ваши правильные ответы - это забитая шайба в воротах.</w:t>
      </w:r>
    </w:p>
    <w:p>
      <w:pPr>
        <w:pStyle w:val="Heading2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 передал вам снежинки, но они не простые, а  математические. Запишите только знаки. Проверь себя .</w:t>
      </w:r>
    </w:p>
    <w:p>
      <w:pPr>
        <w:pStyle w:val="Normal"/>
        <w:rPr/>
      </w:pPr>
      <w:r>
        <w:rPr>
          <w:sz w:val="28"/>
          <w:szCs w:val="28"/>
        </w:rPr>
        <w:t xml:space="preserve">5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sz w:val="28"/>
          <w:szCs w:val="28"/>
        </w:rPr>
        <w:t xml:space="preserve">   4 = 9            7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sz w:val="28"/>
          <w:szCs w:val="28"/>
        </w:rPr>
        <w:t xml:space="preserve">    3 = 4                 </w:t>
      </w:r>
    </w:p>
    <w:p>
      <w:pPr>
        <w:pStyle w:val="Normal"/>
        <w:rPr/>
      </w:pPr>
      <w:r>
        <w:rPr>
          <w:sz w:val="28"/>
          <w:szCs w:val="28"/>
        </w:rPr>
        <w:t xml:space="preserve">10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sz w:val="28"/>
          <w:szCs w:val="28"/>
        </w:rPr>
        <w:t xml:space="preserve">  1 =  9           6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sz w:val="28"/>
          <w:szCs w:val="28"/>
        </w:rPr>
        <w:t xml:space="preserve">   2 = 8</w:t>
      </w:r>
    </w:p>
    <w:p>
      <w:pPr>
        <w:pStyle w:val="Heading2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 урока. Рефлекс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ешествие подходит к концу .</w:t>
      </w:r>
    </w:p>
    <w:p>
      <w:pPr>
        <w:pStyle w:val="Normal"/>
        <w:rPr>
          <w:i/>
          <w:i/>
          <w:szCs w:val="1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у мы учились на уроке?</w:t>
      </w:r>
      <w:r>
        <w:rPr>
          <w:i/>
          <w:szCs w:val="17"/>
        </w:rPr>
        <w:t xml:space="preserve"> </w:t>
      </w:r>
      <w:r>
        <w:rPr>
          <w:sz w:val="28"/>
          <w:szCs w:val="28"/>
        </w:rPr>
        <w:t>Что повторяли?</w:t>
      </w:r>
      <w:r>
        <w:rPr>
          <w:i/>
          <w:szCs w:val="17"/>
        </w:rPr>
        <w:t xml:space="preserve"> </w:t>
      </w:r>
      <w:r>
        <w:rPr>
          <w:sz w:val="28"/>
          <w:szCs w:val="28"/>
        </w:rPr>
        <w:t>Что было интересным на уроке?</w:t>
      </w:r>
    </w:p>
    <w:p>
      <w:pPr>
        <w:pStyle w:val="Normal"/>
        <w:rPr/>
      </w:pPr>
      <w:r>
        <w:rPr>
          <w:sz w:val="28"/>
          <w:szCs w:val="28"/>
        </w:rPr>
        <w:t>-Что вызвало у вас затруднения? Нарисуйте на обратной стороне снежинки то лицо, которое соответствует вашему настроению.</w:t>
      </w:r>
    </w:p>
    <w:sectPr>
      <w:footerReference w:type="default" r:id="rId5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8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5">
    <w:name w:val="Font Style15"/>
    <w:qFormat/>
    <w:rPr>
      <w:rFonts w:ascii="Cambria" w:hAnsi="Cambria" w:cs="Cambria"/>
      <w:i/>
      <w:iCs/>
      <w:spacing w:val="-10"/>
      <w:sz w:val="20"/>
      <w:szCs w:val="20"/>
    </w:rPr>
  </w:style>
  <w:style w:type="character" w:styleId="FontStyle12">
    <w:name w:val="Font Style12"/>
    <w:qFormat/>
    <w:rPr>
      <w:rFonts w:ascii="Cambria" w:hAnsi="Cambria" w:cs="Cambria"/>
      <w:spacing w:val="-10"/>
      <w:sz w:val="20"/>
      <w:szCs w:val="20"/>
    </w:rPr>
  </w:style>
  <w:style w:type="character" w:styleId="FontStyle16">
    <w:name w:val="Font Style16"/>
    <w:qFormat/>
    <w:rPr>
      <w:rFonts w:ascii="Verdana" w:hAnsi="Verdana" w:cs="Verdana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8:42:00Z</dcterms:created>
  <dc:creator>Михаил</dc:creator>
  <dc:description/>
  <cp:keywords/>
  <dc:language>en-US</dc:language>
  <cp:lastModifiedBy>Михаил</cp:lastModifiedBy>
  <cp:lastPrinted>2012-05-20T22:46:00Z</cp:lastPrinted>
  <dcterms:modified xsi:type="dcterms:W3CDTF">2012-12-09T06:59:00Z</dcterms:modified>
  <cp:revision>13</cp:revision>
  <dc:subject/>
  <dc:title/>
</cp:coreProperties>
</file>