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b/>
          <w:color w:val="FF0000"/>
          <w:sz w:val="20"/>
          <w:szCs w:val="20"/>
          <w:u w:val="single"/>
        </w:rPr>
        <w:t>В помощь воспитателю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rFonts w:cs="Monotype Corsiva" w:ascii="Monotype Corsiva" w:hAnsi="Monotype Corsiva"/>
          <w:b/>
          <w:color w:val="0000FF"/>
          <w:sz w:val="28"/>
          <w:szCs w:val="28"/>
        </w:rPr>
        <w:t>Планиров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  <w:t>свободной деятельности дет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color w:val="000000"/>
        </w:rPr>
      </w:pPr>
      <w:r>
        <w:rPr>
          <w:rFonts w:eastAsia="Monotype Corsiva" w:cs="Monotype Corsiva" w:ascii="Monotype Corsiva" w:hAnsi="Monotype Corsiva"/>
          <w:b/>
          <w:color w:val="0000FF"/>
          <w:sz w:val="72"/>
          <w:szCs w:val="72"/>
        </w:rPr>
        <w:t xml:space="preserve">                          </w:t>
      </w:r>
      <w:r>
        <w:rPr>
          <w:rFonts w:eastAsia="Monotype Corsiva" w:cs="Monotype Corsiva" w:ascii="Monotype Corsiva" w:hAnsi="Monotype Corsiva"/>
          <w:b/>
          <w:color w:val="000000"/>
          <w:sz w:val="32"/>
          <w:szCs w:val="32"/>
        </w:rPr>
        <w:t xml:space="preserve"> </w:t>
      </w:r>
      <w:r>
        <w:rPr>
          <w:rFonts w:cs="Monotype Corsiva" w:ascii="Monotype Corsiva" w:hAnsi="Monotype Corsiva"/>
          <w:color w:val="000000"/>
        </w:rPr>
        <w:t>Составила старший воспитатель МБДОУ «Детский сад №76» г.Энгельса  Гужова М.А.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</w:rPr>
      </w:pPr>
      <w:r>
        <w:rPr>
          <w:b/>
          <w:i/>
          <w:color w:val="FF0000"/>
          <w:u w:val="single"/>
        </w:rPr>
        <w:t>Важно помнить, чт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 каждому разделу плана пишется цель, где отражаются воспитательные, образовательные, технические, развивающие задачи; прописываются образовательные област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ишется содержание и форма организаци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ллективный труд и вечер развлечения планируется один раз в неделю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целевая прогулка планируется 2 раза в месяц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шеходная прогулка и экскурсия один раз в месяц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течение дня планируется 2-4 подвижные игры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плане должна находить отражение подготовительная работа к праздникам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тренняя гимнастика планируется на две недели с усложнением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боту с родителями можно планировать на день, неделю, месяц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лан воспитательно-образовательной работы пишется на неделю вперед и каждую пятницу сдается на проверку старшему воспитател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ланируется только то, что соответствует задачам возрастной группы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FF0000"/>
          <w:u w:val="single"/>
        </w:rPr>
        <w:t>Понедельник</w:t>
      </w:r>
    </w:p>
    <w:p>
      <w:pPr>
        <w:pStyle w:val="Normal"/>
        <w:rPr/>
      </w:pPr>
      <w:r>
        <w:rPr>
          <w:color w:val="FF0000"/>
        </w:rPr>
        <w:t>Утро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0"/>
          <w:szCs w:val="20"/>
        </w:rPr>
        <w:t>- прием ( где?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наблюдение в природе ( растительный мир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работа по ЗКР, грамот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настольно-печатны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дидактические игры по умственному развитию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строительны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рассматривание альбомов, иллюстраций, книг по теме «Животные», «Птицы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дежур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игры с игрушкам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разговор, беседы с детьми о детском саде, о школе, о почте, о больнице, магазине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театре, о проведенном выходном дне и т.д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FF0000"/>
        </w:rPr>
        <w:t>Прогулка</w:t>
      </w:r>
      <w:r>
        <w:rPr>
          <w:color w:val="000000"/>
          <w:sz w:val="28"/>
          <w:szCs w:val="28"/>
        </w:rPr>
        <w:t>: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- подвижная игра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наблюдение в природе ( животный мир)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закрепление основных видов движений ( лазание, прыжки)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труд в природе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амостоятельная деятельность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- игры малой подвижности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- спортивные эстафеты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- экскурсия ( один раз в месяц</w:t>
      </w:r>
      <w:r>
        <w:rPr>
          <w:color w:val="800000"/>
          <w:sz w:val="20"/>
          <w:szCs w:val="20"/>
        </w:rPr>
        <w:t>)</w:t>
      </w:r>
    </w:p>
    <w:p>
      <w:pPr>
        <w:pStyle w:val="Normal"/>
        <w:rPr/>
      </w:pPr>
      <w:r>
        <w:rPr>
          <w:color w:val="FF0000"/>
        </w:rPr>
        <w:t>2 половина дня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0"/>
          <w:szCs w:val="20"/>
        </w:rPr>
        <w:t>знакомство с народной игрушкой, народно-прикладным искусством,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</w:t>
      </w:r>
      <w:r>
        <w:rPr>
          <w:color w:val="000000"/>
          <w:sz w:val="20"/>
          <w:szCs w:val="20"/>
        </w:rPr>
        <w:t>народными традициями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- закрепление навыков самообслужива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- знакомство с живописью ( художники, художники- иллюстраторы)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- сюжетно-ролевая игра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- творческие игры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- хозяйственно-бытовой труд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- индивидуальная  работы по рисованию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- дидактические игры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- подготовка к занятиям ( чтение, рассматривание иллюстраций, предметов,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</w:t>
      </w:r>
      <w:r>
        <w:rPr>
          <w:color w:val="000000"/>
          <w:sz w:val="20"/>
          <w:szCs w:val="20"/>
        </w:rPr>
        <w:t>рисование, решение кроссвордов, головоломок и т.д.)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 xml:space="preserve">                                                                   </w:t>
      </w:r>
      <w:r>
        <w:rPr>
          <w:color w:val="000000"/>
        </w:rPr>
        <w:t xml:space="preserve">  </w:t>
      </w:r>
      <w:r>
        <w:rPr>
          <w:color w:val="FF0000"/>
          <w:u w:val="single"/>
        </w:rPr>
        <w:t>Вторник</w:t>
      </w:r>
    </w:p>
    <w:p>
      <w:pPr>
        <w:pStyle w:val="Normal"/>
        <w:rPr/>
      </w:pPr>
      <w:r>
        <w:rPr>
          <w:color w:val="FF0000"/>
        </w:rPr>
        <w:t>Утро:</w:t>
      </w:r>
      <w:r>
        <w:rPr>
          <w:color w:val="000000"/>
        </w:rPr>
        <w:t xml:space="preserve"> - </w:t>
      </w:r>
      <w:r>
        <w:rPr>
          <w:color w:val="000000"/>
          <w:sz w:val="20"/>
          <w:szCs w:val="20"/>
        </w:rPr>
        <w:t>прием (где?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наблюдение ( неживая природ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работа по грамот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настольно-печатны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обучение детей рассказыванию ( карточки – опоры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строительны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труд в уголке природ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игры малой подвижност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разговор, беседа о жизни сельчан, горожан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рассматривание иллюстраций, открыток, альбомов (город, наша страна, земной шар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космос, звезды, планеты)</w:t>
      </w:r>
    </w:p>
    <w:p>
      <w:pPr>
        <w:pStyle w:val="Normal"/>
        <w:rPr/>
      </w:pPr>
      <w:r>
        <w:rPr>
          <w:color w:val="FF0000"/>
        </w:rPr>
        <w:t>Прогулка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подвижная игр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наблюдение в природе ( растительный мир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закрепление основных видов движение ( равновесие, бег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труд на участк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народны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 xml:space="preserve">- самостоятельная деятельность детей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опыт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творческие игры</w:t>
      </w:r>
    </w:p>
    <w:p>
      <w:pPr>
        <w:pStyle w:val="Normal"/>
        <w:rPr/>
      </w:pPr>
      <w:r>
        <w:rPr>
          <w:color w:val="FF0000"/>
        </w:rPr>
        <w:t>2 половина дня</w:t>
      </w:r>
      <w:r>
        <w:rPr>
          <w:color w:val="FF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- разучивание, повторение программных стихов ( дополнительных к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праздникам). Работа над выразительностью чтения, словопроизношением, дикцие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знакомство с современной музыко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знакомство со скульптуро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южетно-ролевы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упражнения и игры по сенсорному воспитанию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театрализованные игры ( кукольный, пальчиковый, теневой театр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индивидуальная работа по закреплению приемов лепк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работа с книгой. Знакомство с писателями. Чтение детя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подготовительная работа к занятиям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FF0000"/>
          <w:u w:val="single"/>
        </w:rPr>
        <w:t>Среда</w:t>
      </w:r>
    </w:p>
    <w:p>
      <w:pPr>
        <w:pStyle w:val="Normal"/>
        <w:rPr/>
      </w:pPr>
      <w:r>
        <w:rPr>
          <w:color w:val="FF0000"/>
        </w:rPr>
        <w:t>Утро:</w:t>
      </w:r>
      <w:r>
        <w:rPr>
          <w:color w:val="000000"/>
        </w:rPr>
        <w:t xml:space="preserve">- </w:t>
      </w:r>
      <w:r>
        <w:rPr>
          <w:color w:val="000000"/>
          <w:sz w:val="20"/>
          <w:szCs w:val="20"/>
        </w:rPr>
        <w:t>прием ( где?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наблюдение в природе ( животный мир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работа по ФГСР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настольно-печатны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дидактические игры по математик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разговор, беседа с детьми о транспорте ( все виды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повторение знакомых стихов, песен, потешек, скороговорок, пословиц, загадок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- рассматривание иллюстраций, альбомов по правилам дорожного движения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основам безопасности ( пожар, один дома, чужой и т.д.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дежурство по столово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занимательны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игры с игрушками</w:t>
      </w:r>
    </w:p>
    <w:p>
      <w:pPr>
        <w:pStyle w:val="Normal"/>
        <w:rPr/>
      </w:pPr>
      <w:r>
        <w:rPr>
          <w:color w:val="FF0000"/>
        </w:rPr>
        <w:t>Прогулка:</w:t>
      </w:r>
      <w:r>
        <w:rPr>
          <w:color w:val="000000"/>
        </w:rPr>
        <w:t xml:space="preserve">- </w:t>
      </w:r>
      <w:r>
        <w:rPr>
          <w:color w:val="000000"/>
          <w:sz w:val="20"/>
          <w:szCs w:val="20"/>
        </w:rPr>
        <w:t>наблюдение в природе ( неживая при род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подвижны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игры малой подвижности на внимание, ориентировку в пространстве, времен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обыгрывание игрушек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целевая прогулка ( 2 раза в месяц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труд на участк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закрепление основных видов движения ( ходьба, метание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закрепление навыков самообслужива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амостоятельная деятельность детей ( игры, музыкальная, художественная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южетно-ролевая игр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игры с песком, водой, снего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FF0000"/>
        </w:rPr>
        <w:t>2 половина дня</w:t>
      </w:r>
      <w:r>
        <w:rPr>
          <w:color w:val="FF0000"/>
          <w:sz w:val="20"/>
          <w:szCs w:val="20"/>
        </w:rPr>
        <w:t>:</w:t>
      </w:r>
      <w:r>
        <w:rPr>
          <w:color w:val="000000"/>
          <w:sz w:val="20"/>
          <w:szCs w:val="20"/>
        </w:rPr>
        <w:t>- разучивание загадок, пословиц, считалок, речитативов, скороговорок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приме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южетно-ролевая игр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дидактические игры и упражнения по воспитанию культуры поведе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индивидуальная работа по аппликации, закрепление умения работать ножницами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приемов вырезыва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амостоятельная музыкальная деятельность дете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знакомство детей с увлечением воспитателе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подвижная игр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игры детей с игрушкам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чтение детя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color w:val="000000"/>
        </w:rPr>
        <w:t xml:space="preserve">   </w:t>
      </w:r>
      <w:r>
        <w:rPr>
          <w:color w:val="FF0000"/>
          <w:u w:val="single"/>
        </w:rPr>
        <w:t>Четверг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FF0000"/>
        </w:rPr>
        <w:t>Утро:</w:t>
      </w:r>
      <w:r>
        <w:rPr>
          <w:color w:val="000000"/>
        </w:rPr>
        <w:t xml:space="preserve">- </w:t>
      </w:r>
      <w:r>
        <w:rPr>
          <w:color w:val="000000"/>
          <w:sz w:val="20"/>
          <w:szCs w:val="20"/>
        </w:rPr>
        <w:t>прием ( где?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наблюдение в природе (растительный мир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работа с календаре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работа по ЗКР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разговор, беседа с детьми о професс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дидактические игры на развитие логического мышления, памяти, умственны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способносте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рассматривание иллюстраций, альбомов на классификацию предметов – одежда,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обувь, посуда, мебель и т.д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дежурства (поручение) в уголке природ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строительны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игры детей с игрушками</w:t>
      </w:r>
    </w:p>
    <w:p>
      <w:pPr>
        <w:pStyle w:val="Normal"/>
        <w:rPr/>
      </w:pPr>
      <w:r>
        <w:rPr>
          <w:color w:val="FF0000"/>
        </w:rPr>
        <w:t>Прогулка:</w:t>
      </w:r>
      <w:r>
        <w:rPr>
          <w:color w:val="000000"/>
        </w:rPr>
        <w:t xml:space="preserve">- </w:t>
      </w:r>
      <w:r>
        <w:rPr>
          <w:color w:val="000000"/>
          <w:sz w:val="20"/>
          <w:szCs w:val="20"/>
        </w:rPr>
        <w:t>подвижная игр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наблюдение в природе ( погода, определение силы ветр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закрепление основных видов движений – лазание, прыжк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пешеходная прогулка ( 2 раза в месяц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игры на внимание, закрепление форма, цвета, величин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закрепление и разучивание танцевально-ритмических движени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игры с игрушкам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труд на участк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игры малой подвижности, хороводны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творческие игры, сюжетно-ролевые, строительные</w:t>
      </w:r>
    </w:p>
    <w:p>
      <w:pPr>
        <w:pStyle w:val="Normal"/>
        <w:rPr/>
      </w:pPr>
      <w:r>
        <w:rPr>
          <w:color w:val="FF0000"/>
        </w:rPr>
        <w:t>2 половина дня:</w:t>
      </w:r>
      <w:r>
        <w:rPr>
          <w:color w:val="000000"/>
        </w:rPr>
        <w:t xml:space="preserve">- </w:t>
      </w:r>
      <w:r>
        <w:rPr>
          <w:color w:val="000000"/>
          <w:sz w:val="20"/>
          <w:szCs w:val="20"/>
        </w:rPr>
        <w:t>чтение сказок, рассказ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знакомство с классической музыко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южетно-ролевая игр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ловесные игры и упражне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вечер развлече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физкультурные досуги и праздник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амостоятельная изобразительная деятельность дете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показ диафильмов, диапозитив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игры с игрушкам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подготовительная работа с детьми к занятиям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</w:t>
      </w:r>
      <w:r>
        <w:rPr>
          <w:color w:val="FF0000"/>
          <w:u w:val="single"/>
        </w:rPr>
        <w:t>Пятница</w:t>
      </w:r>
    </w:p>
    <w:p>
      <w:pPr>
        <w:pStyle w:val="Normal"/>
        <w:rPr/>
      </w:pPr>
      <w:r>
        <w:rPr>
          <w:color w:val="FF0000"/>
        </w:rPr>
        <w:t>Утро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sz w:val="20"/>
          <w:szCs w:val="20"/>
        </w:rPr>
        <w:t>прием ( где?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наблюдение в природе ( животный мир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работа по ФГСР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разговор с детьми о професс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дидактические игры с математическим содержание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хороводная игр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словесные игры по развитию реч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закрепление музыкально-ритмических движени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дежур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- работа с сюжетными картинками ( рассматривание, пересказ, рассказывание по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сюжет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хозяйственно-бытовой труд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игры с игрушкам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FF0000"/>
        </w:rPr>
        <w:t>Прогулка:</w:t>
      </w:r>
      <w:r>
        <w:rPr>
          <w:color w:val="000000"/>
        </w:rPr>
        <w:t xml:space="preserve">- </w:t>
      </w:r>
      <w:r>
        <w:rPr>
          <w:color w:val="000000"/>
          <w:sz w:val="20"/>
          <w:szCs w:val="20"/>
        </w:rPr>
        <w:t>подвижная игр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наблюдение в природе ( растительный мир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закрепление основных видов движений ( прыжки, метание, бег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труд в природ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закрепление навыков самообслужива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наблюдение за трудом взрослы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амостоятельная деятельность детей</w:t>
      </w:r>
    </w:p>
    <w:p>
      <w:pPr>
        <w:pStyle w:val="Normal"/>
        <w:rPr/>
      </w:pPr>
      <w:r>
        <w:rPr>
          <w:color w:val="FF0000"/>
        </w:rPr>
        <w:t>2 половина дня:</w:t>
      </w:r>
      <w:r>
        <w:rPr>
          <w:color w:val="000000"/>
        </w:rPr>
        <w:t xml:space="preserve">- </w:t>
      </w:r>
      <w:r>
        <w:rPr>
          <w:color w:val="000000"/>
          <w:sz w:val="20"/>
          <w:szCs w:val="20"/>
        </w:rPr>
        <w:t>разучивание новых хороводов, инсценировок, драматизаци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южетно-ролевая игр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обучение элементам ТРИЗ в рисовани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троительны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знакомство с народно-прикладным искусство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дидактические игр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коллективный труд детей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- самостоятельные игры детей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</w:rPr>
        <w:t xml:space="preserve">  </w:t>
      </w:r>
      <w:r>
        <w:rPr>
          <w:color w:val="000000"/>
        </w:rPr>
        <w:t>-</w:t>
      </w:r>
      <w:r>
        <w:rPr>
          <w:color w:val="000000"/>
          <w:sz w:val="20"/>
          <w:szCs w:val="20"/>
        </w:rPr>
        <w:t>чтение детя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0"/>
          <w:szCs w:val="20"/>
        </w:rPr>
        <w:t>Материал для работы с молодыми специалистам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  <w:u w:val="single"/>
        </w:rPr>
        <w:t>Математическая викторина</w:t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/>
        <w:t xml:space="preserve">Составила Гужова М.А., старший воспитатель </w:t>
      </w:r>
    </w:p>
    <w:p>
      <w:pPr>
        <w:pStyle w:val="Normal"/>
        <w:jc w:val="right"/>
        <w:rPr>
          <w:b/>
          <w:b/>
        </w:rPr>
      </w:pPr>
      <w:r>
        <w:rPr/>
        <w:t>МБДОУ «Детский сад № 76» г. Энгельс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 xml:space="preserve">Цель: </w:t>
      </w:r>
      <w:r>
        <w:rPr>
          <w:color w:val="000000"/>
          <w:sz w:val="20"/>
          <w:szCs w:val="20"/>
        </w:rPr>
        <w:t>- углубить знания воспитателей по формированию у детей элементарных математических представлений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- развивать творческое мышление, фантазию, инициативу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- нацелить воспитателей на применение в работе с детьми логических задач и упражнени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Подготовка к викторине</w:t>
      </w:r>
      <w:r>
        <w:rPr>
          <w:color w:val="000000"/>
          <w:sz w:val="20"/>
          <w:szCs w:val="20"/>
        </w:rPr>
        <w:t>: - работа воспитателей с методической литературой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t>- составление викторины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t>- подбор и изготовление пособий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t>- подготовка сувениров и дипломов для участников.</w:t>
      </w:r>
    </w:p>
    <w:p>
      <w:pPr>
        <w:pStyle w:val="Normal"/>
        <w:rPr/>
      </w:pPr>
      <w:r>
        <w:rPr>
          <w:color w:val="000000"/>
          <w:sz w:val="20"/>
          <w:szCs w:val="20"/>
          <w:u w:val="single"/>
        </w:rPr>
        <w:t>Условия проведения викторины:</w:t>
      </w:r>
      <w:r>
        <w:rPr>
          <w:color w:val="000000"/>
          <w:sz w:val="20"/>
          <w:szCs w:val="20"/>
        </w:rPr>
        <w:t xml:space="preserve"> - формирование команд;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- организация работы жюри (жюри – это воспитатели - стажисты,  которые голосуют  карточкой   по окончании викторины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Ход:</w:t>
      </w:r>
      <w:r>
        <w:rPr>
          <w:color w:val="000000"/>
          <w:sz w:val="20"/>
          <w:szCs w:val="20"/>
        </w:rPr>
        <w:t xml:space="preserve"> Уважаемые воспитатели! Сегодня на математической викторине вы покажите свои знания в области формирования у детей элементарных математических представлений. Математическая подготовка – это часть общей подготовки детей к школе. Отличительной чертой этого процесса является общая развивающая направленность; связь с умственным, речевым развитием; игровой, трудовой, бытовой деятельность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Сегодня играют две команды (названия). Команды, прошу к игровым столам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Математика – точная наука, что-то выдумать – мука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Нужно просто учить считать, думать, размышлять, решать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Математика – учеба и игра, и сказать девиз уже пора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«Играй всегда! Считай везде! Решай до совершенства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Играй и никаких гвоздей, вот наш девиз и детства!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чинаем викторину! </w:t>
      </w:r>
    </w:p>
    <w:p>
      <w:pPr>
        <w:pStyle w:val="Normal"/>
        <w:rPr/>
      </w:pPr>
      <w:r>
        <w:rPr>
          <w:color w:val="000000"/>
          <w:sz w:val="20"/>
          <w:szCs w:val="20"/>
          <w:u w:val="single"/>
        </w:rPr>
        <w:t>Первое задание</w:t>
      </w:r>
      <w:r>
        <w:rPr>
          <w:color w:val="000000"/>
          <w:sz w:val="20"/>
          <w:szCs w:val="20"/>
        </w:rPr>
        <w:t xml:space="preserve"> « Познавательная страничка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ая команда должна в течение 1,5 минут интересно и доступно для детей рассказать о происхождении чисел.</w:t>
      </w:r>
    </w:p>
    <w:p>
      <w:pPr>
        <w:pStyle w:val="Normal"/>
        <w:rPr/>
      </w:pPr>
      <w:r>
        <w:rPr>
          <w:color w:val="000000"/>
          <w:sz w:val="20"/>
          <w:szCs w:val="20"/>
          <w:u w:val="single"/>
        </w:rPr>
        <w:t>Второе задание</w:t>
      </w:r>
      <w:r>
        <w:rPr>
          <w:color w:val="000000"/>
          <w:sz w:val="20"/>
          <w:szCs w:val="20"/>
        </w:rPr>
        <w:t xml:space="preserve"> «Математический аукцион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анды поочередно называют пословицы, поговорки, сказки, загадки, песни так или иначе связанные с математикой. Играют до последнего отве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Ведущий:</w:t>
      </w:r>
      <w:r>
        <w:rPr>
          <w:color w:val="000000"/>
          <w:sz w:val="20"/>
          <w:szCs w:val="20"/>
        </w:rPr>
        <w:t xml:space="preserve"> В работе с детьми применяется множество интересных приемов. Одним из таких приемов является использование в работе моделей и схем. Я приглашаю вас в картинную галерею!</w:t>
      </w:r>
    </w:p>
    <w:p>
      <w:pPr>
        <w:pStyle w:val="Normal"/>
        <w:rPr/>
      </w:pPr>
      <w:r>
        <w:rPr>
          <w:color w:val="000000"/>
          <w:sz w:val="20"/>
          <w:szCs w:val="20"/>
          <w:u w:val="single"/>
        </w:rPr>
        <w:t>Третье задание</w:t>
      </w:r>
      <w:r>
        <w:rPr>
          <w:color w:val="000000"/>
          <w:sz w:val="20"/>
          <w:szCs w:val="20"/>
        </w:rPr>
        <w:t xml:space="preserve"> «Картинная галерея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 команда работает по картине «Трамваи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90625" cy="3905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0.75pt;mso-wrap-distance-left:9.05pt;mso-wrap-distance-right:9.05pt;mso-wrap-distance-top:0pt;mso-wrap-distance-bottom:0pt;margin-top:0.4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5715</wp:posOffset>
                </wp:positionV>
                <wp:extent cx="1190625" cy="390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5" w:hanging="0"/>
                              <w:rPr/>
                            </w:pPr>
                            <w:r>
                              <w:rPr/>
                              <w:t xml:space="preserve">*       *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0.75pt;mso-wrap-distance-left:9.05pt;mso-wrap-distance-right:9.05pt;mso-wrap-distance-top:0pt;mso-wrap-distance-bottom:0pt;margin-top:0.45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ind w:left="405" w:hanging="0"/>
                        <w:rPr/>
                      </w:pPr>
                      <w:r>
                        <w:rPr/>
                        <w:t xml:space="preserve">*       *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3250</wp:posOffset>
                </wp:positionH>
                <wp:positionV relativeFrom="paragraph">
                  <wp:posOffset>5715</wp:posOffset>
                </wp:positionV>
                <wp:extent cx="1238250" cy="390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5" w:hanging="0"/>
                              <w:rPr/>
                            </w:pPr>
                            <w:r>
                              <w:rPr/>
                              <w:t>*        *       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0.75pt;mso-wrap-distance-left:9.05pt;mso-wrap-distance-right:9.05pt;mso-wrap-distance-top:0pt;mso-wrap-distance-bottom:0pt;margin-top:0.45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ind w:left="165" w:hanging="0"/>
                        <w:rPr/>
                      </w:pPr>
                      <w:r>
                        <w:rPr/>
                        <w:t>*        *      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гая команда работает по картине «Непослушные числа»</w: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0</wp:posOffset>
                </wp:positionH>
                <wp:positionV relativeFrom="paragraph">
                  <wp:posOffset>132715</wp:posOffset>
                </wp:positionV>
                <wp:extent cx="990600" cy="733425"/>
                <wp:effectExtent l="6350" t="571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33320"/>
                        </a:xfrm>
                        <a:prstGeom prst="hexagon">
                          <a:avLst>
                            <a:gd name="adj" fmla="val 3377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03.5pt;margin-top:10.45pt;width:77.95pt;height:57.7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**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94615</wp:posOffset>
                </wp:positionV>
                <wp:extent cx="676275" cy="552450"/>
                <wp:effectExtent l="635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52600"/>
                        </a:xfrm>
                        <a:prstGeom prst="hexagon">
                          <a:avLst>
                            <a:gd name="adj" fmla="val 3060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75pt;margin-top:7.45pt;width:53.2pt;height:43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0050</wp:posOffset>
                </wp:positionH>
                <wp:positionV relativeFrom="paragraph">
                  <wp:posOffset>37465</wp:posOffset>
                </wp:positionV>
                <wp:extent cx="952500" cy="809625"/>
                <wp:effectExtent l="5715" t="571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809640"/>
                        </a:xfrm>
                        <a:prstGeom prst="hexagon">
                          <a:avLst>
                            <a:gd name="adj" fmla="val 282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*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   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pt;margin-top:2.95pt;width:74.95pt;height:63.7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*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*   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790575" cy="619125"/>
                <wp:effectExtent l="6350" t="5715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619200"/>
                        </a:xfrm>
                        <a:prstGeom prst="hexagon">
                          <a:avLst>
                            <a:gd name="adj" fmla="val 3191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95pt;width:62.2pt;height:48.7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  <w:u w:val="single"/>
        </w:rPr>
        <w:t>Четвертое задание</w:t>
      </w:r>
      <w:r>
        <w:rPr>
          <w:color w:val="000000"/>
          <w:sz w:val="20"/>
          <w:szCs w:val="20"/>
        </w:rPr>
        <w:t xml:space="preserve"> «Математический кроссворд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516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3                          </w:t>
      </w:r>
    </w:p>
    <w:tbl>
      <w:tblPr>
        <w:tblW w:w="336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25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По вертикали: 1.Название дидактического материала, созданного известным венгерским психологом и математиком. (блок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Свойство предмета, характеризующее его размер (величин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Один из сенсорных признаков предмета (цвет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горизонтали: 1. Имя венгерского психолога и математика, автора пособия, указанного в первом столбце кроссворда  (Дьенеш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Внешнее очертание предмета (форм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гадайте ребус. Научите детей разгадывать ребус ( время 2 минуты) – работают обе команды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0"/>
          <w:szCs w:val="20"/>
        </w:rPr>
        <w:t>Реши логическую задачу на поиск недостающих фигур. Объясни детям последовательность решения (время 2 минуты) – работают  обе команд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  <w:u w:val="single"/>
        </w:rPr>
        <w:t>Пятое задание</w:t>
      </w:r>
      <w:r>
        <w:rPr>
          <w:color w:val="000000"/>
          <w:sz w:val="20"/>
          <w:szCs w:val="20"/>
        </w:rPr>
        <w:t xml:space="preserve"> «Домашнее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ой команде подготовить инсценировку по художественному произведению, связанному с математикой. Время на показ инсценировки 2-3 минут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  <w:u w:val="single"/>
        </w:rPr>
        <w:t>Ведущий:</w:t>
      </w:r>
      <w:r>
        <w:rPr>
          <w:color w:val="000000"/>
          <w:sz w:val="20"/>
          <w:szCs w:val="20"/>
        </w:rPr>
        <w:t xml:space="preserve"> Все задания выполнены. Я уверена, что все приемы, которые были использованы сегодня, найдут применение в работе с вашими воспитанникам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ейчас воспитателей – стажистов прошу проголосовать и высказать свое мнени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участники награждаются сувенирами и дипломами участнико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720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29:00Z</dcterms:created>
  <dc:creator>DOMO</dc:creator>
  <dc:description/>
  <cp:keywords/>
  <dc:language>en-US</dc:language>
  <cp:lastModifiedBy>sad-76</cp:lastModifiedBy>
  <cp:lastPrinted>2009-05-05T14:27:00Z</cp:lastPrinted>
  <dcterms:modified xsi:type="dcterms:W3CDTF">2012-12-03T13:56:00Z</dcterms:modified>
  <cp:revision>5</cp:revision>
  <dc:subject/>
  <dc:title>                                                                                                       В помощь воспитателю</dc:title>
</cp:coreProperties>
</file>