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классное мероприятие ко Дню Победы 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оклонимся великим тем года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е подготовила и провела учитель начальных классов МОУ «  НОШ №3 р.п.Озинки» Деревянов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роприятие проходило В МОУ «НОШ №3р.п.Озинки»  7 мая 2011г в 11 часов дня</w:t>
        <w:br/>
      </w:r>
      <w:r>
        <w:rPr>
          <w:i/>
          <w:iCs/>
          <w:sz w:val="28"/>
          <w:szCs w:val="28"/>
        </w:rPr>
        <w:t>Материал для литературно-музыкальной композиции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чувства патриотизма у учащихся.</w:t>
        <w:br/>
        <w:br/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знакомство с историей Великой Отечественной войны и её участникам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знакомство с произведениями художественной литературы о Великой Отечественной войн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знакомство с произведениями художественной литературы о Великой Отечественной войне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  <w:t>воспитание уважения к истории своей страны и участникам войн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выставка книг о войне, творческие работы ребят (Презентации, сочинения, ), Презентация «Поклонимся великим тем годам», аудиозаписи с военной тематикой. </w:t>
        <w:br/>
        <w:br/>
      </w:r>
      <w:r>
        <w:rPr>
          <w:b/>
          <w:bCs/>
          <w:sz w:val="28"/>
          <w:szCs w:val="28"/>
        </w:rPr>
        <w:t xml:space="preserve">Оформление: </w:t>
      </w:r>
      <w:r>
        <w:rPr>
          <w:sz w:val="28"/>
          <w:szCs w:val="28"/>
        </w:rPr>
        <w:t xml:space="preserve">на доске плакат с надписью «С Днём Победы», рисунки детей на тему «Пусть всегда будет мир». </w:t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Style w:val="Submenutable"/>
          <w:b/>
          <w:bCs/>
        </w:rPr>
        <w:t>Ход мероприятия</w:t>
      </w:r>
      <w:r>
        <w:rPr/>
        <w:br/>
        <w:br/>
      </w:r>
      <w:r>
        <w:rPr>
          <w:b/>
          <w:bCs/>
        </w:rPr>
        <w:t>Ведущий</w:t>
      </w:r>
      <w:r>
        <w:rPr/>
        <w:br/>
        <w:br/>
        <w:t>Великая Отечественная война 1941-1945 годов была самой жестокой, самой кровопролитной войной, какие только знала Россия.</w:t>
        <w:br/>
        <w:br/>
      </w:r>
      <w:r>
        <w:rPr>
          <w:b/>
          <w:bCs/>
        </w:rPr>
        <w:t>1ученик</w:t>
      </w:r>
      <w:r>
        <w:rPr/>
        <w:br/>
        <w:t>22 июня 1941 года, в 4 часа утра вдоль всей линии западных границ Советского Союза взвились ракеты, загремели залпы артиллерийских орудий. Танки, самолёты со свастикой на крыльях начали бомбить советские города и сёла. Так, без объявления войны, Гитлеровская Германия напала на нашу Родину. Вероломство, беспримерное в истории цивилизованных народов. Началась Великая Отечественная война Советского Союза.</w:t>
        <w:br/>
        <w:t>Великая Отечественная – это 1418 дней и ночей непрерывных сражений.</w:t>
        <w:br/>
        <w:br/>
      </w:r>
      <w:r>
        <w:rPr>
          <w:b/>
          <w:bCs/>
          <w:i/>
          <w:iCs/>
        </w:rPr>
        <w:t>Песня «Священная война»</w:t>
      </w:r>
      <w:r>
        <w:rPr/>
        <w:br/>
      </w:r>
      <w:r>
        <w:rPr>
          <w:i/>
          <w:iCs/>
        </w:rPr>
        <w:t>Муз. А. Александрова, сл. В. Лебедева-Кумача</w:t>
      </w:r>
      <w:r>
        <w:rPr/>
        <w:br/>
        <w:t>Вставай, страна огромная,</w:t>
        <w:br/>
        <w:t>Вставай на смертный бой</w:t>
        <w:br/>
        <w:t>С фашистской силой тёмною,</w:t>
        <w:br/>
        <w:t>С проклятою ордой.</w:t>
        <w:br/>
        <w:t>Припев: Пусть ярость благородная</w:t>
        <w:br/>
        <w:t>Вскипает, как волна.</w:t>
        <w:br/>
        <w:t>Идёт война народная,</w:t>
        <w:br/>
        <w:t>Священная война.</w:t>
        <w:br/>
        <w:t>Дадим отпор душителям</w:t>
        <w:br/>
        <w:t>Всех пламенных идей,</w:t>
        <w:br/>
        <w:t xml:space="preserve">Насильникам, грабителям, </w:t>
        <w:br/>
        <w:t>Мучителям людей!</w:t>
        <w:br/>
        <w:t>Не смеют крылья чёрные</w:t>
        <w:br/>
        <w:t>Над Родиной летать,</w:t>
        <w:br/>
        <w:t>Поля её просторные</w:t>
        <w:br/>
        <w:t>Не смеет враг топтать.</w:t>
        <w:br/>
        <w:br/>
        <w:t>********************</w:t>
        <w:br/>
        <w:br/>
        <w:t>Война была священной.</w:t>
        <w:br/>
        <w:t>В этом не усомнится даже тот,</w:t>
        <w:br/>
        <w:t>Кто, прилетев с другой планеты,</w:t>
      </w:r>
    </w:p>
    <w:p>
      <w:pPr>
        <w:pStyle w:val="Normal"/>
        <w:rPr/>
      </w:pPr>
      <w:r>
        <w:rPr/>
        <w:t>Земли историю прочтёт.</w:t>
        <w:br/>
        <w:t>Прочтёт о том, как под луною</w:t>
        <w:br/>
        <w:t>Страна возмездием жила.</w:t>
        <w:br/>
        <w:t>Война священна, если Зоя,</w:t>
        <w:br/>
        <w:t>Не дрогнув к виселице шла.</w:t>
        <w:br/>
        <w:t>Война священна. И Матросов</w:t>
        <w:br/>
        <w:t>Всем сердцем лёг на пулемёт.</w:t>
        <w:br/>
        <w:t>О, сколько русых и курносых</w:t>
        <w:br/>
        <w:t>Во имя жизни смерть возьмёт.</w:t>
        <w:br/>
        <w:t>Они уйдут в сырую землю,</w:t>
        <w:br/>
        <w:t>В рассветы. В травы, в зеленя,</w:t>
        <w:br/>
        <w:t>До самой смерти веря, внемля</w:t>
        <w:br/>
        <w:t xml:space="preserve">Всей правоте твоей, Москва! 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В. Фирсов</w:t>
      </w:r>
      <w:r>
        <w:rPr/>
        <w:br/>
        <w:br/>
      </w:r>
      <w:r>
        <w:rPr>
          <w:b/>
          <w:bCs/>
        </w:rPr>
        <w:t>Ведущий</w:t>
      </w:r>
      <w:r>
        <w:rPr/>
        <w:br/>
        <w:br/>
        <w:t>Люди не думали о своей жизни. В мыслях было только одно: остановить врага! Хоть на день, хоть на час. Хоть на немного, чтобы дать возможность собраться, подготовиться и дать отпор врагу.</w:t>
        <w:br/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Да, сделали всё, что могли мы.</w:t>
      </w:r>
      <w:r>
        <w:rPr/>
        <w:br/>
      </w:r>
      <w:r>
        <w:rPr>
          <w:i/>
          <w:iCs/>
        </w:rPr>
        <w:t>Кто мог, сколько мог и как мог… Б. Слуцкий</w:t>
      </w:r>
      <w:r>
        <w:rPr/>
        <w:br/>
        <w:br/>
      </w:r>
      <w:r>
        <w:rPr>
          <w:b/>
          <w:bCs/>
        </w:rPr>
        <w:t>2 ученик</w:t>
      </w:r>
      <w:r>
        <w:rPr/>
        <w:br/>
        <w:br/>
        <w:t>Первыми приняли на себя удар пограничники. Несмотря на огромный перевес врага, герои – пограничники держались до последнего патрона, до последней гранаты, мужественно защищая каждую пядь родной земли.</w:t>
        <w:br/>
        <w:br/>
        <w:t>В условиях круговой обороны в глубоком тылу противника. стоял насмерть гарнизон легендарной Брестской крепости. Отважные воины держали оборону даже тогда, когда были полностью разрушены крепостные сооружения. Засыпанные в подвалах казематов, они продолжали борьбу.</w:t>
        <w:br/>
        <w:br/>
        <w:t>А фронт откатывался назад. А бойцы отступали…</w:t>
        <w:br/>
      </w:r>
      <w:r>
        <w:rPr>
          <w:b/>
          <w:bCs/>
        </w:rPr>
        <w:t>3 ученик</w:t>
      </w:r>
      <w:r>
        <w:rPr/>
        <w:t xml:space="preserve"> И снова бой, и отступленье</w:t>
      </w:r>
    </w:p>
    <w:p>
      <w:pPr>
        <w:pStyle w:val="Normal"/>
        <w:rPr/>
      </w:pPr>
      <w:r>
        <w:rPr/>
        <w:t>За беженцами след во след.</w:t>
        <w:br/>
        <w:t>Сегодняшнему поколенью</w:t>
        <w:br/>
        <w:t>Не знать печаль тех скорбных лет.</w:t>
        <w:br/>
        <w:t>Не знать – и в этом наша сила,</w:t>
        <w:br/>
        <w:t>И ради этого сквозь дым</w:t>
        <w:br/>
        <w:t>Глядела скорбная Россия,</w:t>
        <w:br/>
        <w:t>Себя доверив молодым.</w:t>
        <w:br/>
        <w:t>Была уверена, спокойна,</w:t>
        <w:br/>
        <w:t>Когда к отмщению звала.</w:t>
        <w:br/>
        <w:t>И громко проклиная войны,</w:t>
        <w:br/>
        <w:t xml:space="preserve">Священной эту назвала! </w:t>
      </w:r>
      <w:r>
        <w:rPr>
          <w:rStyle w:val="Butback1"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В. Фирсов</w:t>
      </w:r>
      <w:r>
        <w:rPr/>
        <w:br/>
        <w:br/>
      </w:r>
      <w:r>
        <w:rPr>
          <w:b/>
          <w:bCs/>
        </w:rPr>
        <w:t>2 ученик</w:t>
      </w:r>
      <w:r>
        <w:rPr/>
        <w:t xml:space="preserve"> Вся страна – армия и народ, тыл и фронт –объединились под лозунгами: «Смерть немецким оккупантам!», «Всё для фронта. Всё для победы!» Страна превратилась в единый грозный военный лагерь.</w:t>
        <w:br/>
      </w:r>
      <w:r>
        <w:rPr>
          <w:b/>
          <w:bCs/>
        </w:rPr>
        <w:t>4 ученик</w:t>
      </w:r>
      <w:r>
        <w:rPr/>
        <w:t xml:space="preserve"> В ходе Великой Отечественной войны наша армия провела шесть гигантских битв и около 40 крупных наступательных операций.</w:t>
        <w:br/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БИТВА ПОД МОСКВОЙ</w:t>
      </w:r>
      <w:r>
        <w:rPr/>
        <w:br/>
      </w:r>
      <w:r>
        <w:rPr>
          <w:b/>
          <w:bCs/>
        </w:rPr>
        <w:t>30.09.1941г. – 20.04.1942г.</w:t>
      </w:r>
      <w:r>
        <w:rPr/>
        <w:br/>
        <w:t>Немецкое командование вынашивало план «блицкрига», т.е. молниеносной войны. Оно хотело во что бы то ни стало закончить войну до наступления зимы захватом Москвы, Ленинграда и Донбасса. Но враги просчитались. Они не учли свободолюбивый и независимый характер народов Советского Союза. Вся страна встала на защиту своего Отечества, а Москва – это сердце страны.</w:t>
        <w:br/>
        <w:t>С целью захвата Москвы была разработана операция «Тайфун». В октябре 1941 г. противник подошёл почти вплотную к столице. Только 23 км отделяло немцев от Москвы в районе Ленинградского шоссе.</w:t>
        <w:br/>
        <w:t>«По всем дорогам на запад, на юг, на север, на восток шли многотысячные отряды москвичей с лопатами, кирками, мотыгами – строить кольцо оборонительных сооружений.</w:t>
        <w:br/>
        <w:t>Их мочил пронизывающий осенний дождь, на них налетали «мессершмитты», поливая свинцом пулемётных очередей, а они рыли неподатливую глину упрямо, исступлённо, и сердце в груди каждого билось часто, горячо, как бы говоря: скорее, скорее, скорее.</w:t>
        <w:br/>
      </w:r>
      <w:r>
        <w:rPr>
          <w:b/>
          <w:bCs/>
        </w:rPr>
        <w:t>5 ученик</w:t>
      </w:r>
      <w:r>
        <w:rPr/>
        <w:t xml:space="preserve"> Клянусь тебе жизнью, родная Москва,</w:t>
        <w:br/>
        <w:t>За кровь на асфальте, за женщин в слезах,</w:t>
        <w:br/>
        <w:t>За ужас в бессонных ребячьих глазах,</w:t>
        <w:br/>
        <w:t>За взорванный бомбами мирный уют,</w:t>
        <w:br/>
        <w:t>За каждый кирпич, что они разобьют,</w:t>
        <w:br/>
        <w:t>За каждый квартал, укутанный в дым,</w:t>
      </w:r>
    </w:p>
    <w:p>
      <w:pPr>
        <w:pStyle w:val="Normal"/>
        <w:rPr/>
      </w:pPr>
      <w:r>
        <w:rPr/>
        <w:t>Мы страшной расплатой врагу воздадим…</w:t>
        <w:br/>
        <w:br/>
      </w:r>
      <w:r>
        <w:rPr>
          <w:b/>
          <w:bCs/>
        </w:rPr>
        <w:t>6 ученик</w:t>
      </w:r>
      <w:r>
        <w:rPr/>
        <w:br/>
        <w:t xml:space="preserve">Над Москвой и днём, и ночью, почти не умолкая, стреляли зенитные орудия и пулемёты, прикрывая огневым щитом небо над столицей. То там, то здесь падали бомбы, сбрасываемые одиночными самолётами, прорвавшимися сквозь огневое кольцо обороны. Время от времени рушились дома от прямых попаданий и возникали пожары». </w:t>
        <w:br/>
        <w:t xml:space="preserve">(Поэт А. Сурков.) </w:t>
      </w:r>
      <w:r>
        <w:rPr>
          <w:b/>
          <w:bCs/>
        </w:rPr>
        <w:t>7 ученик</w:t>
      </w:r>
      <w:r>
        <w:rPr/>
        <w:br/>
        <w:t>Вся Родина встала заслоном.</w:t>
        <w:br/>
        <w:t>Нам биться с врагом до конца,-</w:t>
        <w:br/>
        <w:t>Ведь пояс твоей обороны</w:t>
        <w:br/>
        <w:t>Идёт через наши сердца!</w:t>
        <w:br/>
        <w:t>Москва!</w:t>
        <w:br/>
        <w:t>До последних патронов,</w:t>
        <w:br/>
        <w:t>До дольки последней свинца</w:t>
        <w:br/>
        <w:t>Мы в битвах!</w:t>
        <w:br/>
        <w:t>Твоя оборона</w:t>
        <w:br/>
        <w:t xml:space="preserve">Идёт через наши сердца! 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А. Прокофьев</w:t>
      </w:r>
      <w:r>
        <w:rPr/>
        <w:br/>
      </w:r>
      <w:r>
        <w:rPr>
          <w:b/>
          <w:bCs/>
          <w:i/>
          <w:iCs/>
        </w:rPr>
        <w:t>Песня «Моя Москва»</w:t>
      </w:r>
      <w:r>
        <w:rPr/>
        <w:br/>
      </w:r>
      <w:r>
        <w:rPr>
          <w:i/>
          <w:iCs/>
        </w:rPr>
        <w:t>Муз. И. Дунаевского, сл. М. Лисянского</w:t>
      </w:r>
      <w:r>
        <w:rPr/>
        <w:br/>
      </w:r>
      <w:r>
        <w:rPr>
          <w:b/>
          <w:bCs/>
        </w:rPr>
        <w:t>8 ученик</w:t>
      </w:r>
      <w:r>
        <w:rPr/>
        <w:br/>
        <w:t>Битва под Москвой положила начало крутому повороту в Великой Отечественной войне. Сокрушительный разгром немецко-фашистских войск под Москвой сорвал план «блицкрига».</w:t>
        <w:br/>
        <w:t xml:space="preserve">На исторических местах великой битвы под Москвой созданы мемориальные комплексы, памятники, стелы.. Только одни перечисления населённых пунктов, где увековечен подвиг народа. Говорят о многом: Зеленоград, Крюково, 23 км Ленинградского шоссе, Лобня, Истра, Дубосеково, Волоколамск, Осташков, Бородино, 141 км Минского шоссе, 75 км Киевского шоссе, Наро-Фоминск, Подольск и многие другие. </w:t>
        <w:br/>
      </w:r>
      <w:r>
        <w:rPr>
          <w:b/>
          <w:bCs/>
        </w:rPr>
        <w:t>9 ученик</w:t>
      </w:r>
      <w:r>
        <w:rPr/>
        <w:t xml:space="preserve"> Везде шли жесточайшие бои! Война принимала затяжной характер.</w:t>
        <w:br/>
        <w:t>И пусть ты кровью истекаешь,</w:t>
        <w:br/>
        <w:t>И пусть ты даже умираешь,</w:t>
        <w:br/>
        <w:t>Но всё равно ты побеждаешь,</w:t>
        <w:br/>
        <w:t xml:space="preserve">А побеждая, - ты живёшь. </w:t>
      </w:r>
      <w:r>
        <w:rPr>
          <w:i/>
          <w:iCs/>
        </w:rPr>
        <w:t>М. Ясень</w:t>
      </w:r>
      <w:r>
        <w:rPr/>
        <w:br/>
      </w:r>
      <w:r>
        <w:rPr>
          <w:b/>
          <w:bCs/>
        </w:rPr>
        <w:t>10 ученик БИТВА ЗА ЛЕНИНГРАД (САНКТ- ПЕТЕРБУРГ)</w:t>
      </w:r>
    </w:p>
    <w:p>
      <w:pPr>
        <w:pStyle w:val="Normal"/>
        <w:rPr/>
      </w:pPr>
      <w:r>
        <w:rPr>
          <w:b/>
          <w:bCs/>
        </w:rPr>
        <w:t>10.07.1941г. – 09.08.1944г</w:t>
      </w:r>
      <w:r>
        <w:rPr/>
        <w:br/>
        <w:t>Защита осаждённого Ленинграда, длившаяся долгих 900 дней, - это легендарная повесть мужества и геройства, которая вызывала удивление и восхищение современников и навсегда останется в памяти грядущих поколений.</w:t>
        <w:br/>
        <w:t>Против Ленинграда была брошена армия «Север», насчитывавшая до 75 тысяч отборных солдат и офицеров. Но с ходу захватить город гитлеровцам не удалось. И тогда гитлеровское командование приказало блокировать город, разрушить его непрерывными артиллерийскими обстрелами и налётами авиации.</w:t>
        <w:br/>
        <w:t xml:space="preserve">Враг рассчитывал на то, что голод и холод сломят волю защитников города к сопротивлению. </w:t>
        <w:br/>
      </w:r>
      <w:r>
        <w:rPr>
          <w:b/>
          <w:bCs/>
        </w:rPr>
        <w:t>11 ученик</w:t>
      </w:r>
      <w:r>
        <w:rPr/>
        <w:br/>
        <w:t>Неимоверные трудности и страдания пережили ленинградцы в дни блокады. Не было продуктов. Прекратилась подача электроэнергии. Вышли из строя водопровод, канализация и паровое отопление, не работал городской транспорт. Более 250 тысяч авиабомб и артиллерийских снарядов обрушили фашисты на осаждённый город.</w:t>
        <w:br/>
        <w:t>Вся страна пришла на помощь Ленинграду. Единственная дорога, которая связывала город с Большой землёй, была проложена по льду Ладожского озера. Её назвали «Дорогой жизни».</w:t>
        <w:br/>
      </w:r>
      <w:r>
        <w:rPr>
          <w:b/>
          <w:bCs/>
        </w:rPr>
        <w:t>12 ученица</w:t>
      </w:r>
      <w:r>
        <w:rPr/>
        <w:br/>
        <w:t>Нет, земля, в неволю, в когти смерти</w:t>
        <w:br/>
        <w:t>Ты не будешь отдана, пока</w:t>
        <w:br/>
        <w:t>Бьётся хоть единственное сердце</w:t>
        <w:br/>
        <w:t xml:space="preserve">Ленинградского большевика. </w:t>
      </w:r>
      <w:r>
        <w:rPr>
          <w:rStyle w:val="Submenutable"/>
          <w:i/>
          <w:iCs/>
        </w:rPr>
        <w:t>О. Берггольц</w:t>
      </w:r>
      <w:r>
        <w:rPr/>
        <w:br/>
      </w:r>
      <w:r>
        <w:rPr>
          <w:b/>
          <w:bCs/>
        </w:rPr>
        <w:t>13 ученица</w:t>
      </w:r>
      <w:r>
        <w:rPr/>
        <w:t xml:space="preserve"> Двойною жизнью мы сейчас живём:</w:t>
        <w:br/>
        <w:t>В кольце, во мраке, в голоде, в печали</w:t>
        <w:br/>
        <w:t>Мы дышим завтрашним, свободным, щедрым днём.</w:t>
        <w:br/>
        <w:t>Мы этот день завоевали.</w:t>
        <w:br/>
        <w:t>И ночь ли будет, утро или вечер,</w:t>
        <w:br/>
        <w:t>Но в этот день мы встанем и пойдём</w:t>
        <w:br/>
        <w:t>Воительнице-армии навстречу</w:t>
        <w:br/>
        <w:t xml:space="preserve">В освобождённом городе своём. 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О. Берггольц</w:t>
      </w:r>
      <w:r>
        <w:rPr/>
        <w:br/>
      </w:r>
      <w:r>
        <w:rPr>
          <w:b/>
          <w:bCs/>
          <w:i/>
          <w:iCs/>
        </w:rPr>
        <w:t>Песня «Наш город»</w:t>
      </w:r>
      <w:r>
        <w:rPr/>
        <w:t xml:space="preserve"> </w:t>
      </w:r>
      <w:r>
        <w:rPr>
          <w:i/>
          <w:iCs/>
        </w:rPr>
        <w:t>Муз. В. Соловьёва-Седого, сл. А. Фатьянова.</w:t>
      </w:r>
      <w:r>
        <w:rPr/>
        <w:br/>
        <w:t>За заставами ленинградскими</w:t>
        <w:br/>
        <w:t>Вновь бушует соловьиная весна.</w:t>
        <w:br/>
        <w:t>Где не спали мы в дни солдатские,</w:t>
        <w:br/>
        <w:t>Тишина кругом, как прежде, тишина.</w:t>
        <w:br/>
        <w:t xml:space="preserve">Припев: Над Россиею </w:t>
      </w:r>
    </w:p>
    <w:p>
      <w:pPr>
        <w:pStyle w:val="Normal"/>
        <w:rPr/>
      </w:pPr>
      <w:r>
        <w:rPr/>
        <w:t>Небо синее,</w:t>
        <w:br/>
        <w:t>Небо синее над Невой.</w:t>
        <w:br/>
        <w:t xml:space="preserve">В целом мире нет, </w:t>
        <w:br/>
        <w:t xml:space="preserve">Нет красивее </w:t>
        <w:br/>
        <w:t>Ленинграда моего.</w:t>
        <w:br/>
        <w:t>Нам всё помнится: в ночи зимние</w:t>
        <w:br/>
        <w:t>Над Россией, над родимою страной,</w:t>
        <w:br/>
        <w:t>Весь израненный, в снежном инее,</w:t>
        <w:br/>
        <w:t>Гордо высился печальный город мой.</w:t>
        <w:br/>
        <w:t>Припев.</w:t>
        <w:br/>
        <w:t>Славы города, где сражались мы,</w:t>
        <w:br/>
        <w:t>Никому ты, как винтовки, не отдашь,</w:t>
        <w:br/>
        <w:t>Вместе с солнышком пробуждается</w:t>
        <w:br/>
        <w:t>Наша песня, наша слава, город наш!</w:t>
        <w:br/>
        <w:t>Припев.</w:t>
        <w:br/>
      </w:r>
      <w:r>
        <w:rPr>
          <w:b/>
          <w:bCs/>
        </w:rPr>
        <w:t>14 ученик СТАЛИНГРАДСКАЯ БИТВА</w:t>
      </w:r>
      <w:r>
        <w:rPr/>
        <w:br/>
      </w:r>
      <w:r>
        <w:rPr>
          <w:b/>
          <w:bCs/>
        </w:rPr>
        <w:t>17. 07.1942г. – 02. 02. 1943г.</w:t>
      </w:r>
      <w:r>
        <w:rPr/>
        <w:br/>
        <w:t xml:space="preserve">Сталинградская битва была самой ожесточённой из всех битв Великой Отечественной войны. Ни одна из мировых битв не может сравниться по масштабам, ожесточённости и своему значению с 200-дневной Сталинградской битвой. </w:t>
        <w:br/>
        <w:t>«За Волгой для нас земли нет!» - с этим девизом сражались защитники волжской твердыни. Более 2 месяцев держали оборону дома, ставшие для немцев неприступной крепостью, бойцы сержанта Павлова. «Дом Павлова» вошёл в историю войны.</w:t>
        <w:br/>
        <w:t>Мамаев курган – господствующая над городом высота. В период Сталинградской битвы здесь шли самые ожесточённые бои. Защитники Сталинграда были сильнее смерти. В зареве пожарищ, в несмолкаемом грохоте разрывов они сражались за каждый дом, за каждый этаж, за каждую пядь земли, - и они победили.</w:t>
        <w:br/>
        <w:t>Здесь под Сталинградом были разгромлены несметные полчища врага, взято в плен до 90 тысяч гитлеровцев.</w:t>
        <w:br/>
      </w:r>
      <w:r>
        <w:rPr>
          <w:b/>
          <w:bCs/>
        </w:rPr>
        <w:t>15 ученица</w:t>
      </w:r>
      <w:r>
        <w:rPr/>
        <w:t xml:space="preserve"> </w:t>
      </w:r>
      <w:r>
        <w:rPr>
          <w:rStyle w:val="Submenutable"/>
        </w:rPr>
        <w:t>В ПАРКЕ У МАМАЕВА КУРГАНА</w:t>
      </w:r>
      <w:r>
        <w:rPr/>
        <w:br/>
        <w:t>в парке у Мамаева кургана</w:t>
        <w:br/>
        <w:t>Посадила яблоню вдова,</w:t>
        <w:br/>
        <w:t>Прикрепила к яблоне дощечку,</w:t>
        <w:br/>
        <w:t>На дощечке вывела слова:</w:t>
        <w:br/>
        <w:t>«Муж мой был на фронте лейтенантом,</w:t>
      </w:r>
    </w:p>
    <w:p>
      <w:pPr>
        <w:pStyle w:val="Normal"/>
        <w:rPr/>
      </w:pPr>
      <w:r>
        <w:rPr/>
        <w:t>Он погиб в сорок втором году,</w:t>
        <w:br/>
        <w:t>Где его могила, я не знаю,</w:t>
        <w:br/>
        <w:t>Так сюда поплакать я приду».</w:t>
        <w:br/>
        <w:t>Посадила девушка берёзу:</w:t>
        <w:br/>
        <w:t>«Своего не знала я отца,</w:t>
        <w:br/>
        <w:t>Знаю только, что он был матросом,</w:t>
        <w:br/>
        <w:t>Знаю, что сражался до конца».</w:t>
        <w:br/>
        <w:t>Посадила женщина рябину:</w:t>
        <w:br/>
        <w:t>«В госпитале умер он от ран,</w:t>
        <w:br/>
        <w:t>Но свою любовь я не забыла,</w:t>
        <w:br/>
        <w:t>Потому хожу я на курган».</w:t>
        <w:br/>
        <w:t>Пусть с годами надписи сотрутся,</w:t>
        <w:br/>
        <w:t>Их никто не сможет прочитать.</w:t>
        <w:br/>
        <w:t>Будет к солнцу дерево тянуться</w:t>
        <w:br/>
        <w:t>И весною птицы прилетать.</w:t>
        <w:br/>
        <w:t>И стоят деревья, как солдаты,</w:t>
        <w:br/>
        <w:t>И в буран стоят они, и в зной.</w:t>
        <w:br/>
        <w:t>С ними те – погибшие когда-то –</w:t>
        <w:br/>
        <w:t xml:space="preserve">Оживают каждою весной. </w:t>
      </w:r>
      <w:r>
        <w:rPr>
          <w:i/>
          <w:iCs/>
        </w:rPr>
        <w:t>Инна Гофф</w:t>
      </w:r>
      <w:r>
        <w:rPr/>
        <w:br/>
      </w:r>
      <w:r>
        <w:rPr>
          <w:b/>
          <w:bCs/>
        </w:rPr>
        <w:t>16 ученик БИТВА ЗА КАВКАЗ</w:t>
      </w:r>
      <w:r>
        <w:rPr/>
        <w:br/>
      </w:r>
      <w:r>
        <w:rPr>
          <w:b/>
          <w:bCs/>
        </w:rPr>
        <w:t>25. 07. 1942г. – 09. 10. 1943г.</w:t>
      </w:r>
      <w:r>
        <w:rPr/>
        <w:br/>
        <w:t>Летом 1942 г. завязались ожесточённые бои в горах Кавказа. Немцы пытались прорваться через горные перевалы в Закавказье, в тыл к нашим войскам, и захватить нефтяной Баку. Для этой цели немцы послали на Кавказ хорошо обученных, имеющих опыт борьбы в горах, хорошо снаряжённых егерей отряда «Эдельвейс». Фашисты установили на вершине Эльбруса своё полотнище. «Свастика над высшей точкой Европы!» - писали в те дни немецкие газеты.</w:t>
        <w:br/>
        <w:br/>
      </w:r>
      <w:r>
        <w:rPr>
          <w:b/>
          <w:bCs/>
        </w:rPr>
        <w:t>17 ученик</w:t>
      </w:r>
      <w:r>
        <w:rPr/>
        <w:t xml:space="preserve"> Навстречу фашистам советское командование перебрасывало все имеющиеся в резерве подразделения с заданием – любой ценой остановить немецких егерей.</w:t>
        <w:br/>
        <w:t>В кирзовых сапогах, в шинелях и пилотках, задыхаясь с непривычки от недостатка в горах кислорода, скользя по ледникам и цепляясь за выступы скал, наши солдаты вели сражения за перевалы. Люди не щадили себя. Сражаться приходилось не только с врагом: часто страшнее были мороз и бураны. В те суровые дни начали формироваться альпинистские отряды.</w:t>
        <w:br/>
        <w:br/>
      </w:r>
      <w:r>
        <w:rPr>
          <w:b/>
          <w:bCs/>
        </w:rPr>
        <w:t>18 ученик</w:t>
      </w:r>
      <w:r>
        <w:rPr/>
        <w:t xml:space="preserve"> В начале 1943 г. в охваченном огнём Приэльбрусье родилась знаменитая песня «Баксанская». Её сочинили участники отряда воинов альпинистов.</w:t>
        <w:br/>
        <w:t>Разведчики сложили из камней тур и оставили в туре гранату. Только вместо запала вложили в гранату записку для тех, кто придёт сюда в мирное время. Записку нашли только в 1956 году. А песня «Баксанская» стала гимном мужеству защитникам Кавказа.</w:t>
        <w:br/>
        <w:t>Авторами песни считаются инструкторы альпинизма. Разведчики Андрей Грязнов и Любовь Коротаева. (На музыку довоенного танго Б. Терентьева «Пусть дни проходят»)</w:t>
        <w:br/>
      </w:r>
      <w:r>
        <w:rPr>
          <w:b/>
          <w:bCs/>
        </w:rPr>
        <w:t>19 ученик КУРСКАЯ БИТВА</w:t>
      </w:r>
      <w:r>
        <w:rPr/>
        <w:br/>
      </w:r>
      <w:r>
        <w:rPr>
          <w:b/>
          <w:bCs/>
        </w:rPr>
        <w:t>05. 07. 1943 г. – 23.08.1943г</w:t>
      </w:r>
      <w:r>
        <w:rPr/>
        <w:br/>
        <w:t>Курская дуга…Здесь летом 1943 г. линия фронта имела форму дуги от Белгорода до Орла С глубоким выступом на запад в районе Курска. Ширина дуги была до 200 км.</w:t>
        <w:br/>
        <w:t>50 дней шли ожесточённые бои на земле и в воздухе. В них было задействовано с обеих сторон 4 млн человек, до 70 тысяч орудий и миномётов, более 13 тысяч танков и самоходных орудий, до 12 тысяч боевых самолётов.</w:t>
        <w:br/>
      </w:r>
      <w:r>
        <w:rPr>
          <w:b/>
          <w:bCs/>
        </w:rPr>
        <w:t>20 ученик</w:t>
      </w:r>
      <w:r>
        <w:rPr/>
        <w:t xml:space="preserve"> 12 июля под Прохоровкой произошло крупнейшее в истории второй мировой войны встречное танковое сражение, в котором с обеих сторон участвовало одновременно более 1200 танков и самоходных орудий. Сражение окончилось победой советских танкистов.</w:t>
        <w:br/>
        <w:t>В ходе Курской битвы наши войска 5 августа 1943г. освободили старинные русские города Орёл и Белгород. В этот день в Москве был произведён первый за время войны салют, возвестивший миру о победе на Курской дуге. После этой битвы началось массовое изгнание гитлеровских захватчиков с нашей территории.</w:t>
        <w:br/>
      </w:r>
      <w:r>
        <w:rPr>
          <w:b/>
          <w:bCs/>
          <w:i/>
          <w:iCs/>
        </w:rPr>
        <w:t>Песня «На Безымянной высоте»</w:t>
      </w:r>
      <w:r>
        <w:rPr/>
        <w:br/>
      </w:r>
      <w:r>
        <w:rPr>
          <w:i/>
          <w:iCs/>
        </w:rPr>
        <w:t>Муз. В. Баснера, сл. М. Матусовского.</w:t>
      </w:r>
      <w:r>
        <w:rPr/>
        <w:br/>
      </w:r>
      <w:r>
        <w:rPr>
          <w:b/>
          <w:bCs/>
        </w:rPr>
        <w:t>21 ученик БИТВА ЗА ДНЕПР</w:t>
      </w:r>
      <w:r>
        <w:rPr/>
        <w:br/>
      </w:r>
      <w:r>
        <w:rPr>
          <w:b/>
          <w:bCs/>
        </w:rPr>
        <w:t>август – декабрь 1943г</w:t>
      </w:r>
      <w:r>
        <w:rPr/>
        <w:br/>
        <w:t>Переправа! Переправа!</w:t>
        <w:br/>
        <w:t>Берег правый, как стена…</w:t>
        <w:br/>
        <w:t>Этой ночи след кровавый</w:t>
        <w:br/>
        <w:t>В море вынесла волна.</w:t>
        <w:br/>
        <w:t>Было так: из тьмы глубокой,</w:t>
        <w:br/>
        <w:t>Огненный взметнув клинок,</w:t>
        <w:br/>
        <w:t>Луч прожектора протоку</w:t>
        <w:br/>
        <w:t>Пересёк наискосок.</w:t>
        <w:br/>
        <w:t>И столбом поставил воду</w:t>
        <w:br/>
        <w:t>Вдруг снаряд. Понтоны - в ряд,</w:t>
        <w:br/>
        <w:t>Густо было там народу –</w:t>
      </w:r>
    </w:p>
    <w:p>
      <w:pPr>
        <w:pStyle w:val="Normal"/>
        <w:rPr/>
      </w:pPr>
      <w:r>
        <w:rPr/>
        <w:t>Наших стриженых ребят…</w:t>
        <w:br/>
        <w:t>И увиделось впервые,</w:t>
        <w:br/>
        <w:t>Не забудется оно:</w:t>
        <w:br/>
        <w:t>Люди тёплые, живые</w:t>
        <w:br/>
        <w:t>Шли на дно, на дно, на дно…</w:t>
        <w:br/>
        <w:t>Переправа! Переправа!</w:t>
        <w:br/>
        <w:t>Пушки бьют в кромешной мгле.</w:t>
        <w:br/>
        <w:t>Бой идёт святой и правый.</w:t>
      </w:r>
    </w:p>
    <w:p>
      <w:pPr>
        <w:pStyle w:val="Normal"/>
        <w:rPr/>
      </w:pPr>
      <w:r>
        <w:rPr/>
        <w:t>Смертный бой не ради славы,</w:t>
        <w:br/>
        <w:t xml:space="preserve">Ради жизни на земле. </w:t>
      </w:r>
      <w:r>
        <w:rPr>
          <w:i/>
          <w:iCs/>
        </w:rPr>
        <w:t>А. Твардовский</w:t>
      </w:r>
      <w:r>
        <w:rPr/>
        <w:br/>
      </w:r>
      <w:r>
        <w:rPr>
          <w:b/>
          <w:bCs/>
          <w:i/>
          <w:iCs/>
        </w:rPr>
        <w:t>Песня о Днепре</w:t>
      </w:r>
      <w:r>
        <w:rPr/>
        <w:br/>
      </w:r>
      <w:r>
        <w:rPr>
          <w:i/>
          <w:iCs/>
        </w:rPr>
        <w:t>Муз. М. Фрадкина, сл. Е. Долматовского</w:t>
      </w:r>
      <w:r>
        <w:rPr/>
        <w:br/>
      </w:r>
      <w:r>
        <w:rPr>
          <w:b/>
          <w:bCs/>
        </w:rPr>
        <w:t>22,23,24 - (2 мальчика и девочка)</w:t>
      </w:r>
      <w:r>
        <w:rPr>
          <w:i/>
          <w:iCs/>
        </w:rPr>
        <w:t>(</w:t>
      </w:r>
      <w:r>
        <w:rPr/>
        <w:br/>
      </w:r>
      <w:r>
        <w:rPr>
          <w:rStyle w:val="Submenutable"/>
        </w:rPr>
        <w:t>СПАСИБО ВАМ, СОЛДАТЫ</w:t>
      </w:r>
      <w:r>
        <w:rPr/>
        <w:br/>
        <w:t>Вы в битве Родину спасли,</w:t>
        <w:br/>
        <w:t>Преодолели все преграды.</w:t>
        <w:br/>
        <w:t>Спасибо вам от всей земли,</w:t>
        <w:br/>
        <w:t>За всё спасибо вам, солдаты.</w:t>
        <w:br/>
        <w:t>И в добрый час, счастливый час,</w:t>
        <w:br/>
        <w:t>Час мирного рассвета,</w:t>
        <w:br/>
        <w:t>Во имя вас, во имя вас</w:t>
        <w:br/>
        <w:t>Мы празднуем Победу!</w:t>
        <w:br/>
        <w:t>Как вы вступали в города!</w:t>
        <w:br/>
        <w:t>Навстречу вам бежали дети.</w:t>
        <w:br/>
        <w:t>Вам благодарны навсегда</w:t>
        <w:br/>
        <w:t>Мы все, живущие на свете.</w:t>
        <w:br/>
        <w:t>Мы помним всех по именам,</w:t>
        <w:br/>
        <w:t>И всех обнять мы рады!</w:t>
        <w:br/>
        <w:t>От всей души спасибо вам,</w:t>
        <w:br/>
        <w:t>Спасибо вам, солдаты</w:t>
        <w:br/>
        <w:t>Чтоб не лежал весь мир во мгле,</w:t>
        <w:br/>
        <w:t>Себя в бою вы не щадили,</w:t>
        <w:br/>
        <w:br/>
        <w:t>И столько людям на земле</w:t>
        <w:br/>
        <w:t>Вы счастье жизни подарили.</w:t>
        <w:br/>
        <w:t>От всех, кто вами был спасён,</w:t>
        <w:br/>
        <w:t>От всех, кто нынче рядом,</w:t>
        <w:br/>
        <w:t>Примите наш земной поклон,</w:t>
        <w:br/>
        <w:t xml:space="preserve">Советские солдаты! </w:t>
      </w:r>
      <w:r>
        <w:rPr>
          <w:i/>
          <w:iCs/>
        </w:rPr>
        <w:t>В. Дубровин</w:t>
      </w:r>
      <w:r>
        <w:rPr/>
        <w:br/>
      </w:r>
      <w:r>
        <w:rPr>
          <w:b/>
          <w:bCs/>
          <w:i/>
          <w:iCs/>
        </w:rPr>
        <w:t>Фрагмент песни</w:t>
      </w:r>
      <w:r>
        <w:rPr/>
        <w:br/>
      </w:r>
      <w:r>
        <w:rPr>
          <w:i/>
          <w:iCs/>
        </w:rPr>
        <w:t>Муз. А. Пахмутовой, сл. М Львова.</w:t>
      </w:r>
      <w:r>
        <w:rPr/>
        <w:br/>
        <w:t>Поклонимся великим тем годам,</w:t>
        <w:br/>
        <w:t>Тем славным командирам и бойцам,</w:t>
        <w:br/>
        <w:t>И маршалам страны, и рядовым,</w:t>
        <w:br/>
        <w:t>Поклонимся и мёртвым и живым,</w:t>
        <w:br/>
        <w:t>Поклонимся всем миром, всей землёй,</w:t>
        <w:br/>
        <w:t>Поклонимся за тот великий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51:00Z</dcterms:created>
  <dc:creator>user</dc:creator>
  <dc:description/>
  <cp:keywords/>
  <dc:language>en-US</dc:language>
  <cp:lastModifiedBy>user</cp:lastModifiedBy>
  <dcterms:modified xsi:type="dcterms:W3CDTF">2012-12-09T17:20:00Z</dcterms:modified>
  <cp:revision>4</cp:revision>
  <dc:subject/>
  <dc:title/>
</cp:coreProperties>
</file>