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32"/>
                <w:szCs w:val="32"/>
                <w:lang w:val="en-US"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32"/>
                <w:szCs w:val="32"/>
                <w:lang w:val="en-US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дрова Марина Сергеевна,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английского языка,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ОУ СОШ № 67 с углубленным изучением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ых предметов,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Екатеринбург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Batang;바탕" w:cs="Times New Roman"/>
          <w:b/>
          <w:b/>
          <w:sz w:val="32"/>
          <w:szCs w:val="32"/>
          <w:lang w:eastAsia="ru-RU"/>
        </w:rPr>
      </w:pPr>
      <w:r>
        <w:rPr>
          <w:rFonts w:eastAsia="Batang;바탕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Batang;바탕" w:cs="Times New Roman"/>
          <w:b/>
          <w:b/>
          <w:sz w:val="32"/>
          <w:szCs w:val="32"/>
          <w:lang w:eastAsia="ru-RU"/>
        </w:rPr>
      </w:pPr>
      <w:r>
        <w:rPr>
          <w:rFonts w:eastAsia="Batang;바탕" w:cs="Times New Roman" w:ascii="Times New Roman" w:hAnsi="Times New Roman"/>
          <w:b/>
          <w:sz w:val="32"/>
          <w:szCs w:val="32"/>
          <w:lang w:eastAsia="ru-RU"/>
        </w:rPr>
        <w:t>Внеурочная работа по английскому языку как одно из средств достижения взаимопонимания между людьми разных сообщест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В настоящее время практически никто не оспаривает тот факт, что иностранный язык с его возможностями обучения учащихся общению и повышения уровня общей культу</w:t>
        <w:softHyphen/>
        <w:t>ры, имеет еще и значительное воспитательное значение. Кроме того, в современных соци</w:t>
        <w:softHyphen/>
        <w:t>ально-экономических условиях изучение иностранного языка формирует у школьников готовность содействия налаживанию межкультурных связей, представлять страну в рамках межкультурной интеракции, относиться с уважением к духовным ценностям других наро</w:t>
        <w:softHyphen/>
        <w:t>дов и культур. Соответственно основная цель обучения иностранному языку может быть достигнута только при адекватном формировании социокультурной компетенции учащихся общеобразовательной школы, т. е. сегодня необходимо воспитывать коммуникативно актив</w:t>
        <w:softHyphen/>
        <w:t>ную личность, способную обеспечить адекватное межкультурное общение, диалог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Диалог культур подразумевает знание собственной культуры и культуры страны (стран) изучаемого языка. Под культурой мы понимаем все то, что определяет сложившийся веками стиль жизни и характер мышления, национальный менталитет, а не просто искусство, которое, в свою очередь, тоже является частью культуры, отражает и формирует ее. Пони</w:t>
        <w:softHyphen/>
        <w:t>мание того, как географическое положение и климат страны определяют ее быт, эконо</w:t>
        <w:softHyphen/>
        <w:t xml:space="preserve">мику и традиционные связи, знание основных вех развития истории, выдающихся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событий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Batang;바탕" w:cs="Times New Roman" w:ascii="Times New Roman" w:hAnsi="Times New Roman"/>
          <w:sz w:val="28"/>
          <w:szCs w:val="28"/>
        </w:rPr>
        <w:t>людей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, религиозных верований и обрядов облегчает решение задач межкультурного общения, умения находить общее и отличное в наших традициях и стилях жизни, вести диа</w:t>
        <w:softHyphen/>
        <w:t>лог на равных. На мой взгляд, социокультурная компетенция является инструментом вос</w:t>
        <w:softHyphen/>
        <w:t>питания международно-ориентированной личности, осознающей взаимозависимость и целостность мира, необходимость межкультурного сотрудничества в решении глобальных проблем челов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еобходимо отметить, что в настоящее время в обучении языкам международного общения в России все более широкое распространение приобретает коммуникативный под</w:t>
        <w:softHyphen/>
        <w:t>ход, который способен подготовить учащихся к спонтанному общению на иностранном языке. При этом особая роль отводится социокультурному компоненту содержания обуче</w:t>
        <w:softHyphen/>
        <w:t>ния, как фактору, который во многом определяет и обуславливает использование языка в конкретных ситуациях, тем самым влияя на иноязычную коммуникативную компетенцию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В то же время западные модели коммуникативной компетенции рассматривают со</w:t>
        <w:softHyphen/>
        <w:t>циокультурный компонент как вспомогательный компонент социолингвистической компе</w:t>
        <w:softHyphen/>
        <w:t>тенции. Так, например, знание норм поведения, ценностей, правил общения необходимо для выбора верного речевого регистра, а культуроведческая осведомленность необходи</w:t>
        <w:softHyphen/>
        <w:t>ма для верной интерпретации того, что происходит в конкретной ситуации в инокультурной среде. Таким образом, незнание социокультурного контекста и отсутствие страте</w:t>
        <w:softHyphen/>
        <w:t>гий по восполнению информационных пробелов могут оказаться решающими факторами, за</w:t>
        <w:softHyphen/>
        <w:t>трудняющими осуществление коммуникации с носителями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Я считаю, что социокультурная компетенция позволяет говорящим на ино</w:t>
        <w:softHyphen/>
        <w:t>странном языке чувствовать себя практически на равных с носителями языка (в отношении культуры), что является мотивацией к адекватному владению иностранным языком. Будет сложно и даже невозможно ограничить рамки использования культурных знаний, ибо раз</w:t>
        <w:softHyphen/>
        <w:t>нообразные ссылки на одни только факты иноязычной культуры можно встретить в лите</w:t>
        <w:softHyphen/>
        <w:t>ратуре, в СМИ, Интернет. Конечным этапом формирования социокультурной компет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будет способность обучающегося оперировать необходимыми знаниями-концептами и адаптировать свое поведение к поведению, адекватному или близкому носителям языка. Следова</w:t>
        <w:softHyphen/>
        <w:t>тельно, на современном этапе преподавания языков международного общения в России знания культуры страны и народа изучаемого языка будут не просто важными и значимыми, они будут играть определяющую роль при использовании языка и тем самым влиять па иноязычную коммуникативную компетенцию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нной работе под культурой страны изучаемого языка понимается свод знании </w:t>
      </w:r>
      <w:r>
        <w:rPr>
          <w:rFonts w:eastAsia="Times New Roman" w:cs="Times New Roman" w:ascii="Times New Roman" w:hAnsi="Times New Roman"/>
          <w:color w:val="83573C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а, позволяющий учащимся быть адекватными участниками межкультурной коммуникации. Это включает понимание школьниками подстрочного смысла и различной окраски высказываний, правильную интерпретацию культурных, исторических эпизодов и реалий при чтении газет, журналов и другой литературы, при просмотре фильмов и телевизионных программ, при общении с носителями языка и культуры, понимание поведения и повышенную толеран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социокультурного образования средствами иностранного языка является оз</w:t>
        <w:softHyphen/>
        <w:t>накомление учащихся с той частью национального достояния, которую знает и которой гор</w:t>
        <w:softHyphen/>
        <w:t>дится каждый носитель языка. Кроме того, необходимо показать ученикам культуроведческую ценность национального достояния стран изучаемого языка, поскольку нацио</w:t>
        <w:softHyphen/>
        <w:t>нальное достояние - это своего рода фонд национальных, социокультурных знаний - концептов, представляющий культуроведческую ц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й взгляд, социокультурная компетенция как результат социокультурного образования может быть достигнута не только на уроках иностранного языка, но и за счет организации внеурочной работы по английскому языку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внеурочная работа представляет собой богатый потенциал для формирова</w:t>
        <w:softHyphen/>
        <w:t>ния и развития социокультурной компетенции. Сегодня она играет важную роль в системе обучения и воспитания подрастающего поколения. Я считаею, что внеурочная работа должна стать обязательным компонентом деятельности каждого школьного учителя ино</w:t>
        <w:softHyphen/>
        <w:t>странного языка, поскольку она позволяет повысить интерес учащихся к изучаемому ино</w:t>
        <w:softHyphen/>
        <w:t>странному языку, углублять и расширять их знания, совершенствовать навыки и умения в раз</w:t>
        <w:softHyphen/>
        <w:t>личных видах речевой деятельности, формировать у учащихся социокультурную компе</w:t>
        <w:softHyphen/>
        <w:t>тентность</w:t>
      </w:r>
      <w:r>
        <w:rPr>
          <w:rFonts w:eastAsia="Times New Roman" w:cs="Times New Roman" w:ascii="Times New Roman" w:hAnsi="Times New Roman"/>
          <w:color w:val="83573C"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выявленные мною условия организации и проведения внеурочных меро</w:t>
        <w:softHyphen/>
        <w:t>приятий для формирования социокультурной компетенции учащихся я разработала мето</w:t>
        <w:softHyphen/>
        <w:t xml:space="preserve">дические рекомендации по организации внеурочной раб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коменд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ирокое использование краеведческого и страноведческого материал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и встреч с носителями язы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рганизация встреч с людьми, использующими английский язык в профессиональн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учащимся возможности выбора наиболее интересующих их видов деятельности: ведение переписки, чтение книг, разучивание песен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ффек</w:t>
        <w:softHyphen/>
        <w:t>тивное использование наглядности и ТС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лагоприятных, доброжелательных от</w:t>
        <w:softHyphen/>
        <w:t>ношений с детьми, оказание им помощи и моральной поддерж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со школьника</w:t>
        <w:softHyphen/>
        <w:t>ми бесед о значении английского языка, выставок, создание альбо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т уровня языковой подготовленности учащихся, чтобы добиться сознательного применения знаний, умении, навыков на практике и друг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отметить, что немаловажную роль в формировании представлений о культуре страны изучаемого языка будут играть факторы родной социокультурной среды, которые необходимо учитывать при разработке моделей изучения языка 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оциокультурная компетенция пронизывает весь процесс обучения иностранному языку. Она позволяет говорящим на иностранном языке в отношении культуры чувствовать себя практически на равных с носителями языка, что является шагом к адекват</w:t>
        <w:softHyphen/>
        <w:t>ному владению иностранным язы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а </w:t>
      </w:r>
    </w:p>
    <w:p>
      <w:pPr>
        <w:pStyle w:val="C4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1. Об организации внеурочной деятельности при введении федерального государственного образовательного стандарта общего образования: Письмо Минобрнауки России от 12.05.2011 № 03-296 //Управление начальной школой.- 2011.-№8.-С.60-69</w:t>
      </w:r>
    </w:p>
    <w:p>
      <w:pPr>
        <w:pStyle w:val="C4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2. Степанов, Е.Н. Методические советы по организации внеурочной деятельности учащихся начальных классов /Е.Н. Степанов //Завуч начальной школы.- 2011.-№6.-С.36-48</w:t>
      </w:r>
    </w:p>
    <w:p>
      <w:pPr>
        <w:pStyle w:val="C4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3. Программы для организации внеурочной деятельности учащихся в соответствии с ФГОС.</w:t>
      </w:r>
    </w:p>
    <w:p>
      <w:pPr>
        <w:pStyle w:val="C4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4. Об организации внеурочной деятельности при введении федерального государственного стандарта общего образования //Вестник образования России.- 2011.-№11.-С.29-4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18:00Z</dcterms:created>
  <dc:creator>.</dc:creator>
  <dc:description/>
  <dc:language>en-US</dc:language>
  <cp:lastModifiedBy>.</cp:lastModifiedBy>
  <dcterms:modified xsi:type="dcterms:W3CDTF">2012-12-09T09:18:00Z</dcterms:modified>
  <cp:revision>2</cp:revision>
  <dc:subject/>
  <dc:title/>
</cp:coreProperties>
</file>