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 тематического  выступления  на родительском  собрании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 «Волшебные  слова»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ая  к  школе  групп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</w:r>
    </w:p>
    <w:p>
      <w:pPr>
        <w:pStyle w:val="Style15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ркунова Н.И., учитель-логопед</w:t>
      </w:r>
    </w:p>
    <w:p>
      <w:pPr>
        <w:pStyle w:val="Style15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 детский  сад  № 10</w:t>
      </w:r>
    </w:p>
    <w:p>
      <w:pPr>
        <w:pStyle w:val="Style15"/>
        <w:ind w:left="424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. Апшеронск, Краснодарского края</w:t>
      </w:r>
    </w:p>
    <w:p>
      <w:pPr>
        <w:pStyle w:val="Style15"/>
        <w:ind w:left="4248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-mail: nina.tsirkunowa@yandex.ru</w:t>
      </w:r>
    </w:p>
    <w:p>
      <w:pPr>
        <w:pStyle w:val="Style15"/>
        <w:ind w:left="4248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Формировать  навык  речевого  общения,  придерживаясь  принципов  культурной  речи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Активизировать  процесс  пользования  речью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Учить  создавать  эмоциональное  соответствие  публичного  выступления,  регулировать  поведение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спитывать  нравственность,  доброжелательность,  внимание,  взаимопомощь  и  уважение  к  старшим,  используя  практические  примеры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ормировать  общепринятые  нормы  культуры  поведения  в  обществе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 работа: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Знакомство  и  употребление  вежливых  слов  в  игровых  моментах,  при  составлении  рассказов  в  организованно  образовательной  деятельности.  Объяснение   значений  вежливых  слов  в  жизненных  ситуация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 и  разбор  рассказа  Носова  «Волшебное  слово»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ловарная  работа:  подбор  слов-антонимов,  соответствующих  тематике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учивание  песен,  стихов  нравственного  характера;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ступление</w:t>
      </w:r>
      <w:r>
        <w:rPr>
          <w:rFonts w:cs="Times New Roman" w:ascii="Times New Roman" w:hAnsi="Times New Roman"/>
          <w:sz w:val="28"/>
          <w:szCs w:val="28"/>
        </w:rPr>
        <w:t xml:space="preserve">  -  голос  за  сценой  под  спокойную  музык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ое  утро! – птицы  запел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ые  люди,  вставайте  с  постели!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ячется  вся  темнота  по  угла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лнце  взошло  и  идет  по  дома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дущая:  Сегодня  мы  расскажем  вам  об  особых  словах,  которые  знают  воспитанные  дети.  Эти  слова  волшебные!  Потому что  они  творят  чудеса.  Итак,  дорогие  дети,  уважаемые  взрослые  -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 хором:  Здравствуйте!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и,  читают  дет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слов  живет на свет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 их взрослые, знают и дети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сть особые слова,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слушать  приятно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 волшебные, скажем слов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воспитанная детвора!</w:t>
      </w:r>
    </w:p>
    <w:p>
      <w:pPr>
        <w:pStyle w:val="Style15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Скажите,   пожалуйста!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 добры!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 извините…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 больно?  Простите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е утро!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пасибо большое.   В общем, всякое  такое…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является  явно  невоспитанный  мальчик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ьчик:  </w:t>
      </w:r>
    </w:p>
    <w:p>
      <w:pPr>
        <w:pStyle w:val="Style15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 Да, я  тоже  детвора, и  всякое  такое  умею  говорить. Что же это мне надо сейчас  сказать-то? - «До свидания»  что  ли?  Нет,  что – то не так, а-а-а  -  «дайте,  пожалуйста»?  -  нет?  А  что?   (ведущий  подсказывает – «здравствуйте»)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А,  ну  да,  я  же  и  хотел  сказать:  «Здравствуйте!»   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се  отвечают  - « здравствуй!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 «Что  такое  «Здравствуй?» (муз. Левкодимова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-   Ну и что,  забыл  немножко.  А  вот  мои  друзья,  они  никогда ничего  не  забывают,  они  такие  воспитанные!  Только  где  они?   Они  же  давно  на  автобусе  поехали  к  вам. Подождем.  А  я  пока  письмо  вам  свое  прочитаю,  помогите  разобраться,  ничего  в  нем  не  понимаю:  во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 надо  отгадать:  где,  какое  волшебное   слово  спряталос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Style15"/>
        <w:ind w:left="283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жливые слова</w:t>
      </w:r>
    </w:p>
    <w:p>
      <w:pPr>
        <w:pStyle w:val="Style15"/>
        <w:ind w:left="283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агадки для детей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встретится знакомый, хоть на улице, хоть дома,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 стесняйся, не лукавствуй, а скажи погромче … (здравствуй)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Если просишь что-нибудь,  ты  не  жалуйся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  подумай  хоть  минутку  и сказажи … (пожалуйста)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сли  в  гости  вы  пришли,  или  встретилась компания,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о в минуту расставания всем скажите … (до свидания)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, словом или делом вам помог кто-либо,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 стесняйтесь громко, смело говорить … (спасибо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и  поют  песню:  «Песенка – чудесенка» (муз. Протасова),  рассаживаются  на  стуль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Появляются  воспитанные  дети,  с  сундучком. Ставят  сундучок  на  стул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  А!  Вот  и  мои  друзья.  Сейчас  они  вам  покажут,  что  они  самые  воспитанные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едущая:  - А  вы,  правда,  воспитанные  дет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- 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- И  слова  волшебные  знаете?  </w:t>
      </w:r>
    </w:p>
    <w:p>
      <w:pPr>
        <w:pStyle w:val="Style15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 знаем.</w:t>
      </w:r>
    </w:p>
    <w:p>
      <w:pPr>
        <w:pStyle w:val="Style15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жите  на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- Хорошо.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дравствуйте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кажешь человеку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Здравствуй, - улыбнется он в отв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наверно, не пойдет в аптек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доровым будет много л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. Всем  спасибо  говори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 не  позабуду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 хорошие  дел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ить  я  буду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 Нам желают доброго пу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легче ехать и ид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т, конечно, добрый пу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е к доброму чему-нибуд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4. Слово «пожалуйста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яем мы поминутн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пожалуй, без «пожалуйста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Нам становится неуютн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едущая:  Молодцы,  какие!  И,  правда,  вы  очень  воспитаны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 вы,  товарищи  взрослые,  чем  можете  доказать,  что  вы  тоже  воспитанные  люди.  Это  же  так  приятно!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  читают  воспитатели,  или  родители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. Дриз  «Добрые  слова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е  слова не лен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ять  мне  трижды  в ден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 выйду  за  воро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 идущим  на  работу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у,  врачу,  ткачу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 Добрым  утром!» я крич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брый день!» - кричу  я  всле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 идущим  на  обе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брый  вечер!» - так  встречаю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,  домой  спешащих  к чаю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стите»  В. Юсупов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  разбил  драгоценную  вазу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  с  мамой  нахмурились  сраз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апа   нашелс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глянул  им  в  глаз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обко  и  тихо  «простите»  сказа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мама  молчит,  улыбается  даж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ы  купим  другую,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 лучше  в  продаже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стите!»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лось бы, что  в  нем  такого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от ведь  какое  чудесное  слово.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льчик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до же, сундучок открываетс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ребята, налетайт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арочки хватайте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рманам их пихайте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ед.- Нельзя так говорить, а то сундучок снова закроется. Да и ребята молодцы, никто из сундучка ничего не взяли.  Значит  они  воспитанны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 ребята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вляется  барон  вежливости.  Он  важно  здоровается  и  говорит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Я     пришел  сюда,  потому  что  услышал,  какие  здесь  воспитанные  дети.  Если  кто-то  еще  не  научился  быть  вежливым,  я  помогу  ему. Со  мной  пришли  правила  воспитанных  людей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(Входят  дети  с  плакатами  и  выстраиваются  в колонну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рон  читает  правила  по  очереди  и  дети  выстраиваются  постепенно  в  линию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Воспитанные  люди  называют  друг  друга  по  имен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ежливый человек никого не обидит, а если обидит – попросит прощ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жливые люди благодарят за помощ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ные люди говорят тихо, спокойн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жливый человек никому не грубит,  и  не  толкаетс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Барон: - Я  дарю  вам  эти  правила  и  желаю,  чтобы  все  вокруг  были  воспитанными  и  вежливы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  </w:t>
      </w:r>
      <w:r>
        <w:rPr>
          <w:rFonts w:cs="Times New Roman" w:ascii="Times New Roman" w:hAnsi="Times New Roman"/>
          <w:sz w:val="28"/>
          <w:szCs w:val="28"/>
        </w:rPr>
        <w:t>Дети, не только слова должны быть добрыми, но и поступки. Ведь у каждого поступка есть лучи, как у солнышка: от хороших поступков идут теплые, согревающие лучи, а от плохих поступков становится холодно и грустн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я вам приготовил сюрприз. Теперь в вашей группе всегда будет тепло и светло, потому что на память о нашей встрече, я дарю вам солнышко. Если вы совершите плохой поступок или обидите кого-нибудь, то обязательно попросите друг у друга прощения, а когда приложите свои ладошки к солнышку, то  сразу почувствуете тепло, и к вам вернется хорошее настро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яните ладошки к солнышку. Чувствуете, как от него исходит тепл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 песня  из м/фильма  «Маша  и  медведь»  «Солнечные  лучики…»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4:03:00Z</dcterms:created>
  <dc:creator>нина</dc:creator>
  <dc:description/>
  <dc:language>en-US</dc:language>
  <cp:lastModifiedBy>нина</cp:lastModifiedBy>
  <dcterms:modified xsi:type="dcterms:W3CDTF">2012-10-26T04:03:00Z</dcterms:modified>
  <cp:revision>2</cp:revision>
  <dc:subject/>
  <dc:title/>
</cp:coreProperties>
</file>