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ПОДГОТОВКА  И  ПРОВЕДЕНИЕ  ИТОГОВОЙ  ГОСУДАРСТВЕННОЙ  АТТЕСТАЦИИ  В  9 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Я  хочу  рассказать  о  преемственности  в обучении  с  точки  зрения  ГИА  в  9  классе;  на  что  необходимо  обратить  внимани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 при  проведении  уроков  в  с  1  по  9 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 2006  года  в  регионах  России  в  рамках  создания  единой  общероссийской  системы  оценки  знаний  проводится государственная  аттестация  выпускников  9-х  классов  в  новой  форме  которая  напоминает  «малый»  ЕГЭ  в 11-х  классах  и  число  регионов  раст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  2010  года  ГИА проходит  в  9-х  классах нашей 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новной  особенностью  данного  экзамена  является  то, что  знания  проверяются  не  только  по  разделам  арифметики  и  алгебры,  как  раньше, но  и  статистики,    теории  вероятности,    комбинаторики,  а  так  же  геометрические  задачи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роме  того  в  обычном  экзамене  10  заданий: 7заданий - 1часть,  3  задания  -2  часть .  А  структура  ГИА    23  задания ;  соответственно  18  заданий  и  5  зад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 первой  части  идут  задания  с  выбором  ответа,  задачи  на  соответствие,  задания  с  нахождение  ответа. Вторая  часть  задания  в  традиционной  форме,  но  более  слож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ретья  особенность  - это   то, что  оцениваются  знания  как  пятибальной  отметкой,  так  и  оценка  в  баллах.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>«3»-8  баллов,  «4»-  9-19  баллов,  «5»-  20-34  балла,  причем  2  часть  -  баллы  от  2  до  6. А  это  позволяет  обеспечивать  широкие  дифференцирующие  возможности  учащихся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этому  подготовка  к  ГИА  должна  быть  дру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>Урок  включать  задания  элементов  ГИА,  постоянное  повтор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Должна  быть  постоянная  индивидуальная  работа  как  со  слабо  успевающими  учащимися  так  и  с  сильными. 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3.    Проводятся   элективные  курсы,  где  идет  разбор  трудных          вопросов  экзамена, для  расширения    кругозора   факультативный 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урс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Проводился  в  нашей  школе  Клуб  подготовки  к  ГИА.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Цель  проведения  клуба-  подготовка  к  ГИА  в  соответствии  с  требованием  введения  новых  государственных  стандартов.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дачи  Клуба: а)  повторить  и  обобщить  знания  по  темам  основной    общеобразовательной   школы;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б) расширить  знания  по  отдельным  темам  курса  5-9  классов;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ходе  проведения  клуба  все  задания  разбивались  на  опре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32"/>
          <w:szCs w:val="32"/>
        </w:rPr>
        <w:t>деленные  темы, обединяющие их  по  определенному  принципу либо  единый  способ  решения,   либо   отличие  в  способе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ешения, на  занятиях  старались  развивать  мышление  учащихся,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формировалась  база  универсальных  приемов  и  подходов  к  решению  задач,  приветствовались  исследовательские  подходы  к  решению.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Был  проведен  урок  одного  рисунка.  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жидаемые   результаты  к  концу  учебного  года: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Учащиеся  овладевают  общими  универсальными  приемами  подходами  к  решению  задач</w:t>
      </w:r>
      <w:r>
        <w:rPr>
          <w:sz w:val="32"/>
          <w:szCs w:val="32"/>
          <w:lang w:val="en-US"/>
        </w:rPr>
        <w:t>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Усвоили  основные  приемы  мыслительной  деятельности.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Выработали  умения: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) самоконтроля  времени  выполнения  заданий;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) оценка  трудностей  заданий  а, соответственно,  результат  выбор  этих  заданий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в) «прикидка» границ  результатов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г) приемы  спирального  движения  по  заданиям(от  простого  к  сложному).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Ребята  учатся  применять  различные  «хитрости,  правдоподобные  рассуждения»  для  получения  быстрого  ответа.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 ходе  подготовки  проведены: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  диагностические  работы             октябрь   февраль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  тренировочных  работ                   сен.дек.март.апр.май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  контрольная  работа  по  геометрии    декабрь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  пробный  экзамен                           апрель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   настоящий  экзамен                        июнь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>Мои  наблюдения  по  результатам  экзамена  за  2  года: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sz w:val="32"/>
          <w:szCs w:val="32"/>
        </w:rPr>
        <w:t>1.год-  страх  у  родителей  и  у  детей  не  желание  сдавать  экзамен,  не  желание  ходить  на  подготовку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sz w:val="32"/>
          <w:szCs w:val="32"/>
        </w:rPr>
        <w:t xml:space="preserve">2.год-  появилась  уверенность, что  это  обычный  экзамен  и следующие  девятиклассники  стали  ходить  увереннее  с  ответственностью  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появилось  много  вопросов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sz w:val="32"/>
          <w:szCs w:val="32"/>
        </w:rPr>
        <w:t>4.стали  рассматривать  не  один  способ  решения, предлагали  свои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sz w:val="32"/>
          <w:szCs w:val="32"/>
        </w:rPr>
        <w:t xml:space="preserve">5.увидели, что  этот  экзамен  репетиция  перед  «большим  экзаменом»    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.ГИА  стала  обязательной  для  всех.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7.Сдавшие  ГИА  лучше  разбираются  в  материале  10  класса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>как  алгебры  так  и  геометрии,  чувствуют  себя  увереннее  в  оформлении  работ,  умеют  ориентироваться  во  времени.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нечно  есть  еще  много  вопросов  к  ГИА, но  ему жить  пусть  не  для  всех  детей,  форма  приемлима.</w:t>
      </w:r>
    </w:p>
    <w:p>
      <w:pPr>
        <w:pStyle w:val="Normal"/>
        <w:tabs>
          <w:tab w:val="clear" w:pos="708"/>
          <w:tab w:val="left" w:pos="26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  необходимо  сделать  на  мой  взгляд:</w:t>
      </w:r>
    </w:p>
    <w:p>
      <w:pPr>
        <w:pStyle w:val="Normal"/>
        <w:tabs>
          <w:tab w:val="clear" w:pos="708"/>
          <w:tab w:val="left" w:pos="2610" w:leader="none"/>
        </w:tabs>
        <w:rPr>
          <w:sz w:val="32"/>
          <w:szCs w:val="32"/>
        </w:rPr>
      </w:pPr>
      <w:r>
        <w:rPr>
          <w:sz w:val="32"/>
          <w:szCs w:val="32"/>
        </w:rPr>
        <w:t>1.Обучение  детей  одним  учителем  с  5  класса  по  11  класс.</w:t>
      </w:r>
    </w:p>
    <w:p>
      <w:pPr>
        <w:pStyle w:val="Normal"/>
        <w:tabs>
          <w:tab w:val="clear" w:pos="708"/>
          <w:tab w:val="left" w:pos="261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2.Подготовка  по  единому  определенному  плану.</w:t>
      </w:r>
    </w:p>
    <w:p>
      <w:pPr>
        <w:pStyle w:val="Normal"/>
        <w:tabs>
          <w:tab w:val="clear" w:pos="708"/>
          <w:tab w:val="left" w:pos="2610" w:leader="none"/>
        </w:tabs>
        <w:rPr>
          <w:sz w:val="32"/>
          <w:szCs w:val="32"/>
        </w:rPr>
      </w:pPr>
      <w:r>
        <w:rPr>
          <w:sz w:val="32"/>
          <w:szCs w:val="32"/>
        </w:rPr>
        <w:t>3.Работа  психолога  в  старших  классах, так  как  у  некоторых  детей  есть  паническое  чувство  страха  перед  экзаменом.</w:t>
      </w:r>
    </w:p>
    <w:p>
      <w:pPr>
        <w:pStyle w:val="Normal"/>
        <w:tabs>
          <w:tab w:val="clear" w:pos="708"/>
          <w:tab w:val="left" w:pos="2610" w:leader="none"/>
        </w:tabs>
        <w:rPr>
          <w:sz w:val="32"/>
          <w:szCs w:val="32"/>
        </w:rPr>
      </w:pPr>
      <w:r>
        <w:rPr>
          <w:sz w:val="32"/>
          <w:szCs w:val="32"/>
        </w:rPr>
        <w:t>4.Не  увлекаться  только  одними  тестами  для  проведения  контроля,  а  нужны  работы  требующие  подробное  описание  при  решении  заданий,  которое  учит  детей  рассуждать, и  не  давать  «тупого»  ответа.</w:t>
      </w:r>
    </w:p>
    <w:p>
      <w:pPr>
        <w:pStyle w:val="Normal"/>
        <w:tabs>
          <w:tab w:val="clear" w:pos="708"/>
          <w:tab w:val="left" w:pos="26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5.Много  работать  с  родителями  о  важности серьезной  подготовки  к  экзамену  не  только  в  год  проведения,  но  и  в  течении  всего  обучения.          </w:t>
      </w:r>
    </w:p>
    <w:p>
      <w:pPr>
        <w:pStyle w:val="Normal"/>
        <w:tabs>
          <w:tab w:val="clear" w:pos="708"/>
          <w:tab w:val="left" w:pos="26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50:00Z</dcterms:created>
  <dc:creator>надежда</dc:creator>
  <dc:description/>
  <cp:keywords/>
  <dc:language>en-US</dc:language>
  <cp:lastModifiedBy>user</cp:lastModifiedBy>
  <cp:lastPrinted>2012-11-19T09:55:00Z</cp:lastPrinted>
  <dcterms:modified xsi:type="dcterms:W3CDTF">2012-11-19T07:58:00Z</dcterms:modified>
  <cp:revision>6</cp:revision>
  <dc:subject/>
  <dc:title>Я  хочу  рассказать  о  преемственности  в обучении  с  точки  зрения  ГИА  в  9  классе;  на  что  необходимо  обратить  внимание  </dc:title>
</cp:coreProperties>
</file>