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are my sunshine, my …… sunshi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 make me happy when ….. is gr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ou’ll never know, ………., how much I lov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ease, don’t take my sunshine ……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my only sunsh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ke me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nshine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uch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‘ll never learn,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lease, don’t tak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ky is gr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You are my sunsh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nly sunsh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ke me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nshine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uch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‘ll never learn,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, don’t tak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ky is gr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You are my sunsh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nly sunsh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ke me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nshine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uch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‘ll never learn,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, don’t tak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ky is gr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You are my sunsh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nly sunsh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ke me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nshine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uch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‘ll never learn,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, don’t tak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ky is gr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You are my sunsh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;dsigyn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17:00Z</dcterms:created>
  <dc:creator>Ольга</dc:creator>
  <dc:description/>
  <cp:keywords/>
  <dc:language>en-US</dc:language>
  <cp:lastModifiedBy>sam</cp:lastModifiedBy>
  <cp:lastPrinted>2012-01-14T18:04:00Z</cp:lastPrinted>
  <dcterms:modified xsi:type="dcterms:W3CDTF">2012-01-14T14:06:00Z</dcterms:modified>
  <cp:revision>3</cp:revision>
  <dc:subject/>
  <dc:title>You are my sunshine, my …… sunshine</dc:title>
</cp:coreProperties>
</file>