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развития речи и памяти детей рекомендую загадки- складки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Чтобы знать про дважды два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м нужна всем…(голова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Задышал прохладой вечер-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Ты платок накинь на…(плечи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то что вкусное принес-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се учует детский…(нос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зовите орган слуха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ружно, хором! Это-…(ухо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одрастем - и будем сам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Хвастать пышными…(усами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ару новеньких сапог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ля моих купили…(ног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Утром бабушка за ручк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 первый класс приводит…(внучку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апа, мама, брат и я-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месте нас зовут…(семья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для дел и для красы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 стене весят…( часы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Лампы мы вкрутили шустро-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новь сияет наша…(люстра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негом белым у меня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 кровати…(простыня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Армии ложек и вилок полковник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линною ручкой сияет…(половник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уп нам варит в ней бабуля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 огне стоит …(кастрюля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ом, живет в котором джин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зывается …(кувшин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амовар нас выручай!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скипяти быстрее…(чай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49:00Z</dcterms:created>
  <dc:creator>Admin</dc:creator>
  <dc:description/>
  <cp:keywords/>
  <dc:language>en-US</dc:language>
  <cp:lastModifiedBy>Admin</cp:lastModifiedBy>
  <dcterms:modified xsi:type="dcterms:W3CDTF">2011-10-30T15:57:00Z</dcterms:modified>
  <cp:revision>3</cp:revision>
  <dc:subject/>
  <dc:title/>
</cp:coreProperties>
</file>