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га к зайчик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тегрированное занятие в первой младшей групп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узнавать и называть цвета (синий, желтый, красный, зелены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относящие, хватательные движения рук, дифференцированные движения пальцев ру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о всему живом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ершенствовать умение ходить по ровной дорожке, ползать на четвереньках с проползанием под дугой; способствовать развитию ориентировки в пространств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словарный запас, развивать речевое дыхание, правильное произношение звуков «Э», уметь звукоподражать, учить отвечать на вопрос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ием лепки (вдавливани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детского воображ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лять ребенку радость, удовлетворение от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згадывание загадок, разучивание стихов, песен о животных, рассматривание картин с изображением разных животны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и – белочка, мишка, заяц, разноцветные орешки,  зеленая бумажная дорожка, дуга, картина из пластилина, пластмассовые красные кружочки-«ягодки»,  кирпичики, тарелки и яблоки бумажные, угощень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             Зайка нам прислал пись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мотрите, вот о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гости всех нас приглаша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гощенье обещ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ж, ребята, не будем долго ждать, отправимся к зайке в г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вами пойдем по сказочному лесу. В лесу живут лесные звери, мы их обязательно встретим и познакомимся с н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ши ножки, наши нож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 зеленой, по дорож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Лену, Веру поведу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И Данилка тут как ту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иана, Настя не спе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Максимка – все прошл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проходят по массажной дорожк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и дети останавливаются возле елочки. Воспитатель обращает внимание на домик среди ветв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возле елки дом стоит, а кто же в домике живет? Отгадайте загадку и узнае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жу в пушистой шуб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Живу в густом лес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 дупле на старой елк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решки я грызу.</w:t>
      </w:r>
    </w:p>
    <w:p>
      <w:pPr>
        <w:pStyle w:val="Normal"/>
        <w:rPr/>
      </w:pPr>
      <w:r>
        <w:rPr>
          <w:i/>
          <w:sz w:val="28"/>
          <w:szCs w:val="28"/>
        </w:rPr>
        <w:t>Дети отгадывают загадку  и находят на поляне белочку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Здравствуй, белочка! Какая ты красивая, пушистая, мягкая. Ребята покажите, где у белочки ушки, хвостик</w:t>
      </w:r>
      <w:r>
        <w:rPr>
          <w:i/>
          <w:sz w:val="28"/>
          <w:szCs w:val="28"/>
        </w:rPr>
        <w:t>.(дети показываю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белочка любит грыз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е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она грызет орешк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Щелк – щелк. (</w:t>
      </w:r>
      <w:r>
        <w:rPr>
          <w:i/>
          <w:sz w:val="28"/>
          <w:szCs w:val="28"/>
        </w:rPr>
        <w:t>Дети повторяю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ешки,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верды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белочка рассыпала свои орешки, грустит от того что не может их собрать, поможем белочке разложить орешки по цвет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стольно – дидактическая игра «Разложи орешки по цветам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раскладывают по цветам орешк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Белочка благодарит детей. Дети прощаются с белочк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Скажем белочке «До свидания!» и пойдем дальше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крыта доро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ы дальше и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ет, дальше, мы дальш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ы дальше полз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 туннелю не спе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руг за другом прополз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тенок мы не задев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пинки, дети, прогибаем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проползают  под дуг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десь опять нам не пройт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от так трудности в пу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о кто нас здесь встреч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дальше идти не пускае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елкой раздается рев: «э – э – э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кто плачет? Отгадайте загадку и у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н большой и 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юбит лапу он сос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ладкоежка он отмен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 зимой он любит сп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чень любит он реветь, а зовут его</w:t>
      </w:r>
      <w:r>
        <w:rPr>
          <w:i/>
          <w:sz w:val="28"/>
          <w:szCs w:val="28"/>
        </w:rPr>
        <w:t>…(медведь),(ответы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и дети подходят поближе и находят медвед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а, как плачет медведь? (э-э-э), (</w:t>
      </w:r>
      <w:r>
        <w:rPr>
          <w:i/>
          <w:sz w:val="28"/>
          <w:szCs w:val="28"/>
        </w:rPr>
        <w:t>дети имитируют плач медведя по одному и все вместе, успокаивают его, гладят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Мишенька, ты плачешь, потому что тебе скучно? Не плачь, какой ты мягкий, пушистый, какие у тебя маленькие, круглые у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воспитатель уточняют, описывают игрушк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ишенька, чтобы тебе не было скучно, мы поиграем с тобой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оводится игра «У медведя во бору»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 медведя во бор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рибы, ягоды б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 медведь не спит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И на нас рычи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 дети убегают, мишка догоняет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азыгрался наш мишенька. Весело стало ему. Ребята, что мишка любит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еще он любит ягодки. Давайте для мишки посадим ягодки на поля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Большая картина из пластилина с изображением поляны, горы и радуги. Дети «сажают ягодки»,  на «пластилиновую поляну», вдавливают маленькие, красные кружочки-«ягод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. Спасибо, ребята! Я очень люблю мед и вас приглашаю на угощени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пробуют мед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мед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адкий, вкус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Давайте мишке скажем «Спасибо, мишенька за сладкий, вкусный мед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А теперь я вам покажу дорогу к зайчику. Но она сломалась, вам надо ее построить из кирпичиков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роят узкую дорожку из кирпичик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у-ка, первый кто прише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йкин теремок наше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шел зайка вас встреч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озле елки поскак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, ребята, мы тоже поиграем с зайчиком, попрыгаем вместе с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Дети прыгают как зайчи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ена, какой зайч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шис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у зайчика уш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ные, больш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зайка любит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рковку, капусту, ябло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Зайка, мы тебе принесли угощенье – ябло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тарелке лежат красные – большие и зеленые – маленькие ябло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го цвета ябл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сные, зеле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ф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уг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и яблоки большие, а эти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леньк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Сейчас мы разложим яблочки по тарелкам, красные яблоки в красные тарелки, зеленые яблоки в зеленые тарелки и угостим зайч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раскладывают, «бумажные яблочки» по тарелкам и угощают зайчика, зайка благодарит детей за угощень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йчик.   </w:t>
      </w:r>
      <w:r>
        <w:rPr>
          <w:sz w:val="28"/>
          <w:szCs w:val="28"/>
        </w:rPr>
        <w:t xml:space="preserve">                   Позади у вас прегра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от вам, дети, по работе и награ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ка дает детям коробку, завязанную бантиком. Дети открывают ее, угощаются конфет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орога ваша была длинная и нелегкая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Эта дорога – лишь только нач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жизненном детском пу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еграды и трудности вас ожидаю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о все вам под силу прой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арайтесь, любит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рудитесь, творит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 длинной дороге с улыбкой и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38:00Z</dcterms:created>
  <dc:creator>FuckYouBill</dc:creator>
  <dc:description/>
  <cp:keywords/>
  <dc:language>en-US</dc:language>
  <cp:lastModifiedBy>Пользователь</cp:lastModifiedBy>
  <cp:lastPrinted>2009-02-25T17:46:00Z</cp:lastPrinted>
  <dcterms:modified xsi:type="dcterms:W3CDTF">2012-12-09T07:22:00Z</dcterms:modified>
  <cp:revision>17</cp:revision>
  <dc:subject/>
  <dc:title>Воспитатель              Зайка нам прислал письмо,</dc:title>
</cp:coreProperties>
</file>