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2"/>
          <w:szCs w:val="2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етский сад комбинированного вида №76»</w:t>
      </w:r>
    </w:p>
    <w:p>
      <w:pPr>
        <w:pStyle w:val="Normal"/>
        <w:jc w:val="center"/>
        <w:rPr/>
      </w:pPr>
      <w:r>
        <w:rPr>
          <w:sz w:val="22"/>
          <w:szCs w:val="22"/>
        </w:rPr>
        <w:t>Энгельсского муниципального района Сарат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Литературный вечер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й памяти поэта – земляка ветера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ликой Отечественной вой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йченко Илье Григорьевич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конспек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18"/>
          <w:szCs w:val="18"/>
        </w:rPr>
        <w:t>Автор:                   Гужова Мария Александр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Соавторы:                   Смотрова Леонора Ильинич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Егорова Лариса Анатольевна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Юрочкина Галина Ильинична</w:t>
      </w:r>
    </w:p>
    <w:p>
      <w:pPr>
        <w:pStyle w:val="Normal"/>
        <w:tabs>
          <w:tab w:val="clear" w:pos="708"/>
          <w:tab w:val="left" w:pos="5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b/>
          <w:sz w:val="20"/>
          <w:szCs w:val="20"/>
        </w:rPr>
        <w:t>Аннотация к конспекту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анная методическая разработка предназначена для родителей и воспитанников подготовительной к школе группе детского сада. Материалы направлены на патриотическое воспитание дошкольников 6-7 лет; а также на углубление знаний родителей о фронтовиках-земляках, на передачу знаний о ветеранах Великой Отечественной войны детям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Конспект разработан на основе воспоминаний дочерей поэта, изданий его произведений, рукописей, фотоматериалов из семейного архив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атериалом могут пользоваться педагогические работники дошкольных образовательных учреждени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sz w:val="20"/>
          <w:szCs w:val="20"/>
        </w:rPr>
        <w:t>Сведения об авторе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sz w:val="20"/>
          <w:szCs w:val="20"/>
        </w:rPr>
        <w:t>Гужова Мария Александровна, старший воспитатель МБДОУ «Детский сад комбинированного вида № 76», награждена нагрудным знаком «Почетный работник общего образования Российской Федерации»; стаж педагогической работы 33 г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b/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>Сведения о соавторах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отрова Леонора Ильинична, дочь поэта-фронтовика Зайченко И.Г., воспитатель МБДОУ «Детский сад комбинированного вида №76» с 1981года, награждена нагрудным знаком «Почетный работник общего образования Российской Федерации»;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Юрочкина Галина Ильинична, дочь поэта-фронтовика Зайченко И.Г., младший воспитатель МБДОУ «Детский сад комбинированного вида №76»;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Егорова Лариса Анатольевна, внучка поэта-фронтовика Зайченко И.Г., воспитатель МБДОУ «Детский сад комбинированного вида № 76» с 1987года;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В преддверии самого главного праздника русского народа – 65-летия Победы над фашистскими захватчиками, работа с детьми по воспитанию патриотизма ставится особенно остро.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екрасная возможность в воспитании патриотизма представляет знакомство с традициями, обычаями, бытом и прикладным творчеством  Саратовского края. Наряду с этим следует воспитывать дошкольников на примерах патриотизма и героизма земляков-фронтовиков. Дошкольники, получая огромные знания о ветеранах-фронтовиках в целом по России, подчас не знают, что рядом, в том же подъезде, в том же доме, на их улице, в их городе живут участники Великой Отечественной войны, тоже ветераны, герои. Что дети! Даже их родители не знают и не могут назвать ни одного ветерана-фронтовика нашего города. А ведь все они герои!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ы поставили цель: познакомить не только детей, но и их родителей с ветеранами Великой Отечественной войны нашего города;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оспитать уважение к людям, которые не щадили своих жизней ради жизни нашей; воспитать желание оказывать помощь пожилому человеку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етоды и приемы патриотического воспитания, используемые педагогами нашего детского сада, разнообразны. Мы учитываем, что воспитывать первые чувства гражданственности – значить связать воспитательную работу с ближайшими и доступными объектами, которые окружают ребят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Так появился конспект (и материалы к нему) литературного вечера, посвященного памяти поэта-земляка ветерана Великой Отечественной войны Зайченко Ильи Григорьевича. При жизни Зайченко И.Г. не раз был гостем у ребят на День Победы.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Мы надеемся, что данный материал будет частицей общей летописи славной истории нашего город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>Зайченко И.Г., Люблю я утро, дня рождение, сборник стихов,  г. Энгельс, 2001год, 67стр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2.Зайченко И.Г., Поэмы, г. Энгельс, 2002год, 92стр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ind w:left="284" w:hanging="0"/>
        <w:rPr/>
      </w:pPr>
      <w:r>
        <w:rPr>
          <w:sz w:val="20"/>
          <w:szCs w:val="20"/>
        </w:rPr>
        <w:t>3.Зайченко И.Г. Рукописи (предоставленные родственниками)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Ход</w:t>
      </w:r>
      <w:r>
        <w:rPr>
          <w:sz w:val="20"/>
          <w:szCs w:val="20"/>
        </w:rPr>
        <w:t>.         Музыкальный зал украшен. На столе портрет поэта-земляка ветерана Великой Отечественной войны Зайченко Ильи Григорьевича. На стенде фотографии земляка в военное время, в мирное время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Участники литературного вечера: дети подготовительной к школе группы, родители детей, родственники поэта.</w:t>
      </w:r>
    </w:p>
    <w:p>
      <w:pPr>
        <w:sectPr>
          <w:type w:val="nextPage"/>
          <w:pgSz w:w="11906" w:h="16838"/>
          <w:pgMar w:left="1701" w:right="850" w:gutter="0" w:header="0" w:top="426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едущий :   А кто из нас не хочет счастья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и ждет его, мол, вот удастся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Однажды выпадет на долю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И осчастливит щедро, вволю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Однако счастье на подносе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С улыбкой в жизни не подносят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Чтоб не прошло оно нас мимо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Его создать необходимо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Ведь счастье делаем мы сами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Своими верными руками.</w:t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Уважаемые гости! Это стихотворение «Счастье» поэта ветерана Великой Отечественной войны нашего земляка Зайченко Ильи Григорьевича. Сегодня литературный вечер будет посвящен его памяти. Эхо войны отдаляется от нас все дальше и дальше.  Мы живем в счастливое мирное время, которое не щадя своих жизней, завоевали для нас герои Великой Отечественной войны, среди которых и был наш земляк Зайченко Илья Григорьевич (обратить внимание на портрет)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Зайченко Илья Григорьевич родился  1 августа 1920года, в крестьянской семье.  Он учился в школе, окончил семь классов. Когда ему исполнилось 17 лет, он поступил в педагогическое училище, по окончании которого стал работать учителем начальных классов. В 1940 году Илья Григорьевич был призван в армию, где его и застала война. Всю войну он был на фронте, участвовал в боях. Награжден орденами и медалями. Только в 1946 году Илья Григорьевич был демобилизован из армии. Долгих 6 лет стоял он на защите нашей Родины.  Несмотря на тяжелое время, тогда и пришло к нему желание писать стихи. 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Это стихи о трудных дорогах войны, о фронтовых товарищах, о бесстрашных молодых девушках-санитарках, о забавных фронтовых историях. Это стихи и поэмы, как для взрослых, так и для детей.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слушайте стихотворение «Память о друге» (читает родитель).</w:t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>Друга мы ночью похоронили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мелкой могиле под старой сосной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ску простреленную положили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лча на холмик, облитый луно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 лейтенант молодой и красивы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ерный товарищ. Безвременно пал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ало изведал он доли счастливо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оречь и радость сраженья познал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тром рванули враги, наступая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розные двигались цепи солдат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Танков лавина гудела стальная,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вались вокруг за снарядом снаряд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мерть бушевала, но мы не боялись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еру в победу храня до конц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ярости битвы бойцы закалялись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амять о друге хранили сердца.</w:t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едущий:  Много стихов Илья Григорьевич посвятил городу-герою Сталинград (ныне Волгоград), где воевал. Вот одно из них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«Бой у Сталинграда» (читает родитель)</w:t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емец  упорно на нас надвигался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тнями тысяч бросая солдат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берегу Волги уже подбирался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кольцом обложил Сталинград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рой победе в Берлине смеялись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омко кричали вождей имена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Щедрой рукою кресты раздавались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ыстро крепились на грудь орден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ы же поспешно окопы копали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троили дзоты, стелили мосты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вязь проводили, кругом очищали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ектор обстрела, срубая кусты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винулись немцы – ударили наш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емцы полезли, но наши стоят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ой разгорелся - «наделали каши»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вердое было: « Ни шагу назад!»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ины визжали, снаряды свистели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воздухе с визгом кружился металл,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хали бомбы, раскаты гремели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Эхо ревело, и воздух стонал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мерть бушевала, но люди сражались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еру в победу храня до конца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ровью и сталью поля покрывались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елались наши стальными сердц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едущий: А это отрывок из стихотворения о битве на Курской дуге, где Илья Григорьевич был на передовой (читает ребенок).</w:t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Линия фронта за Курском вдавалась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сторону немцев огромной дуго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урской дугой та дуга называлась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шим она угрожала петле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Лето стояло. Жара изнурял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ушь. Выгорали пустые поля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оздух  прогоркший на нет растворяло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ной донимал. Каменела земля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олько лишь чуть на востоке зарделось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рянули залпы гвардейских «катюш»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чали наши, и, все завертелось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оздух метало от взрыва «андрюш»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ины, снаряды из тысяч орудий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емлю взрывали. Был верен прицел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схватку вступили машины и люди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битве, сквозь дым, они видели цель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рогнули части фашистов. С испуг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землю сухую воткнули носы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лабость взяла их страшной натуги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али подсчитывать жизни часы.</w:t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едущий: За время войны Илья Григорьевич сражался и в партизанском отряде. Об этих героических днях, героических людях написано в поэме         «Виктор Ветлугин». Вот несколько строк из поэмы (читает ребенок).</w:t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Ели, могучие ели стволам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о подперли, закрыли его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рачно в лесу, где солнце годами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тень не роняло луча своего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Между деревьев, где были поляны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ыты были в земле блиндажи,   Втиснулись скромно меж елей землянки,  Скрытно от взора, вросли шалаш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рыт от врага был там пункт населенны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нкт, что на карте нигде не найдешь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ражеской силой непокоренный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ыл там народ, что в огне не согнешь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ыли те люди самые разны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ыли мужчины уже с сединой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арни безусые – люди отважные,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ыли мальчишки – народ боево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евушки, женщины тоже там были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Жизнь партизанскую тоже вел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се до одной героинями слыли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ыполнить четко разведку могл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ыли военные из окруженья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Люди потертые крепко войно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сех там собрало сердец их веленье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ыл то отряд партизан боевой.</w:t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sz w:val="20"/>
          <w:szCs w:val="20"/>
        </w:rPr>
        <w:t>Ведущий: Илья Григорьевич писал не только стихи на военную тематику, но и лирические стихи. Одно из них вы слушали в начале нашего вечера. А сейчас послушайте стихотворение «Утро» в исполнении дочери Ильи Григорьевича Смотровой Леоноры Ильиничны, воспитателя нашего детского сада.</w:t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Люблю я утро – дня рождень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арю и свежесть ветерк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гда рождаются стремленья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 мысль о будущем легк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Люблю природы пробужденье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 солнца ясного восход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гда приходит вдохновень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 дел больших высокий взлет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Люблю я утро – жизни наше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е уверенный расцвет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на стремительней и краше</w:t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ень ото дня с теченьем лет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едущий: Много стихов посвятил Илья Григорьевич природе. Все его стихи о природе мягкие, лиричные, добрые. Вот одно из них. Стихотворение «Март» читает ребенок (текст на стр.21 из книги «Люблю я утро, дня рождение»)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Есть у поэта и стихи, посвященные родной реке Волге. Послушайте стихотворение «Волга» в исполнении внучки поэта Егоровой Ларисы Анатольевны, воспитателя нашего детского сада.                     </w:t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Мы любим Волгу тихой, смирной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гда спокойными водами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на, чуть слышно, плещет мирно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ся разморенная лучам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о мне, все ж ближе по душ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огда в борт волны бьют тугие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гда ты весь на стороже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Чтоб устоять в упор стихи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одрит на Волге воздух истый –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лечебное дыхань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 трав настой в лесах душистых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Ласкает нежно обонянь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о нет еще цены такой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Чтоб оценить ее значенье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огда живительной водой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тремит в поля она течень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Чудесно отдохнуть на Волге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 слышать шум ее прибоя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 быть воистину в восторге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гда волну волною кроет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о для меня всего ценней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 я отдам ей все вниманье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гда скользят суда по ней,</w:t>
      </w:r>
    </w:p>
    <w:p>
      <w:pPr>
        <w:sectPr>
          <w:type w:val="continuous"/>
          <w:pgSz w:w="11906" w:h="16838"/>
          <w:pgMar w:left="1701" w:right="850" w:gutter="0" w:header="0" w:top="426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гда идет труда дыхань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ущий: Всю свою жизнь Илья Григорьевич отдал служению детям. Более 30 лет проработал он в школе учителем физики. По стопам отца пошли его дети и внуки. Семья Ильи Григорьевича – педагогическая династия.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Уважаемые гости! Сегодня мы узнали еще об одном ветеране Великой Отечественной  войны – Зайченко Илье Григорьевиче. Знайте и помните своих земляков. Читайте и разучивайте стихи поэта. Гордитесь тем, что рядом с вами жил такой удивительный человек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Материалы: фотографии, сборники стихов, копии документов о наградах имеются у автора конспекта. Разрешено использовать родственниками для работы с детьми )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sectPr>
      <w:type w:val="continuous"/>
      <w:pgSz w:w="11906" w:h="16838"/>
      <w:pgMar w:left="1701" w:right="850" w:gutter="0" w:header="0" w:top="426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58:00Z</dcterms:created>
  <dc:creator>DOMO</dc:creator>
  <dc:description/>
  <cp:keywords/>
  <dc:language>en-US</dc:language>
  <cp:lastModifiedBy>sad-76</cp:lastModifiedBy>
  <dcterms:modified xsi:type="dcterms:W3CDTF">2012-11-30T07:13:00Z</dcterms:modified>
  <cp:revision>44</cp:revision>
  <dc:subject/>
  <dc:title>Комитет по образованию и молодежной политике</dc:title>
</cp:coreProperties>
</file>