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доровьесберегающая технология формирования правильного речевого дыхания у детей  с речевой патологие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гопедическая практика показывает, что с каждым годом увеличивается количество детей с дизартрией, стертой формой дизартрии, моторной, сенсорной алалией, заиканием, ринолалией. Авторы коррекционных методик значительную роль отводят развитию физиологического и речевого дыхания, которое у детей с указанными речевыми патологиями нарушено (Л.С.Волкова, В.И.Селиверстов, А.Г.Ипполитова, 3.А.Репина, М.Е.Хватцев)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держания и укрепления здоровья детей в нашем детском саду используются  </w:t>
      </w:r>
      <w:r>
        <w:rPr>
          <w:rFonts w:cs="Times New Roman" w:ascii="Times New Roman" w:hAnsi="Times New Roman"/>
          <w:bCs/>
          <w:sz w:val="28"/>
          <w:szCs w:val="28"/>
        </w:rPr>
        <w:t>здоровьесберегающие технологии</w:t>
      </w:r>
      <w:r>
        <w:rPr>
          <w:rFonts w:cs="Times New Roman" w:ascii="Times New Roman" w:hAnsi="Times New Roman"/>
          <w:sz w:val="28"/>
          <w:szCs w:val="28"/>
        </w:rPr>
        <w:t xml:space="preserve"> формирования речевого дыхания у детей старшего дошкольного возраста. Здоровьесберегающий эффект достигается за счёт применения дыхательной гимнастики А.Н.Стрельниковой, использования полифункционального и  нестандартного оборудования в играх и дыхательных упражнениях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воздействие на дыхательную систему ребенка осуществляется нами в </w:t>
      </w:r>
      <w:r>
        <w:rPr>
          <w:rFonts w:cs="Times New Roman" w:ascii="Times New Roman" w:hAnsi="Times New Roman"/>
          <w:bCs/>
          <w:sz w:val="28"/>
          <w:szCs w:val="28"/>
        </w:rPr>
        <w:t>двух аспекта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частие в процессе коррекции разных специалистов: логопеда, музыкального руководителя, инструктора по физическому воспитанию и воспитател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спользование дыхательных упражнений в течение дня в разных режимных моментах: на занятиях, в  совместной деятельности воспитателя и детей, на прогулка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ю была создана </w:t>
      </w:r>
      <w:r>
        <w:rPr>
          <w:rFonts w:cs="Times New Roman" w:ascii="Times New Roman" w:hAnsi="Times New Roman"/>
          <w:bCs/>
          <w:sz w:val="28"/>
          <w:szCs w:val="28"/>
        </w:rPr>
        <w:t>система работы по формированию речевого дыхания у детей как одного из видов здоровьесберегающих технолог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работы включает ряд этапов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этап. Формирование правильного неречевого дых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. Развитие грудобрюшного типа дых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тап. Развитие речевого дыха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  </w:t>
      </w:r>
      <w:r>
        <w:rPr>
          <w:rFonts w:cs="Times New Roman" w:ascii="Times New Roman" w:hAnsi="Times New Roman"/>
          <w:bCs/>
          <w:sz w:val="28"/>
          <w:szCs w:val="28"/>
        </w:rPr>
        <w:t>1 этапе</w:t>
      </w:r>
      <w:r>
        <w:rPr>
          <w:rFonts w:cs="Times New Roman" w:ascii="Times New Roman" w:hAnsi="Times New Roman"/>
          <w:sz w:val="28"/>
          <w:szCs w:val="28"/>
        </w:rPr>
        <w:t xml:space="preserve"> у детей формируется умение осуществлять длительный плавный целенаправленный ротовой выдох, развиваются ощущения движения органов дых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включает упражнения, направленные на развитие способности ощущать движения диафрагмы в положении лёжа на спине, сидя и стоя.  Для контроля используется игрушка, ладонь ребёнка, большое зеркало. Важно помнить, что внимание ребёнка на этом этапе сосредоточивается не только на длительности вдоха и выдоха, но и  на работе диафрагмы, то есть на ощущениях сокращений этой мышц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этап длится столько времени, сколько необходимо для формирования длительного плавного целенаправленного ротового выдоха. Примерная продолжительность этапа составляет четыре недел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 2 этап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ократительной активности диафрагмальной мышцы, а также развитие координаторных отношений между двумя функциями: дыханием и движениями туловища или конечност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едётся по трём направлением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Использование элементов дыхательной гимнастики А.Н.Стрельниково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  необходимо обратить на следующие услови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активное внимание ребенка привлекается к фазе вдох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дох осуществляется в момент физической нагрузк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се упражнения проводятся в комфортном для детей темпе и ритм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Использование полифункционального оборудования.</w:t>
      </w:r>
      <w:r>
        <w:rPr>
          <w:rFonts w:cs="Times New Roman" w:ascii="Times New Roman" w:hAnsi="Times New Roman"/>
          <w:sz w:val="28"/>
          <w:szCs w:val="28"/>
        </w:rPr>
        <w:t xml:space="preserve"> Нестандартное оборудование может служить различным целям, тем самым оно становится полифункциональным и включает в себя сухой бассейн, фитболы, подвесные конструкции, массажные коврики, тренажеры, батут, мягкие модули, фонотек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создает условия для возникновения положительных эмоций у детей во время работы над дыханием. Оно может использоваться как предмет, опора, препятствие, создающее сопротивление; как отягощение, ориентир, амортизатор, массажер, средство контрол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Игровые упражнения с использованием нестандартного оборудов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  по формированию речевого дыхания с использованием нестандартного оборудования  осуществляется в процессе логопедических, музыкальных, физкультурных занятий и в режимных моментах.Примерная продолжительность этапа два месяц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3 этап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сходит  развитие фонационного (озвученного) выдоха, развивается собственно речевое дыхан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этап является базовым. Он тесно сопряжен с логопедической работой по формированию планирования речевого высказывания. Продолжительность данного этапа составляет 3-4 месяц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етей формируется умение  произносить на выдохе звуки; слоги и отдельные слова; фразы из двух, трёх, четырёх слов; стихотворные текст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решаются и другие задачи: развивается сила и высота голоса, отрабатывается способность менять интонацию,  автоматизируются и дифференцируются звуки. Всё это способствует совершенствованию фонематического слух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я физиологическое дыхание как один из факторов здоровьесбережения ребенка, а речевое — как фундамент для формирования устной речи, мне удалось удовлетворить потребности детей в двигательной активности; сформировать дыхание в наиболее сжатые сроки и без ущерба для психофизического здоровья ребенка и педагога; вызывать и закрепить у детей энергетический экономный тип дыхания, который лежит в основе речевого дыхания; обеспечить комплексное развитие всех систем, отвечающих за речевое высказывание (мимический и артикуляционный праксис, голосообразование и просодия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лякова А.И., Гончарова Н.Н., Шишкова Т.Г. Методика развития речевого дыхания у дошкольников с нарушениями речи. — М., 2005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менова Н. Дыхательная гимнастика по Стрельниковой. — СПб., 2002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Чистякова М.И. Психогимнастика. — М., 1990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39:00Z</dcterms:created>
  <dc:creator>user</dc:creator>
  <dc:description/>
  <cp:keywords/>
  <dc:language>en-US</dc:language>
  <cp:lastModifiedBy>user</cp:lastModifiedBy>
  <dcterms:modified xsi:type="dcterms:W3CDTF">2009-09-28T07:39:00Z</dcterms:modified>
  <cp:revision>2</cp:revision>
  <dc:subject/>
  <dc:title/>
</cp:coreProperties>
</file>