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" w:after="1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ПЛАНИРОВАНИЕ ВОСПИТАТЕЛЬНО-ОБРАЗОВАТЕЛЬНОЙ РАБОТЫ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Тема: «Осеннее настроение»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Группа:  Подготовительная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Цель</w:t>
      </w:r>
      <w:r>
        <w:rPr>
          <w:rFonts w:cs="Times New Roman" w:ascii="Times New Roman" w:hAnsi="Times New Roman"/>
          <w:b/>
          <w:sz w:val="20"/>
          <w:szCs w:val="20"/>
        </w:rPr>
        <w:t xml:space="preserve">: </w:t>
      </w:r>
      <w:r>
        <w:rPr>
          <w:rFonts w:cs="Times New Roman" w:ascii="Times New Roman" w:hAnsi="Times New Roman"/>
          <w:sz w:val="20"/>
          <w:szCs w:val="20"/>
        </w:rPr>
        <w:t>закреплять знание об осени, о признаках ранней и поздней осени.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тоговое мероприятие: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выставка «Поделки из природного материала»</w:t>
      </w:r>
      <w:r>
        <w:rPr>
          <w:rFonts w:cs="Times New Roman" w:ascii="Times New Roman" w:hAnsi="Times New Roman"/>
          <w:b/>
          <w:sz w:val="20"/>
          <w:szCs w:val="20"/>
        </w:rPr>
        <w:t xml:space="preserve">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                 Дата проведения итогового мероприятия: 21.09.2012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Ответственный за проведение итогового мероприятия: Ильина М.Н.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56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877"/>
        <w:gridCol w:w="1701"/>
        <w:gridCol w:w="2693"/>
        <w:gridCol w:w="1708"/>
        <w:gridCol w:w="1836"/>
        <w:gridCol w:w="3402"/>
        <w:gridCol w:w="2043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нь недели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жим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теграция образовательных областей 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развивающей среды для самостоятельной   деятельности детей (центры активности, все помещения группы)</w:t>
            </w:r>
          </w:p>
        </w:tc>
        <w:tc>
          <w:tcPr>
            <w:tcW w:w="2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заимодействие с родителями/ социальными партнерами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2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овая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рупповая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разовательная деятельность в режимных моментах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>
          <w:trHeight w:val="1194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недельник 17.09.2012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тр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. культура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оровье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опасность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изация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уд,познание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ц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ение х/л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дож.творч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зы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ренняя гимнасти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еседа с детьми о погоде, разучивание загадки про осень, уточнение признаков осени. Спросить детей, чем им нравиться осень. Загадки про фрукты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Скажи наоборот»  с Данилом Ж., Димой П.и Эрой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туативный разговор о необходимости быть дисциплинированным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в центрах творчества: рисование «Осени»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\и «Найди и назови».  </w:t>
            </w:r>
          </w:p>
        </w:tc>
        <w:tc>
          <w:tcPr>
            <w:tcW w:w="2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ое консультирование по запросам.  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комендации родителям обращать внимание детей на изменения в погоде, природе, закреплять названия осенних месяцев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рисовать с ребенком осеннюю картинку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посредственно образовательная деятельност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К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оммуникаци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»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витие речи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плану педагога.</w:t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Познание»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ЭМП</w:t>
            </w:r>
          </w:p>
        </w:tc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плану педагога.</w:t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з. культура</w:t>
            </w:r>
          </w:p>
        </w:tc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плану педагога.</w:t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6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гулка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льтура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оровье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опас-ность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иза-ция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уд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ние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-кация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ение х/л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дож. творчество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зы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скурсия с детьми по территории д\сада – рассматривание деревьев, наблюдение за изменениями в природе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Данилом Б. и Русланом закрепить счет до 10 и обратно. Д\и «Когда это бывает?»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омнить детям о том, что нужно помогать друг другу, играть дружно, по  правилам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южетные игры по выбору детей. С\р игра «Фотоателье», «Парикмахерская».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сматривание осенних листьев, деревьев.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исание фруктов, овощей.</w:t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10" w:after="1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перед сном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бота с дежурными по столовой. Беседа о пользе дневного сна. Чтение перед сном части р.народной сказки </w:t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3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10" w:after="1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ечер: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здоровительная гимнастика п\сна, ходьба по массажным дорожкам. Чтение детям «Четыре художника»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репление упражнения утренней гимнастики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туативный разговор о вежливости, доброте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остоятельная деятельность детей в центрах активности. Работа по уходу за растениями. </w:t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9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гул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гры детей с выносным материалом. Труд на участке. Наблюдения за погодой, сравнить утреннюю и вечернюю погоду. С\р игры по выбору детей. П\и «Рыбак и рыбки». 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56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019"/>
        <w:gridCol w:w="1559"/>
        <w:gridCol w:w="2552"/>
        <w:gridCol w:w="1708"/>
        <w:gridCol w:w="1977"/>
        <w:gridCol w:w="3402"/>
        <w:gridCol w:w="2043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нь недели</w:t>
            </w:r>
          </w:p>
        </w:tc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жим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теграция образовательных областей 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развивающей среды для самостоятельной   деятельности детей (центры активности, все помещения группы)</w:t>
            </w:r>
          </w:p>
        </w:tc>
        <w:tc>
          <w:tcPr>
            <w:tcW w:w="2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заимодействие с родителями/ социальными партнерами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2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овая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рупповая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разовательная деятельность в режимных моментах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>
          <w:trHeight w:val="1194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Вторник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18.09.2012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тр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. культура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оровье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опасность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изация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уд,познание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ц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ение х/л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дож.творч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зы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ренняя гимнастика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олжить работу по теме, рассмотреть осенние иллюстрации, почитать книгу «Почему осенью листопад?» 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Викой и Дашей Русяевой повторить названия осенних месяцев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ить с детьми стихотворение про осень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в центре творчества: оформление книжек-самоделок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периментирование с природным материалом (шишки, желуди, листья)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журства. Самостоятельные игры детей </w:t>
            </w:r>
          </w:p>
        </w:tc>
        <w:tc>
          <w:tcPr>
            <w:tcW w:w="2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формление для родителей и детей уголка: «Осень, осень золотая»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ультация для родителей «Воспитательный потенциал семьи»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ое консультирование по запросам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ый труд детей и родителей по уборке участка.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посредственно образовательная деятельност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Познание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»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кружающий мир</w:t>
            </w:r>
          </w:p>
        </w:tc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плану педагога.</w:t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Худ.творчество»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исование</w:t>
            </w:r>
          </w:p>
        </w:tc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плану педагога.</w:t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зыка</w:t>
            </w:r>
          </w:p>
        </w:tc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плану педагога.</w:t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6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гулка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льтура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оровье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опас-ность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иза-ция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уд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ние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ция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ение х/л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дожеств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ворчество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зы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левая прогулка по участку д/с: рассматривание и сравнение лиственных и хвойных деревьев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/и «Эстафета с мячом»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д. игра «Что изменилось?»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блюдения за погодой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. работа по разв. движений: передача мяча из рук в руки, ловля мяча двумя руками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итуативный разговор  о честности, правдивост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огащение материалами  игры «Семья», «Супермаркет»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нос оборудования для труда на участке (сбор опавших листьев)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10" w:after="1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перед сном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ободная деятельность детей в центрах активности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тение по желанию детей.</w:t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3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10" w:after="1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ечер: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здоровительная гимнастика после сна. Закаливание.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готовка к показу сказки «Пых» - драматизация. Экспериментирование с водой. Работа по уходу за растениями (рыхление)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работа (рисование 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енних картин)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помнить детям, Ситуативный разговор о поведении в общественных местах, как нужно обращаться ко взрослым людям.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южетно-ролевая игра «Библиотека», «Театр».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ободная деятельность детей в центрах творчества, книги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)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бавление в природный уголок оборудования для ухода за растениями.</w:t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9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гул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ы детей с выносным материалом. Труд на участке.  Сюжетно-ролевые игры по выбору детей. Наблюдения за погодой, сравнить как изменилась одежда и обувь людей. П/и «Найди и опиши»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56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019"/>
        <w:gridCol w:w="1559"/>
        <w:gridCol w:w="2552"/>
        <w:gridCol w:w="1708"/>
        <w:gridCol w:w="1977"/>
        <w:gridCol w:w="3402"/>
        <w:gridCol w:w="2043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нь недели</w:t>
            </w:r>
          </w:p>
        </w:tc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жим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теграция образовательных областей 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развивающей среды для самостоятельной   деятельности детей (центры активности, все помещения группы)</w:t>
            </w:r>
          </w:p>
        </w:tc>
        <w:tc>
          <w:tcPr>
            <w:tcW w:w="2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заимодействие с родителями/ социальными партнерами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2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овая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рупповая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разовательная деятельность в режимных моментах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>
          <w:trHeight w:val="1194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ед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19.09.2012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тр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. культура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оровье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опасность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изация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уд,познание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ц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ение х/л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дож.творч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зы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тренняя гимнастика. Продолжить работу по разгадыванию загадок про осень. Наблюдения за комнатными растениями, вспомнить их названия. Артикуляционная и пальчиковая гимнастика  «Фрукты»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Ириной и Инессой закрепить названия комнат-ных растений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итуативный разговор во время умывания, как намыливать и мыть руки, вытирать своим полотенцем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бота в центрах творчества:  поиграть с детьми в п\игру «У кого такие ушки?». С/Р игры  «Библиотека»,«Кафе.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ежурства. Внесение д. игры «Времена года». </w:t>
            </w:r>
          </w:p>
        </w:tc>
        <w:tc>
          <w:tcPr>
            <w:tcW w:w="2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ультация по работе с детьми по пересказыванию текста, заучиванию наизусть)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ые консультации по запросам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едложить родителям разучить с ребенком 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ихотворение про осень, загадку про деревья и прочитать  его в группе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просить родителей дома вместе с детьми подобрать картинки на тему «Осень» и принести в детский сад для выставки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посредственно образовательная деятельност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Худ.творчество»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исование</w:t>
            </w:r>
          </w:p>
        </w:tc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плану педагога.</w:t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Чтение худ. лит.»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уд. литература</w:t>
            </w:r>
          </w:p>
        </w:tc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плану педагога.</w:t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Физич. культура»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из. культура</w:t>
            </w:r>
          </w:p>
        </w:tc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плану педагога.</w:t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6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гулка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льтура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оровье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опас-ность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иза-ция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уд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ние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-кация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ение х/л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дож. творчество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зы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блюдения за птицами. Беседа о перелетных птицах. П/и «Гуси - гуси».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\ игры на определение цвета и формы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зкультура на воздухе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. работа с детьми на закрепление счета до 10 и обратно назвать соседей числа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помнить детям о том, что нужно помогать друг другу напомнить, как вежливо надо обра-щаться с просьбой и благодарить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южетные игры по выбору детей. 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удовые поручения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кспериментирование с бумагой, виды бумаги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10" w:after="1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перед сном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бота с дежурными по столовой. Напомнить детям о навыках опрятности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Чтение перед сном части сказки. </w:t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3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10" w:after="1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ечер: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здоровительная гимнастика после сна, ходьба по массажным дорожкам. Рассматривание научно-познавательной литера-туры и подбор книг для выставки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 сказки «У страха глаза велики»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работа с детьми с тканью.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помнить детям, что книги и игрушки надо содержать в порядке. Проследить за тем, как дети убирают игрушки, наводят порядок в центрах активно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ставление и рассматривание натюрмортов. Составление рассказов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мостоятельная деятельность детей в центрах активности.</w:t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9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гул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мостоятельная игровая деятельность детей на участке, игры по выбору. Напомнить о дружелюбном отношении друг к другу. П/и «Поймай мяч». Наблюдения за погодой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6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019"/>
        <w:gridCol w:w="1559"/>
        <w:gridCol w:w="2552"/>
        <w:gridCol w:w="1708"/>
        <w:gridCol w:w="1977"/>
        <w:gridCol w:w="3402"/>
        <w:gridCol w:w="2043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нь недели</w:t>
            </w:r>
          </w:p>
        </w:tc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жим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теграция образовательных областей 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развивающей среды для самостоятельной   деятельности детей (центры активности, все помещения группы)</w:t>
            </w:r>
          </w:p>
        </w:tc>
        <w:tc>
          <w:tcPr>
            <w:tcW w:w="2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заимодействие с родителями/ социальными партнерами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2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овая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рупповая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разовательная деятельность в режимных моментах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>
          <w:trHeight w:val="1194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етверг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20.09.2012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тр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. культура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оровье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опасность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изация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уд,познание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ц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ение х/л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дож.творч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зы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тренняя гимнастика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ассматривание познавательных книг в  центре книги. Беседа «Что приносит осень?» 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репление с детьми умения отсчитывать предметы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мочь некоторым детям в определении с какого дерева лист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жнять детей в умении завязывать шнурки, п\и «Угадай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ставка иллюстраций, фото с деревьями. Продуктивная деятельность – изготовление построек, атрибутов для  игры «Осень»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мостоятельная деятельность детей  в центрах активности.</w:t>
            </w:r>
          </w:p>
        </w:tc>
        <w:tc>
          <w:tcPr>
            <w:tcW w:w="2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ое консультирование по запросам.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ый труд детей и родителей по уборке территории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посредственно образовательная деятельност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Худ.творчество»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чной труд</w:t>
            </w:r>
          </w:p>
        </w:tc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плану педагога.</w:t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Познание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»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ЭМП</w:t>
            </w:r>
          </w:p>
        </w:tc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плану педагога.</w:t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Физич. культура»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из. культура</w:t>
            </w:r>
          </w:p>
        </w:tc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плану педагога.</w:t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26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гулка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льтура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оровье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опас-ность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иза-ция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уд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ние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-кация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ение х/л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дож. творчество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зы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левая прогулка к цветнику (Осенние изменения в жизни растений). Сбор семян цветов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/и «Кто быстрее?»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 работа прыжки через скакалку, игра с мячом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помнить детям, что нужно следить за своим внешним видом, чистотой одежды, за прической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южетные игры по выбору детей. 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удовые поручения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кспериментирование с песком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 изменение формы).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нос оборудования для игры с мячом (элементы футбола либо волейбола)</w:t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10" w:after="1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перед сном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говор с детьми о пользе дневного сна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итывание р. народной сказки</w:t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3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10" w:after="1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ечер: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имнастика после сна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аливающие процедуры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атральная студия.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вместный труд детей (мытье строительн. Матер., ремонт книжек).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 работа по развитию движений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туативные разговоры с детьм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бор материала для продуктивной деятельности: изготовления рамок для работ.</w:t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9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гул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блюдения за облаками (форма, цвет, как движутся, почему? Какие приметы?)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мостоятельная игровая деятельность детей на участке, игры по выбору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6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019"/>
        <w:gridCol w:w="1559"/>
        <w:gridCol w:w="2552"/>
        <w:gridCol w:w="1708"/>
        <w:gridCol w:w="1977"/>
        <w:gridCol w:w="3402"/>
        <w:gridCol w:w="2043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нь недели</w:t>
            </w:r>
          </w:p>
        </w:tc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жим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теграция образовательных областей 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развивающей среды для самостоятельной   деятельности детей (центры активности, все помещения группы)</w:t>
            </w:r>
          </w:p>
        </w:tc>
        <w:tc>
          <w:tcPr>
            <w:tcW w:w="2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заимодействие с родителями/ социальными партнерами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2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овая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рупповая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разовательная деятельность в режимных моментах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>
          <w:trHeight w:val="1194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ятница  21.09.2012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тр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. культура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оровье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опасность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изация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уд,познание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ц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ение х/л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дож.творч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зы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тренняя гимнастика. 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к выставке работ детей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льчиковая гимнастика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бота с детьми в тетрадях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говор с детьми о культуре поведения во время приема пищ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ободная деятельность детей в центрах активности. Дежурства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огащение материалом сюжетно-ролевых  игр «Театр», «Детский сад»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ые беседы и консультации по запросам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ый просмотр с детьми поделок собственной работы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посредственно образовательная деятельност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зыка</w:t>
            </w:r>
          </w:p>
        </w:tc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плану педагога.</w:t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Худ.творчество»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епка/Аппликация</w:t>
            </w:r>
          </w:p>
        </w:tc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плану педагога.</w:t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Познание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»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учение грамоте</w:t>
            </w:r>
          </w:p>
        </w:tc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плану педагога.</w:t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Познание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»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нструирование</w:t>
            </w:r>
          </w:p>
        </w:tc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плану педагога.</w:t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6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гулка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льтура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оровье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опас-ность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иза-ция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уд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ние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-кация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ение х/л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дож. творчество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зы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блюдения за погодными изменениями. Наблюдение за обрезкой кустарников (объяс-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ить детям, для чего это делается)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/и «Лягушки и цапли»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.  работа с мячом (ловить и бросать мяч двумя руками.)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говор с детьми об уважительном отношении к старшим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мостоятельная деятельность детей на прогулке, игры по выбору. Обратить внимание на взаимоотношения детей, на выход из конфликтных ситуаций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кспериментирование с ветром (вертушка)</w:t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10" w:after="1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перед сном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омнить детям, что покрывала надо складывать аккуратно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ение по желанию детей.</w:t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3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10" w:after="1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ечер: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имнастика после сна. Закаливание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оварная работа с Сашей, Викой, Владой Марселем, Дианой д\игра «Скажи наоборот»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туативный разговор о честност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мостоятельная деятельность детей в центрах творчества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бота по уходу за растениями (какие нуждаются в поливе перед выходными днями).</w:t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9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гул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ения за погодными изменениями. Самостоятельные игры детей. П/и  «Кот и мыши»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10" w:after="10"/>
        <w:jc w:val="both"/>
        <w:rPr/>
      </w:pPr>
      <w:r>
        <w:rPr/>
      </w:r>
    </w:p>
    <w:sectPr>
      <w:type w:val="nextPage"/>
      <w:pgSz w:orient="landscape" w:w="16838" w:h="11906"/>
      <w:pgMar w:left="1134" w:right="568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" w:after="1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30T05:37:00Z</dcterms:created>
  <dc:creator>Андрей</dc:creator>
  <dc:description/>
  <dc:language>en-US</dc:language>
  <cp:lastModifiedBy>Андрей</cp:lastModifiedBy>
  <cp:lastPrinted>2012-09-30T11:17:00Z</cp:lastPrinted>
  <dcterms:modified xsi:type="dcterms:W3CDTF">2012-09-30T07:18:00Z</dcterms:modified>
  <cp:revision>1</cp:revision>
  <dc:subject/>
  <dc:title/>
</cp:coreProperties>
</file>