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 сентябр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cs="Georgia" w:ascii="Georgia" w:hAnsi="Georgia"/>
          <w:b/>
          <w:i/>
        </w:rPr>
        <w:t>До начала торжественной линейки звучат школьные песни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cs="Georgia" w:ascii="Georgia" w:hAnsi="Georgia"/>
          <w:b/>
          <w:i/>
          <w:u w:val="single"/>
        </w:rPr>
        <w:t>Фанфары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ab/>
        <w:t>Учеба, здравствуй! Школа, здравствуй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м за знаньями в поход.</w:t>
        <w:br/>
        <w:t>Сегодня праздник!</w:t>
        <w:br/>
        <w:t>Школьный праздник!</w:t>
        <w:br/>
        <w:t>Встречаем мы учебный год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ab/>
        <w:t>Пролетело лето, как комета,</w:t>
        <w:br/>
        <w:tab/>
        <w:t>Листья на деревьях пожелтели,</w:t>
        <w:br/>
        <w:tab/>
        <w:t>Кончились каникулы и лето,</w:t>
        <w:br/>
        <w:tab/>
        <w:t xml:space="preserve">Птицы лишь пока не улетели..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ab/>
        <w:t>А на школьном солнечном дворе</w:t>
        <w:br/>
        <w:tab/>
        <w:t>Весело сегодня детворе.</w:t>
        <w:br/>
        <w:tab/>
        <w:t>И звучит знакомый школьный вальс,</w:t>
        <w:br/>
        <w:tab/>
        <w:t xml:space="preserve">На линейку приглашает нас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Доброе утро, ребят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Доброе утро, дорогие учител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  <w:tab/>
        <w:t>Доброе утро, дорогие папы, мамы, бабушки и дедушки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Сегодня действительно, очень доброе утро, которое является предвестником доброго дн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А день, конечно же, будет добры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Иначе и быть не может, т.к. нет в России такого уголка, где сегодня не прозвенит первый школьный звонок на первый уро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  <w:tab/>
        <w:t>С первого мига человек, появившись на свет, начинает учиться. Он учится ходить, говорить, понимать мир и люд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Его учат: солнечный луч, любимая сказка, пролетевшая бабочка, смешная картинка, веселая игра..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Но вот наступает день - и он приходит в школу, в свою родную школу, с порога которой его встречают учителя, за стенами которой его с нетерпением ждут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И сегодня наша школа принимает пополнение: 2 первых класса, которые с нетерпением ждут своего права занять почетные места на нашей праздничной линей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Итак, встречайте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«А» класс и классный руководитель Махмутова Ольга Никола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1 «Б» класс с классным руководителем Репиной Еленой Ильинич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Для наших замечательных первоклашек выступает танцевальный коллектив «Очар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cs="Georgia" w:ascii="Georgia" w:hAnsi="Georgia"/>
          <w:b/>
          <w:i/>
          <w:u w:val="single"/>
        </w:rPr>
        <w:t>Танец группы «Очарование»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Georgia" w:ascii="Georgia" w:hAnsi="Georgia"/>
          <w:b/>
          <w:i/>
          <w:u w:val="single"/>
        </w:rPr>
        <w:t>Фанфары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Школа, равняйсь, смирно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варищ директор! Для торжественной линейки, посвященной началу ______ учебного года, школа построена! Разрешите линейку начать, Государственный Флаг РФ на мачте подн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</w:t>
      </w:r>
      <w:r>
        <w:rPr>
          <w:i/>
          <w:sz w:val="28"/>
          <w:szCs w:val="28"/>
        </w:rPr>
        <w:tab/>
        <w:t>Линейку начать разрешаю. Государственный Флаг РФ на мачте подня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Право поднять Государственный Флаг РФ предоставляется ученикам 11-го кла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rFonts w:cs="Georgia" w:ascii="Georgia" w:hAnsi="Georgia"/>
          <w:b/>
          <w:i/>
          <w:u w:val="single"/>
        </w:rPr>
        <w:t xml:space="preserve">Олимпийский марш  </w:t>
        <w:tab/>
        <w:t>вынос Флага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ab/>
        <w:tab/>
      </w:r>
    </w:p>
    <w:p>
      <w:pPr>
        <w:pStyle w:val="Normal"/>
        <w:rPr/>
      </w:pPr>
      <w:r>
        <w:rPr>
          <w:rFonts w:cs="Georgia" w:ascii="Georgia" w:hAnsi="Georgia"/>
          <w:b/>
          <w:i/>
        </w:rPr>
        <w:tab/>
        <w:tab/>
      </w:r>
      <w:r>
        <w:rPr>
          <w:rFonts w:cs="Georgia" w:ascii="Georgia" w:hAnsi="Georgia"/>
          <w:b/>
          <w:i/>
          <w:u w:val="single"/>
        </w:rPr>
        <w:t>Гимн РФ</w:t>
        <w:tab/>
        <w:tab/>
        <w:tab/>
        <w:tab/>
        <w:t>поднятие Флага</w:t>
      </w:r>
    </w:p>
    <w:p>
      <w:pPr>
        <w:pStyle w:val="Normal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Во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Ну, что ж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ь необычный сегодня на свете —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ыка всюду, улыбки и смех —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открыла двери для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ab/>
        <w:t>И не грустите, девчонки, мальчиш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грам, затеям и сказочным книж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ьной жизни волшебство не кончаетс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зка и здесь вовсю продолжается.</w:t>
      </w:r>
    </w:p>
    <w:p>
      <w:pPr>
        <w:pStyle w:val="Heading4"/>
        <w:spacing w:before="0" w:after="0"/>
        <w:rPr/>
      </w:pPr>
      <w:r>
        <w:rPr>
          <w:sz w:val="28"/>
          <w:szCs w:val="28"/>
        </w:rPr>
        <w:tab/>
        <w:t xml:space="preserve"> </w:t>
        <w:tab/>
        <w:tab/>
      </w:r>
    </w:p>
    <w:p>
      <w:pPr>
        <w:pStyle w:val="Heading4"/>
        <w:spacing w:before="0" w:after="0"/>
        <w:jc w:val="both"/>
        <w:rPr/>
      </w:pPr>
      <w:r>
        <w:rPr>
          <w:sz w:val="28"/>
          <w:szCs w:val="28"/>
        </w:rPr>
        <w:t>1</w:t>
      </w:r>
      <w:r>
        <w:rPr>
          <w:b w:val="false"/>
          <w:sz w:val="28"/>
          <w:szCs w:val="28"/>
        </w:rPr>
        <w:tab/>
        <w:t>В поселке Шилово, на самой обыкновенной улице, в самом обыкновенном доме живет самая обыкновенная семья. Семья эта состоит из самого обыкновенного папы, самой обыкновенной мамы и самого обыкновенного мальчика Малыша. Правда дружит тот Малыш с совсем необыкновенным Карлсоном…</w:t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u w:val="single"/>
        </w:rPr>
        <w:t>Появляются Малыш и Карлсон</w:t>
      </w:r>
    </w:p>
    <w:p>
      <w:pPr>
        <w:pStyle w:val="Heading4"/>
        <w:spacing w:before="0" w:after="0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120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Малыш, а Малыш, а сколько звезд на небе?</w:t>
      </w:r>
    </w:p>
    <w:p>
      <w:pPr>
        <w:pStyle w:val="Heading4"/>
        <w:spacing w:before="0" w:after="120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Карлсон, ну отстань.</w:t>
      </w:r>
    </w:p>
    <w:p>
      <w:pPr>
        <w:pStyle w:val="Heading4"/>
        <w:spacing w:before="0" w:after="120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Малыш, а малыш, а сколько тучек на небе?</w:t>
      </w:r>
    </w:p>
    <w:p>
      <w:pPr>
        <w:pStyle w:val="Heading4"/>
        <w:spacing w:before="0" w:after="120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Карлсон, ну не приставай, пожалуйста!</w:t>
      </w:r>
    </w:p>
    <w:p>
      <w:pPr>
        <w:pStyle w:val="Heading4"/>
        <w:spacing w:before="0" w:after="1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Ну, я так больше не играю…Ты чего такой грустный?</w:t>
      </w:r>
    </w:p>
    <w:p>
      <w:pPr>
        <w:pStyle w:val="Heading4"/>
        <w:spacing w:before="0" w:after="120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Карлсон, сколько тебе лет?</w:t>
      </w:r>
    </w:p>
    <w:p>
      <w:pPr>
        <w:pStyle w:val="Heading4"/>
        <w:spacing w:before="0" w:after="120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Сколько мне лет? Я мужчина в самом расцвете сил. Больше я ничего не могу сказать.</w:t>
      </w:r>
    </w:p>
    <w:p>
      <w:pPr>
        <w:pStyle w:val="Heading4"/>
        <w:spacing w:before="0" w:after="120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А в каком возрасте бывает расцвет сил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В любом! В любом, во всяком случае, когда речь идет обо мне. Я красивый, умный и в меру упитанный мужчина в самом расцвете сил! Послушай, а тебе сколько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 xml:space="preserve"> </w:t>
        <w:tab/>
        <w:t>Уже целых семь!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Отлично! Продолжаем разговор! Так, о чем это я? А, о том, почему ты с утра такой грустный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Понимаешь, Карлсон, мне целых семь лет! Это значит, что мне пора в школу. К тому же сегодня такой день, ну такой день!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И что же в сегодняшнем дне особенного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Сегодня же 1 сентября, а это значит, что у тысяч мальчиков и девочек начался новый учебный год. Это значит, что они пошли в школу…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В школу… Эх что-то мотор барахлит… Так ты говоришь – в школу.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Да, в школу. А еще это значит, что мамы и папы им купили замечательные портфели!...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Так, давай обо всем по порядку, а то -  школа, портфель… И не хнычь.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А я и не хнычу…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Не хнычь, говорю. Спокойствие, только спокойствие! Хочешь, я тебе картину нарисую. У меня, между прочим, неплохо получается…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А ты умеешь рисовать?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Да ты что, не знал? Ведь я рисую в свободное время! Я рисую маленьких петухов и птиц и… другие красивые вещи. Я лучший в мире рисовальщик петухов!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Вот видишь, даже ты умеешь рисовать. А я нет. А в школе меня бы обязательно научили…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  <w:tab/>
        <w:t>Не реви!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Да я не реву…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Не реви, говорю. Ой, ой, ой!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Что случилось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Ой, ой, ой! У меня, кажется, жар от твоей хандры случился! А когда у человека жар, ему надо много пить. Ты знаешь, я тут в одном месте видел потрясающий аквариум. И если я даже проглочу две-три рыбки или там даже четыре, это пустяки, дело житейское…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Да ты что, это же аквариум директора школы, в которую я хочу пойти. А если ты съешь ее рыбок, меня точно не возьмут в школу!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Спокойствие, только спокойствие! Я вот сейчас подойду к ней и скажу: Привет! До сих пор вы еще не имели чести меня знать. Меня зовут Карлсон, который живет на крыше…Да, вот только, что дальше скажу, я пока еще не придумал.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 xml:space="preserve">И ничего не надо говорить, пока ты совсем все не испортил. Лучше пусть Антонина Дмитриевна скажет. А ты возвращайся приблизительно минут через 10. </w:t>
      </w:r>
    </w:p>
    <w:p>
      <w:pPr>
        <w:pStyle w:val="Heading4"/>
        <w:spacing w:before="0" w:after="120"/>
        <w:jc w:val="both"/>
        <w:rPr/>
      </w:pPr>
      <w:r>
        <w:rPr>
          <w:b w:val="false"/>
          <w:sz w:val="28"/>
          <w:szCs w:val="28"/>
        </w:rPr>
        <w:tab/>
        <w:t>Слово предоставляется директору школы № 92 Сериковой Антонине Дмитриевне!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u w:val="single"/>
        </w:rPr>
        <w:t>Выступает Серикова А.Д.</w:t>
      </w:r>
    </w:p>
    <w:p>
      <w:pPr>
        <w:pStyle w:val="Heading4"/>
        <w:spacing w:before="0" w:after="0"/>
        <w:jc w:val="both"/>
        <w:rPr>
          <w:rFonts w:ascii="Georgia" w:hAnsi="Georgia" w:cs="Georgia"/>
          <w:i/>
          <w:i/>
          <w:u w:val="single"/>
        </w:rPr>
      </w:pPr>
      <w:r>
        <w:rPr>
          <w:b w:val="false"/>
        </w:rPr>
        <w:tab/>
        <w:tab/>
      </w:r>
      <w:r>
        <w:rPr>
          <w:rFonts w:cs="Georgia" w:ascii="Georgia" w:hAnsi="Georgia"/>
          <w:i/>
          <w:u w:val="single"/>
        </w:rPr>
        <w:t>Награждение по итогам уч.г.</w:t>
      </w:r>
    </w:p>
    <w:p>
      <w:pPr>
        <w:pStyle w:val="Heading4"/>
        <w:spacing w:before="0" w:after="0"/>
        <w:jc w:val="both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</w:t>
      </w:r>
      <w:r>
        <w:rPr>
          <w:b w:val="false"/>
          <w:sz w:val="28"/>
          <w:szCs w:val="28"/>
        </w:rPr>
        <w:tab/>
        <w:t>Слово для приветствия предоставляется главе п. Шилово Рыбину Ю.В.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u w:val="single"/>
        </w:rPr>
        <w:t>Выступление Рыбина Ю.В.</w:t>
      </w:r>
    </w:p>
    <w:p>
      <w:pPr>
        <w:pStyle w:val="Heading4"/>
        <w:spacing w:before="0" w:after="0"/>
        <w:jc w:val="both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0"/>
        <w:jc w:val="both"/>
        <w:rPr/>
      </w:pPr>
      <w:r>
        <w:rPr>
          <w:sz w:val="28"/>
          <w:szCs w:val="28"/>
        </w:rPr>
        <w:t>2</w:t>
      </w:r>
      <w:r>
        <w:rPr>
          <w:b w:val="false"/>
          <w:sz w:val="28"/>
          <w:szCs w:val="28"/>
        </w:rPr>
        <w:tab/>
        <w:t>На нашем празднике присутствует _________________________________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u w:val="single"/>
        </w:rPr>
        <w:t>Выступление гостей</w:t>
      </w:r>
    </w:p>
    <w:p>
      <w:pPr>
        <w:pStyle w:val="Heading4"/>
        <w:spacing w:before="0" w:after="0"/>
        <w:jc w:val="both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Ну сколько же можно ждать…. Где же этот Карлсон?</w:t>
      </w:r>
    </w:p>
    <w:p>
      <w:pPr>
        <w:pStyle w:val="Heading4"/>
        <w:spacing w:before="0" w:after="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Ура, ура, ура!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екрасная игра!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Красив я и умен,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И ловок, и силен!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Люблю играть, люблю…жевать! (доедает булку)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Я тебя совсем заждался. Когда я просил тебя вернуться?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Ты сказал приблизительно минут через 10. Так оно и вышло: я пришел при-бли-зи-тель-но. А ты, как я вижу, все еще в плохом настроении.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Кончено, ни портфеля, ни школы…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Ага. Ты так увлекся своей школой, что совсем не замечаешь своего старого друга. А у меня все-таки, как я и предполагал, температура.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И не ври. По-моему, мы уже выяснили, что ты вовсе не болен. Вот какая у тебя температура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…Тридцать. Или, быть может целых сорок. Не меньше! Ух, Малыш, ну какой же ты все-таки гадкий. Что я уже и захворать не могу, как все люди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Ты хочешь заболеть?!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Конечно. Все мальчики и девочки хотят! Я так слышал…Мамы и папы уговаривают их выпить горькое лекарство и в эту твою школу не пускают…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Да что ты такое говоришь. Я вот никогда, никогда не стану школу пропускать. Вот бы меня туда взяли…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Спокойствие, только спокойствие. Я, кажется, кое-что придумал. Я посажу тебя на спину, и раз, два, три! – мы полетим ко мне! А там что-нибудь придумаем по поводу этой твоей школы и этого твоего …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Портфеля…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Ну я и говорю, портфеля. Лишь бы мотор не отказал.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 xml:space="preserve"> А вдруг откажет? Ведь тогда мы упадем!</w:t>
      </w:r>
    </w:p>
    <w:p>
      <w:pPr>
        <w:pStyle w:val="Heading4"/>
        <w:spacing w:before="0" w:after="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Безусловно упадем. Но это пустяки, дело житейское! Ну, что, полетели!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>
          <w:rFonts w:ascii="Georgia" w:hAnsi="Georgia" w:cs="Georgia"/>
          <w:i/>
          <w:i/>
          <w:u w:val="single"/>
        </w:rPr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u w:val="single"/>
        </w:rPr>
        <w:t>Делают круг по площадке под веселую музыку</w:t>
      </w:r>
    </w:p>
    <w:p>
      <w:pPr>
        <w:pStyle w:val="Heading4"/>
        <w:spacing w:before="0" w:after="0"/>
        <w:jc w:val="both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Я тучка, тучка, тучка,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Я вовсе не медведь.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Ах, как приятно тучке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По небу лететь…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Ты точно болен. Это же не из этой сказки!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  <w:tab/>
        <w:t>Не важно. Главное лететь помогает. А вот и моя крыша. Заходи!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А мне нужно немедленно приземлиться, потому что я самый тяжелый в мире больной!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Опять ты за свое. Ну ладно, у тебя есть какое-нибудь лекарство.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У меня – нет. А у тебя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Да какое же у меня лекарство может быть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Что, и даже самой маленькой - премаленькой шоколадочки в кармане нет?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А разве шоколад от температуры помогает?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Еще как помогает!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Всего три маленькие конфеты. Мне мама дала. …Ну, ладно, поделюсь с тобой…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Три пополам не делится. Давай я лучше одну возьму (берет одну конфету). Теперь их ровно две. Вот теперь и дели.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Держи. Подожди. Это что же получается. У тебя две, а у меня только одна! Это же не поровну! Тебе точно надо со мной в школу!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Ну что ты заладил – школа, школа…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Да ты просто не знаешь, как там здорово и весело. А сколько там много разных предметов изучают!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Хм… А, ну-ка, расскажи! Да и ребятам будет полезно послушать, я думаю.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/>
        <w:tab/>
      </w:r>
      <w:r>
        <w:rPr>
          <w:b w:val="false"/>
          <w:sz w:val="28"/>
          <w:szCs w:val="28"/>
        </w:rPr>
        <w:t>Хорошо, я расскажу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Математика сложна, </w:t>
      </w:r>
    </w:p>
    <w:p>
      <w:pPr>
        <w:pStyle w:val="Heading4"/>
        <w:spacing w:before="0" w:after="0"/>
        <w:rPr/>
      </w:pPr>
      <w:r>
        <w:rPr>
          <w:b w:val="false"/>
          <w:sz w:val="28"/>
          <w:szCs w:val="28"/>
        </w:rPr>
        <w:tab/>
        <w:t>Но скажу с почтеньем:</w:t>
        <w:br/>
        <w:tab/>
        <w:t xml:space="preserve">Математика нужна </w:t>
        <w:br/>
        <w:tab/>
        <w:t xml:space="preserve">Всем без исключенья! 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нести в народ культуру, </w:t>
        <w:br/>
        <w:t xml:space="preserve">Надо знать литературу. </w:t>
        <w:br/>
        <w:t xml:space="preserve">Книги мудрые читать, </w:t>
        <w:br/>
        <w:t xml:space="preserve">Мир духовный развивать. 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Знай историю, мой друг, </w:t>
        <w:br/>
        <w:t xml:space="preserve">Она - наука всех наук. </w:t>
        <w:br/>
        <w:t xml:space="preserve">Чтобы будущее знать, </w:t>
        <w:br/>
        <w:t xml:space="preserve">Надо в прошлом побывать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Тот, кто физики не знает, </w:t>
        <w:br/>
        <w:t xml:space="preserve">Очень многое теряет. </w:t>
        <w:br/>
        <w:t xml:space="preserve">Все природные явленья </w:t>
        <w:br/>
        <w:t>Объясняет без промедленья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Все на свете существа </w:t>
        <w:br/>
        <w:t xml:space="preserve">Состоят из вещества. </w:t>
        <w:br/>
        <w:t xml:space="preserve">Из какого - знаю я, </w:t>
        <w:br/>
        <w:t xml:space="preserve">Хоть пока не знакома мне химия!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, пустыни, страны, </w:t>
        <w:br/>
        <w:t>Реки, горы, океаны -</w:t>
        <w:br/>
        <w:t xml:space="preserve">Все узнаешь не спеша, </w:t>
        <w:br/>
        <w:t xml:space="preserve">С географией дружа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людей с природой связан </w:t>
        <w:br/>
        <w:t xml:space="preserve">Каждый шаг и каждый миг. </w:t>
        <w:br/>
        <w:t xml:space="preserve">Знать ботанику обязан </w:t>
        <w:br/>
        <w:t xml:space="preserve">Каждый в мире ученик! 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И это все в школе можно узнать?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Да, у самых лучших учителей!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Ну тогда надо этих самых лучших учителей как-то поздравить. Ты ведь сам говорил, что праздник сегод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</w:t>
        <w:tab/>
      </w:r>
      <w:r>
        <w:rPr>
          <w:sz w:val="28"/>
          <w:szCs w:val="28"/>
        </w:rPr>
        <w:t>Нет выше слова, чем «учитель»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учше слова не придумано до сих п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честь учителя внес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веты в наш милый школьный д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Дорогие друзья! У вас есть возможность преподнести цветы своим учите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rFonts w:cs="Georgia" w:ascii="Georgia" w:hAnsi="Georgia"/>
          <w:b/>
          <w:i/>
          <w:sz w:val="28"/>
          <w:szCs w:val="28"/>
          <w:u w:val="single"/>
        </w:rPr>
        <w:t>Цветы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Для всех учителей нашей школы участники танцевального коллектива «Очарование» дарят свой та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cs="Georgia" w:ascii="Georgia" w:hAnsi="Georgia"/>
          <w:b/>
          <w:i/>
          <w:sz w:val="28"/>
          <w:szCs w:val="28"/>
          <w:u w:val="single"/>
        </w:rPr>
        <w:t>Танец группы «Очарование»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rFonts w:cs="Georgia" w:ascii="Georgia" w:hAnsi="Georgia"/>
          <w:b/>
          <w:i/>
          <w:sz w:val="28"/>
          <w:szCs w:val="28"/>
          <w:u w:val="single"/>
        </w:rPr>
        <w:t>Из толпы выбираются два вора</w:t>
      </w:r>
    </w:p>
    <w:p>
      <w:pPr>
        <w:pStyle w:val="Heading4"/>
        <w:spacing w:before="0" w:after="0"/>
        <w:jc w:val="both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Карлсон, смотри, кто это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О, я знаю этих ребят. Это гадкие мелкие воришки. И, по-моему, они уже успели что-то стащить.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Надо что-то делать!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Спокойствие, только спокойствие! Для такого случая приведение - незаменимая вещь! Ведь я не могу мириться с несправедливостью!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sz w:val="28"/>
          <w:szCs w:val="28"/>
          <w:u w:val="single"/>
        </w:rPr>
        <w:t>Переодевается в приведение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sz w:val="28"/>
          <w:szCs w:val="28"/>
          <w:u w:val="single"/>
        </w:rPr>
        <w:t>Бегает за ворами</w:t>
      </w:r>
    </w:p>
    <w:p>
      <w:pPr>
        <w:pStyle w:val="Heading4"/>
        <w:spacing w:before="0" w:after="0"/>
        <w:jc w:val="both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Спокойствие, только спокойствие! (страшным голосом) Сейчас я вас настигну, и тут-то вам будет весело!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sz w:val="28"/>
          <w:szCs w:val="28"/>
          <w:u w:val="single"/>
        </w:rPr>
        <w:t>Воришки кричат, потом отдают сверток Малышу и убегают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sz w:val="28"/>
          <w:szCs w:val="28"/>
          <w:u w:val="single"/>
        </w:rPr>
        <w:t xml:space="preserve">Карлсон снимает простыню </w:t>
      </w:r>
    </w:p>
    <w:p>
      <w:pPr>
        <w:pStyle w:val="Heading4"/>
        <w:spacing w:before="0" w:after="0"/>
        <w:jc w:val="both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Я – самое лучшее в мире приведение. Я – Карлсон, который живет на крыше. Ну-ка, Малыш, что же они там стащили.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Да это же школьный звонок. Без него никак в школе не обойтись. Какой же ты молодец, Карлсон. Я отнесу звонок в школу, и меня точно возьмут! …Хотя, как же я без портфеля.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Ну все. Я так больше не могу. Портфель…Шмортфель. Я так проголодался, пока этими воришками занимался. Пора подкрепиться. Где тут мое хранилище. (достает портфель, из него достает бутерброд)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Карлсон, что это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Вкусный-превкусный бутерброд!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Да нет! Вот это (показывает на портфель)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Это мое тайное хранилище…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 xml:space="preserve">Это не тайное хранилище, это же портфель. Карлсон, это портфель!!! 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Да, а что сюда кладут? Плюшки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Разные школьные принадлежности… Как же здорово, Карлсон, у меня теперь есть портфель, а это значит, что я самый настоящий ученик!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Ну вот, я же говорил, что я самый полезный в мире Карлсон. Послушай,  а вот ты теперь пойдешь в школу. И в какой класс тебя возьмут? Сразу в 11-ый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Ну что ты. Если и возьмут, то только в первый. Но не беда, ведь там меня встретят замечательные первые учителя, благодаря которым мне будет легко добраться и до 11-го!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Первые учителя? Подумать только! Скажи, а им понравится красивый, умный и в меру упитанный мужчина в самом расцвете сил?</w:t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А ты пригласи их сюда, тогда и узнаешь.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Ну что ж, это вероятно, будет очень забавно! Дамы и господа! Самые лучшие в мире первые учителя!</w:t>
      </w:r>
    </w:p>
    <w:p>
      <w:pPr>
        <w:pStyle w:val="Heading4"/>
        <w:spacing w:before="0" w:after="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Встречайте! Махмутова Ольга Николаевна, Репина Елена Ильинична!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u w:val="single"/>
        </w:rPr>
        <w:t>Выходят первые учителя</w:t>
      </w:r>
    </w:p>
    <w:p>
      <w:pPr>
        <w:pStyle w:val="Heading4"/>
        <w:spacing w:before="0" w:after="0"/>
        <w:jc w:val="both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 xml:space="preserve"> </w:t>
        <w:tab/>
        <w:t>Уважаемая Ольга Николаевна и Елена Ильинична! А правда ли, что если меня возьмут в первый класс, то я отправлюсь в морское путешествие, как Робинзон?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ab/>
        <w:t>Верно!</w:t>
      </w:r>
    </w:p>
    <w:p>
      <w:pPr>
        <w:pStyle w:val="Style14"/>
        <w:spacing w:before="0" w:after="120"/>
        <w:rPr/>
      </w:pPr>
      <w:r>
        <w:rPr>
          <w:color w:val="000000"/>
          <w:sz w:val="28"/>
          <w:szCs w:val="28"/>
        </w:rPr>
        <w:tab/>
        <w:t>Чтоб покорить познаний даль,</w:t>
        <w:br/>
        <w:tab/>
        <w:t>Мы наш построили корабль,</w:t>
        <w:br/>
        <w:tab/>
        <w:t>Штурвал и мостик капитанский -</w:t>
        <w:br/>
        <w:tab/>
        <w:t xml:space="preserve">Готово все для дальних странствий. </w:t>
      </w:r>
    </w:p>
    <w:p>
      <w:pPr>
        <w:pStyle w:val="Style14"/>
        <w:spacing w:before="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ab/>
        <w:t>Но кто корабль наш вперед</w:t>
        <w:br/>
        <w:tab/>
        <w:t>По морю знаний поведет?</w:t>
      </w:r>
    </w:p>
    <w:p>
      <w:pPr>
        <w:pStyle w:val="Style14"/>
        <w:spacing w:before="0" w:after="120"/>
        <w:rPr/>
      </w:pP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ab/>
        <w:t>Я б за штурвал поставил тех,</w:t>
        <w:br/>
        <w:tab/>
        <w:t>Кто на сегодня младше всех,</w:t>
        <w:br/>
        <w:tab/>
        <w:t>Кто в первый раз пришел сейчас</w:t>
        <w:br/>
        <w:tab/>
        <w:t xml:space="preserve">В наш самый младший - первый класс. </w:t>
      </w:r>
    </w:p>
    <w:p>
      <w:pPr>
        <w:pStyle w:val="Style14"/>
        <w:spacing w:before="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И</w:t>
      </w:r>
      <w:r>
        <w:rPr>
          <w:color w:val="000000"/>
          <w:sz w:val="28"/>
          <w:szCs w:val="28"/>
        </w:rPr>
        <w:tab/>
        <w:t>Самим им будет трудновато -</w:t>
        <w:br/>
        <w:tab/>
        <w:t>Поможем мы тогда ребятам.</w:t>
        <w:br/>
        <w:tab/>
        <w:t>Все первоклассникам  расскажем,</w:t>
        <w:br/>
        <w:tab/>
        <w:t>И точно верный курс укажем.</w:t>
      </w:r>
    </w:p>
    <w:p>
      <w:pPr>
        <w:pStyle w:val="Style14"/>
        <w:spacing w:before="0" w:after="120"/>
        <w:rPr/>
      </w:pPr>
      <w:r>
        <w:rPr>
          <w:b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</w:t>
        <w:tab/>
        <w:t>Расскажите, капитаны,</w:t>
        <w:br/>
        <w:tab/>
        <w:t>Трудно будет нам в пути?</w:t>
        <w:br/>
        <w:tab/>
        <w:t>Сколько новых школьных знаний</w:t>
        <w:br/>
        <w:tab/>
        <w:t xml:space="preserve">Нам удастся обрести?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120"/>
        <w:rPr/>
      </w:pPr>
      <w:r>
        <w:rPr>
          <w:b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ab/>
        <w:t>Будут бури и метели,</w:t>
        <w:br/>
        <w:tab/>
        <w:t>Будут пасмурные дни,</w:t>
        <w:br/>
        <w:tab/>
        <w:t>Но мы вместе одолеем</w:t>
        <w:br/>
        <w:tab/>
        <w:t xml:space="preserve">Все невзгоды и дожди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И</w:t>
      </w:r>
      <w:r>
        <w:rPr>
          <w:color w:val="000000"/>
          <w:sz w:val="28"/>
          <w:szCs w:val="28"/>
        </w:rPr>
        <w:tab/>
        <w:t>Это каждый юнга знает:</w:t>
        <w:br/>
        <w:tab/>
        <w:t xml:space="preserve">Если вместе - не беда! </w:t>
      </w:r>
    </w:p>
    <w:p>
      <w:pPr>
        <w:pStyle w:val="Style14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тому что помогает</w:t>
        <w:br/>
        <w:tab/>
        <w:t xml:space="preserve">Дружба верная всегда. </w:t>
      </w:r>
    </w:p>
    <w:p>
      <w:pPr>
        <w:pStyle w:val="Style14"/>
        <w:spacing w:before="0" w:after="120"/>
        <w:rPr/>
      </w:pPr>
      <w:r>
        <w:rPr>
          <w:color w:val="000000"/>
          <w:sz w:val="10"/>
          <w:szCs w:val="10"/>
        </w:rPr>
        <w:br/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ab/>
        <w:t>Вы мне лучше расскажите,</w:t>
        <w:br/>
        <w:tab/>
        <w:t>Что нас ждет на корабле?</w:t>
        <w:br/>
        <w:tab/>
        <w:t>Верный курс мне укажите</w:t>
        <w:br/>
        <w:tab/>
        <w:t xml:space="preserve">К неизведанной земле. </w:t>
      </w:r>
    </w:p>
    <w:p>
      <w:pPr>
        <w:pStyle w:val="Style14"/>
        <w:spacing w:before="0" w:after="120"/>
        <w:rPr/>
      </w:pPr>
      <w:r>
        <w:rPr>
          <w:b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ab/>
        <w:t>На пути нас ждет немало</w:t>
        <w:br/>
        <w:tab/>
        <w:t>Неизученных дорог.</w:t>
        <w:br/>
        <w:tab/>
        <w:t>Чтобы славным капитаном</w:t>
        <w:br/>
        <w:tab/>
        <w:t xml:space="preserve">Каждый юнга стать бы мог. </w:t>
      </w:r>
    </w:p>
    <w:p>
      <w:pPr>
        <w:pStyle w:val="Style14"/>
        <w:spacing w:before="0" w:after="120"/>
        <w:rPr/>
      </w:pPr>
      <w:r>
        <w:rPr>
          <w:b/>
          <w:color w:val="000000"/>
          <w:sz w:val="28"/>
          <w:szCs w:val="28"/>
        </w:rPr>
        <w:t>ЕИ</w:t>
      </w:r>
      <w:r>
        <w:rPr>
          <w:color w:val="000000"/>
          <w:sz w:val="28"/>
          <w:szCs w:val="28"/>
        </w:rPr>
        <w:tab/>
        <w:t>А без знаний в бурном море</w:t>
        <w:br/>
        <w:tab/>
        <w:t>Вам и мили не пройти.</w:t>
        <w:br/>
        <w:tab/>
        <w:t>Ты с собой отвагу, смелость</w:t>
        <w:br/>
        <w:tab/>
        <w:t xml:space="preserve">И упорство захвати. </w:t>
      </w:r>
    </w:p>
    <w:p>
      <w:pPr>
        <w:pStyle w:val="Style14"/>
        <w:spacing w:before="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ab/>
        <w:t>Ждут вас сказки, приключенья,</w:t>
        <w:br/>
        <w:tab/>
        <w:t>Ждут походы впереди,</w:t>
        <w:br/>
        <w:tab/>
        <w:t>Театральные мгновенья,</w:t>
        <w:br/>
        <w:tab/>
        <w:t>Конкурсы и огоньки.</w:t>
      </w:r>
    </w:p>
    <w:p>
      <w:pPr>
        <w:pStyle w:val="Style14"/>
        <w:spacing w:before="0" w:after="120"/>
        <w:rPr/>
      </w:pPr>
      <w:r>
        <w:rPr>
          <w:b/>
          <w:color w:val="000000"/>
          <w:sz w:val="28"/>
          <w:szCs w:val="28"/>
        </w:rPr>
        <w:t>ЕИ</w:t>
      </w:r>
      <w:r>
        <w:rPr>
          <w:color w:val="000000"/>
          <w:sz w:val="28"/>
          <w:szCs w:val="28"/>
        </w:rPr>
        <w:tab/>
        <w:t>Детские годы - период исканий.</w:t>
        <w:br/>
        <w:tab/>
        <w:t>Библиотеки, театры и класс.</w:t>
        <w:br/>
        <w:tab/>
        <w:t>А счастье, быть может, оно от сознания,</w:t>
        <w:br/>
        <w:tab/>
        <w:t xml:space="preserve">Что многое в жизни спросится с вас. </w:t>
      </w:r>
    </w:p>
    <w:p>
      <w:pPr>
        <w:pStyle w:val="Style14"/>
        <w:spacing w:before="0" w:after="120"/>
        <w:rPr/>
      </w:pPr>
      <w:r>
        <w:rPr>
          <w:b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ab/>
        <w:t>Вы ведь не просто становитесь старше,</w:t>
        <w:br/>
        <w:tab/>
        <w:t>По-своему мир вы стремитесь прочесть.</w:t>
        <w:br/>
        <w:tab/>
        <w:t>И делает жизнь вашу лучше и краше</w:t>
        <w:br/>
        <w:tab/>
        <w:t xml:space="preserve">Доброе сердце, верность и честь. </w:t>
      </w:r>
    </w:p>
    <w:p>
      <w:pPr>
        <w:pStyle w:val="Style14"/>
        <w:spacing w:before="0" w:after="120"/>
        <w:rPr/>
      </w:pPr>
      <w:r>
        <w:rPr>
          <w:b/>
          <w:color w:val="000000"/>
          <w:sz w:val="28"/>
          <w:szCs w:val="28"/>
        </w:rPr>
        <w:t>ЕИ</w:t>
      </w:r>
      <w:r>
        <w:rPr>
          <w:color w:val="000000"/>
          <w:sz w:val="28"/>
          <w:szCs w:val="28"/>
        </w:rPr>
        <w:tab/>
        <w:t>Милый юнга, не забудь,</w:t>
        <w:br/>
        <w:tab/>
        <w:t>Милосердным, щедрым будь.</w:t>
        <w:br/>
        <w:tab/>
        <w:t>А еще бы мы хотели,</w:t>
        <w:br/>
        <w:tab/>
        <w:t xml:space="preserve">Чтоб ты добрым был на деле. </w:t>
      </w:r>
    </w:p>
    <w:p>
      <w:pPr>
        <w:pStyle w:val="Style14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120"/>
        <w:rPr/>
      </w:pPr>
      <w:r>
        <w:rPr>
          <w:b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ab/>
        <w:t>Напоследок объясните</w:t>
        <w:br/>
        <w:tab/>
        <w:t>Самым юным морякам:</w:t>
        <w:br/>
        <w:tab/>
        <w:t>Долго ль плаванье продлится</w:t>
        <w:br/>
        <w:tab/>
        <w:t xml:space="preserve">По бушующим волнам? </w:t>
      </w:r>
    </w:p>
    <w:p>
      <w:pPr>
        <w:pStyle w:val="Style14"/>
        <w:spacing w:before="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ab/>
        <w:t>Промелькнут перед глазами</w:t>
        <w:br/>
        <w:tab/>
        <w:t>Одиннадцать школьных лет.</w:t>
      </w:r>
    </w:p>
    <w:p>
      <w:pPr>
        <w:pStyle w:val="Style14"/>
        <w:spacing w:before="0" w:after="120"/>
        <w:rPr/>
      </w:pPr>
      <w:r>
        <w:rPr>
          <w:color w:val="000000"/>
          <w:sz w:val="10"/>
          <w:szCs w:val="10"/>
        </w:rPr>
        <w:br/>
      </w:r>
      <w:r>
        <w:rPr>
          <w:b/>
          <w:color w:val="000000"/>
          <w:sz w:val="28"/>
          <w:szCs w:val="28"/>
        </w:rPr>
        <w:t>ЕИ</w:t>
      </w:r>
      <w:r>
        <w:rPr>
          <w:color w:val="000000"/>
          <w:sz w:val="28"/>
          <w:szCs w:val="28"/>
        </w:rPr>
        <w:tab/>
        <w:t>Вы на мостик капитана</w:t>
        <w:br/>
        <w:tab/>
        <w:t xml:space="preserve">Встанете за нами вслед. </w:t>
      </w:r>
    </w:p>
    <w:p>
      <w:pPr>
        <w:pStyle w:val="Heading4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Н</w:t>
      </w:r>
      <w:r>
        <w:rPr>
          <w:b w:val="false"/>
          <w:sz w:val="28"/>
          <w:szCs w:val="28"/>
        </w:rPr>
        <w:tab/>
        <w:t>В добрый путь!</w:t>
      </w:r>
    </w:p>
    <w:p>
      <w:pPr>
        <w:pStyle w:val="Heading4"/>
        <w:spacing w:before="0" w:after="0"/>
        <w:jc w:val="both"/>
        <w:rPr/>
      </w:pPr>
      <w:r>
        <w:rPr>
          <w:sz w:val="28"/>
          <w:szCs w:val="28"/>
        </w:rPr>
        <w:t>ЕИ</w:t>
      </w:r>
      <w:r>
        <w:rPr>
          <w:b w:val="false"/>
          <w:sz w:val="28"/>
          <w:szCs w:val="28"/>
        </w:rPr>
        <w:t xml:space="preserve"> </w:t>
        <w:tab/>
        <w:t>В страну знаний!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>
          <w:rFonts w:ascii="Georgia" w:hAnsi="Georgia" w:cs="Georgia"/>
          <w:i/>
          <w:i/>
          <w:u w:val="single"/>
        </w:rPr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u w:val="single"/>
        </w:rPr>
        <w:t>Первые учителя уходят</w:t>
      </w:r>
    </w:p>
    <w:p>
      <w:pPr>
        <w:pStyle w:val="Heading4"/>
        <w:spacing w:before="0" w:after="0"/>
        <w:jc w:val="both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120"/>
        <w:jc w:val="both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>Малыш, а кто это там спешит? Такие красивенькие, нарядненькие, ну прямо как я.</w:t>
      </w:r>
    </w:p>
    <w:p>
      <w:pPr>
        <w:pStyle w:val="Heading4"/>
        <w:spacing w:before="0" w:after="0"/>
        <w:jc w:val="both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 xml:space="preserve">  Да это же сегодняшние именинники! Встречайте, наши первоклассники!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b w:val="false"/>
          <w:sz w:val="28"/>
          <w:szCs w:val="28"/>
        </w:rPr>
        <w:tab/>
        <w:tab/>
      </w:r>
      <w:r>
        <w:rPr>
          <w:rFonts w:cs="Georgia" w:ascii="Georgia" w:hAnsi="Georgia"/>
          <w:i/>
          <w:u w:val="single"/>
        </w:rPr>
        <w:t>Выходят первоклассники</w:t>
      </w:r>
    </w:p>
    <w:p>
      <w:pPr>
        <w:pStyle w:val="Heading4"/>
        <w:spacing w:before="0" w:after="0"/>
        <w:jc w:val="both"/>
        <w:rPr>
          <w:rFonts w:ascii="Georgia" w:hAnsi="Georgia" w:cs="Georgia"/>
          <w:b w:val="false"/>
          <w:b w:val="false"/>
          <w:i/>
          <w:i/>
          <w:sz w:val="28"/>
          <w:szCs w:val="28"/>
          <w:u w:val="single"/>
        </w:rPr>
      </w:pPr>
      <w:r>
        <w:rPr>
          <w:rFonts w:cs="Georgia" w:ascii="Georgia" w:hAnsi="Georgia"/>
          <w:b w:val="false"/>
          <w:i/>
          <w:sz w:val="28"/>
          <w:szCs w:val="28"/>
          <w:u w:val="single"/>
        </w:rPr>
      </w:r>
    </w:p>
    <w:p>
      <w:pPr>
        <w:pStyle w:val="Heading4"/>
        <w:spacing w:before="0" w:after="0"/>
        <w:rPr/>
      </w:pPr>
      <w:r>
        <w:rPr>
          <w:sz w:val="28"/>
          <w:szCs w:val="28"/>
        </w:rPr>
        <w:t>1-я</w:t>
      </w:r>
      <w:r>
        <w:rPr>
          <w:b w:val="false"/>
          <w:sz w:val="28"/>
          <w:szCs w:val="28"/>
        </w:rPr>
        <w:t xml:space="preserve"> </w:t>
        <w:tab/>
        <w:t>Ранец, прописи, тетрадки -</w:t>
        <w:br/>
        <w:tab/>
        <w:t>Все давным-давно в порядке!</w:t>
        <w:br/>
        <w:tab/>
        <w:t>Я сегодня первый раз</w:t>
        <w:br/>
        <w:tab/>
        <w:t>Отправляюсь в первый класс!</w:t>
        <w:br/>
      </w:r>
      <w:r>
        <w:rPr>
          <w:sz w:val="28"/>
          <w:szCs w:val="28"/>
        </w:rPr>
        <w:t>2-й</w:t>
      </w:r>
      <w:r>
        <w:rPr>
          <w:b w:val="false"/>
          <w:sz w:val="28"/>
          <w:szCs w:val="28"/>
        </w:rPr>
        <w:t xml:space="preserve"> </w:t>
        <w:tab/>
        <w:t>У меня - букварь в портфеле</w:t>
        <w:br/>
        <w:tab/>
        <w:t>И тетради, и дневник!</w:t>
        <w:br/>
        <w:tab/>
        <w:t>Я теперь на самом деле</w:t>
        <w:br/>
        <w:tab/>
        <w:t>Первоклассный ученик!</w:t>
        <w:br/>
      </w:r>
      <w:r>
        <w:rPr>
          <w:sz w:val="28"/>
          <w:szCs w:val="28"/>
        </w:rPr>
        <w:t>3-я</w:t>
      </w:r>
      <w:r>
        <w:rPr>
          <w:b w:val="false"/>
          <w:sz w:val="28"/>
          <w:szCs w:val="28"/>
        </w:rPr>
        <w:t xml:space="preserve"> </w:t>
        <w:tab/>
        <w:t>Мама косу заплела,</w:t>
        <w:br/>
        <w:tab/>
        <w:t>Бантики расправила,</w:t>
        <w:br/>
        <w:tab/>
        <w:t>Ранец новенький дала -</w:t>
        <w:br/>
        <w:tab/>
        <w:t>В первый класс отправила!</w:t>
        <w:br/>
        <w:t xml:space="preserve"> </w:t>
      </w:r>
      <w:r>
        <w:rPr>
          <w:sz w:val="28"/>
          <w:szCs w:val="28"/>
        </w:rPr>
        <w:t>4-й</w:t>
      </w:r>
      <w:r>
        <w:rPr>
          <w:b w:val="false"/>
          <w:sz w:val="28"/>
          <w:szCs w:val="28"/>
        </w:rPr>
        <w:t xml:space="preserve"> </w:t>
        <w:tab/>
        <w:t>Алфавит от "А" до "Я"</w:t>
        <w:br/>
        <w:tab/>
        <w:t>Выучил до школы я:</w:t>
        <w:br/>
        <w:tab/>
        <w:t>В школу собирался -</w:t>
        <w:br/>
        <w:tab/>
        <w:t>Вот и постарался!</w:t>
        <w:br/>
      </w:r>
      <w:r>
        <w:rPr>
          <w:sz w:val="28"/>
          <w:szCs w:val="28"/>
        </w:rPr>
        <w:t>5-я</w:t>
      </w:r>
      <w:r>
        <w:rPr>
          <w:b w:val="false"/>
          <w:sz w:val="28"/>
          <w:szCs w:val="28"/>
        </w:rPr>
        <w:t xml:space="preserve"> </w:t>
        <w:tab/>
        <w:t>Ранец - чудо! Только вот,</w:t>
        <w:br/>
        <w:tab/>
        <w:t>Милые подружки,</w:t>
        <w:br/>
        <w:tab/>
        <w:t>Не влезают в ранец тот</w:t>
        <w:br/>
        <w:tab/>
        <w:t>Все мои игрушки!</w:t>
        <w:br/>
        <w:br/>
        <w:t xml:space="preserve"> </w:t>
        <w:br/>
      </w:r>
      <w:r>
        <w:rPr>
          <w:sz w:val="28"/>
          <w:szCs w:val="28"/>
        </w:rPr>
        <w:t>6-й</w:t>
      </w:r>
      <w:r>
        <w:rPr>
          <w:b w:val="false"/>
          <w:sz w:val="28"/>
          <w:szCs w:val="28"/>
        </w:rPr>
        <w:t xml:space="preserve"> </w:t>
        <w:tab/>
        <w:t>Поскорей звени, звонок,</w:t>
        <w:br/>
        <w:tab/>
        <w:t>Мы тебя заждались.</w:t>
        <w:br/>
        <w:tab/>
        <w:t>Ведь на первый наш урок</w:t>
        <w:br/>
        <w:tab/>
        <w:t>Год мы собирались.</w:t>
        <w:br/>
      </w: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ab/>
        <w:t>Не спешите уходить,</w:t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Мы сейчас будем говорить.</w:t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ab/>
        <w:t xml:space="preserve">Ведь мы </w:t>
      </w:r>
      <w:r>
        <w:rPr>
          <w:b w:val="false"/>
          <w:bCs w:val="false"/>
          <w:sz w:val="28"/>
          <w:szCs w:val="28"/>
        </w:rPr>
        <w:t xml:space="preserve"> для вас составили </w:t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Десять очень важных правил. </w:t>
        <w:tab/>
        <w:tab/>
      </w:r>
    </w:p>
    <w:p>
      <w:pPr>
        <w:pStyle w:val="Heading4"/>
        <w:spacing w:before="0" w:after="0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 xml:space="preserve"> </w:t>
        <w:tab/>
        <w:t xml:space="preserve">Рано утром ты вставай, </w:t>
      </w:r>
    </w:p>
    <w:p>
      <w:pPr>
        <w:pStyle w:val="Heading4"/>
        <w:spacing w:before="0" w:after="0"/>
        <w:rPr/>
      </w:pPr>
      <w:r>
        <w:rPr>
          <w:b w:val="false"/>
          <w:sz w:val="28"/>
          <w:szCs w:val="28"/>
        </w:rPr>
        <w:tab/>
        <w:t xml:space="preserve">Лени волю не давай! </w:t>
      </w:r>
    </w:p>
    <w:p>
      <w:pPr>
        <w:pStyle w:val="Heading4"/>
        <w:spacing w:before="0" w:after="0"/>
        <w:rPr/>
      </w:pPr>
      <w:r>
        <w:rPr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  <w:tab/>
        <w:t xml:space="preserve">Лепесток роса умыла, </w:t>
      </w:r>
    </w:p>
    <w:p>
      <w:pPr>
        <w:pStyle w:val="Heading4"/>
        <w:spacing w:before="0" w:after="0"/>
        <w:rPr/>
      </w:pPr>
      <w:r>
        <w:rPr>
          <w:b w:val="false"/>
          <w:sz w:val="28"/>
          <w:szCs w:val="28"/>
        </w:rPr>
        <w:tab/>
        <w:t xml:space="preserve">А тебя умоет мыло! </w:t>
      </w:r>
    </w:p>
    <w:p>
      <w:pPr>
        <w:pStyle w:val="Heading4"/>
        <w:spacing w:before="0" w:after="0"/>
        <w:rPr/>
      </w:pPr>
      <w:r>
        <w:rPr>
          <w:sz w:val="28"/>
          <w:szCs w:val="28"/>
        </w:rPr>
        <w:t>М</w:t>
      </w:r>
      <w:r>
        <w:rPr>
          <w:b w:val="false"/>
          <w:sz w:val="28"/>
          <w:szCs w:val="28"/>
        </w:rPr>
        <w:t xml:space="preserve"> </w:t>
        <w:tab/>
        <w:t xml:space="preserve">Понукания не жди, </w:t>
      </w:r>
    </w:p>
    <w:p>
      <w:pPr>
        <w:pStyle w:val="Heading4"/>
        <w:spacing w:before="0" w:after="0"/>
        <w:rPr/>
      </w:pPr>
      <w:r>
        <w:rPr>
          <w:b w:val="false"/>
          <w:sz w:val="28"/>
          <w:szCs w:val="28"/>
        </w:rPr>
        <w:tab/>
        <w:t>В школу вовремя иди.</w:t>
      </w:r>
    </w:p>
    <w:p>
      <w:pPr>
        <w:pStyle w:val="Heading4"/>
        <w:spacing w:before="0" w:after="0"/>
        <w:rPr/>
      </w:pPr>
      <w:r>
        <w:rPr>
          <w:sz w:val="28"/>
          <w:szCs w:val="28"/>
        </w:rPr>
        <w:t xml:space="preserve">К </w:t>
      </w:r>
      <w:r>
        <w:rPr>
          <w:b w:val="false"/>
          <w:sz w:val="28"/>
          <w:szCs w:val="28"/>
        </w:rPr>
        <w:tab/>
        <w:t xml:space="preserve">Прежде, чем захлопнуть дверь, </w:t>
      </w:r>
    </w:p>
    <w:p>
      <w:pPr>
        <w:pStyle w:val="Heading4"/>
        <w:spacing w:before="0" w:after="0"/>
        <w:rPr/>
      </w:pPr>
      <w:r>
        <w:rPr>
          <w:b w:val="false"/>
          <w:sz w:val="28"/>
          <w:szCs w:val="28"/>
        </w:rPr>
        <w:tab/>
        <w:t xml:space="preserve">Все ли взял с собой - провер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 </w:t>
        <w:tab/>
      </w:r>
      <w:r>
        <w:rPr>
          <w:sz w:val="28"/>
          <w:szCs w:val="28"/>
        </w:rPr>
        <w:t xml:space="preserve">В школе, в классе не сори,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А насоришь - подбери. 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</w:t>
        <w:tab/>
        <w:t xml:space="preserve">Не таскай в кармане ме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Это, милый мой, не дело. </w:t>
      </w:r>
    </w:p>
    <w:p>
      <w:pPr>
        <w:pStyle w:val="Normal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</w:t>
        <w:tab/>
        <w:t xml:space="preserve">Будь в одежде аккурат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збегай и дыр, и пятен. 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</w:t>
        <w:tab/>
        <w:t xml:space="preserve">Знай, хорошие отме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е растут в саду на ветке! </w:t>
      </w:r>
    </w:p>
    <w:p>
      <w:pPr>
        <w:pStyle w:val="Normal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</w:t>
        <w:tab/>
        <w:t xml:space="preserve">Чтоб могли тобой гордиться, </w:t>
      </w:r>
    </w:p>
    <w:p>
      <w:pPr>
        <w:pStyle w:val="Normal"/>
        <w:rPr/>
      </w:pPr>
      <w:r>
        <w:rPr>
          <w:sz w:val="28"/>
          <w:szCs w:val="28"/>
        </w:rPr>
        <w:tab/>
        <w:t>Должен много ты трудиться!</w:t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  <w:tab/>
      </w:r>
      <w:r>
        <w:rPr>
          <w:b w:val="false"/>
          <w:bCs w:val="false"/>
          <w:sz w:val="28"/>
          <w:szCs w:val="28"/>
        </w:rPr>
        <w:t xml:space="preserve">Эти правила просты-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Быстро их запомните вы.</w:t>
      </w:r>
    </w:p>
    <w:p>
      <w:pPr>
        <w:pStyle w:val="Normal"/>
        <w:rPr/>
      </w:pPr>
      <w:r>
        <w:rPr>
          <w:b/>
          <w:bCs/>
          <w:sz w:val="28"/>
          <w:szCs w:val="28"/>
        </w:rPr>
        <w:t>М</w:t>
      </w:r>
      <w:r>
        <w:rPr>
          <w:bCs/>
          <w:sz w:val="28"/>
          <w:szCs w:val="28"/>
        </w:rPr>
        <w:tab/>
        <w:t>А теперь давайте все дружно поздравим наших первоклашек и поприветствуем их аплодисмент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</w:r>
      <w:r>
        <w:rPr>
          <w:rFonts w:cs="Georgia" w:ascii="Georgia" w:hAnsi="Georgia"/>
          <w:b/>
          <w:bCs/>
          <w:i/>
          <w:u w:val="single"/>
        </w:rPr>
        <w:t>Первоклассники уходят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</w:r>
      <w:r>
        <w:rPr>
          <w:rFonts w:cs="Georgia" w:ascii="Georgia" w:hAnsi="Georgia"/>
          <w:b/>
          <w:bCs/>
          <w:i/>
          <w:u w:val="single"/>
        </w:rPr>
        <w:t>Исполняется песня «Первоклашка»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bCs/>
          <w:i/>
          <w:sz w:val="28"/>
          <w:szCs w:val="28"/>
          <w:u w:val="single"/>
        </w:rPr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Cs/>
          <w:sz w:val="28"/>
          <w:szCs w:val="28"/>
        </w:rPr>
        <w:tab/>
        <w:t>Ура! Свершилось чудо! У меня упала температура!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>М</w:t>
      </w:r>
      <w:r>
        <w:rPr>
          <w:bCs/>
          <w:sz w:val="28"/>
          <w:szCs w:val="28"/>
        </w:rPr>
        <w:t xml:space="preserve"> </w:t>
        <w:tab/>
        <w:t>Интересно, и что же тебе так помогло?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bCs/>
          <w:sz w:val="28"/>
          <w:szCs w:val="28"/>
        </w:rPr>
        <w:tab/>
        <w:t>Как что, я помог лучшему другу, и ты теперь пойдешь в школу! И знаешь, что я думаю? Я, наверное, сам туда запишусь. Если, конечно, там есть разные плюшки, шоколадки…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>М</w:t>
      </w:r>
      <w:r>
        <w:rPr>
          <w:bCs/>
          <w:sz w:val="28"/>
          <w:szCs w:val="28"/>
        </w:rPr>
        <w:tab/>
        <w:t>О, да этого добра хватает в школьной столовой!</w:t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Cs/>
          <w:sz w:val="28"/>
          <w:szCs w:val="28"/>
        </w:rPr>
        <w:tab/>
        <w:t>Как, там еще и столовая есть? Да что же ты молчал! В школу, хочу в школу! Ведь там царит такое веселье!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>М</w:t>
      </w:r>
      <w:r>
        <w:rPr>
          <w:bCs/>
          <w:sz w:val="28"/>
          <w:szCs w:val="28"/>
        </w:rPr>
        <w:tab/>
        <w:t>Подожди одну только минуточку. Давай сначала послушаем тех, кто сегодня последний раз услышит Первый школьный звонок.</w:t>
      </w:r>
    </w:p>
    <w:p>
      <w:pPr>
        <w:pStyle w:val="Normal"/>
        <w:rPr/>
      </w:pPr>
      <w:r>
        <w:rPr>
          <w:b/>
          <w:bCs/>
          <w:sz w:val="28"/>
          <w:szCs w:val="28"/>
        </w:rPr>
        <w:t>К</w:t>
      </w:r>
      <w:r>
        <w:rPr>
          <w:bCs/>
          <w:sz w:val="28"/>
          <w:szCs w:val="28"/>
        </w:rPr>
        <w:tab/>
        <w:t>Мы приглашаем выпускников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</w:r>
      <w:r>
        <w:rPr>
          <w:rFonts w:cs="Georgia" w:ascii="Georgia" w:hAnsi="Georgia"/>
          <w:b/>
          <w:bCs/>
          <w:i/>
          <w:u w:val="single"/>
        </w:rPr>
        <w:t>Выходят 11-классники</w:t>
      </w:r>
    </w:p>
    <w:p>
      <w:pPr>
        <w:pStyle w:val="Style14"/>
        <w:spacing w:before="0" w:after="0"/>
        <w:rPr>
          <w:rFonts w:ascii="Georgia" w:hAnsi="Georgia" w:cs="Georgia"/>
          <w:b/>
          <w:b/>
          <w:bCs/>
          <w:i/>
          <w:i/>
          <w:u w:val="single"/>
        </w:rPr>
      </w:pPr>
      <w:r>
        <w:rPr>
          <w:rFonts w:cs="Georgia" w:ascii="Georgia" w:hAnsi="Georgia"/>
          <w:b/>
          <w:bCs/>
          <w:i/>
          <w:u w:val="single"/>
        </w:rPr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В этот день светило солнце горячо,</w:t>
        <w:br/>
        <w:tab/>
        <w:t>Светло желтели клены за окном...</w:t>
        <w:br/>
        <w:tab/>
        <w:t>Ты, положив мне руку на плечо,</w:t>
        <w:br/>
        <w:tab/>
        <w:t>Сказала: "Ну, давай, дружок, начнем!"</w:t>
      </w:r>
    </w:p>
    <w:p>
      <w:pPr>
        <w:pStyle w:val="Style14"/>
        <w:spacing w:before="0" w:after="120"/>
        <w:rPr>
          <w:sz w:val="6"/>
          <w:szCs w:val="6"/>
        </w:rPr>
      </w:pPr>
      <w:r>
        <w:rPr>
          <w:sz w:val="6"/>
          <w:szCs w:val="6"/>
        </w:rPr>
        <w:br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Ты и тогда была уже седой,</w:t>
        <w:br/>
        <w:tab/>
        <w:t>С глубокими морщинами у глаз...</w:t>
        <w:br/>
        <w:tab/>
        <w:t>И вот мы в путь отправились с тобой,</w:t>
        <w:br/>
        <w:tab/>
        <w:t>И ты с тех пор не покидала нас.</w:t>
        <w:br/>
      </w:r>
    </w:p>
    <w:p>
      <w:pPr>
        <w:pStyle w:val="Style14"/>
        <w:spacing w:before="0" w:after="120"/>
        <w:rPr>
          <w:sz w:val="6"/>
          <w:szCs w:val="6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ab/>
        <w:t>А мы учились буквы складывать, считать,</w:t>
        <w:br/>
        <w:tab/>
        <w:t>Цветы растить и бабочек ловить,</w:t>
        <w:br/>
        <w:tab/>
        <w:t>На все смотреть и все запоминать,</w:t>
        <w:br/>
        <w:tab/>
        <w:t>И все родное, русское любить.</w:t>
        <w:br/>
      </w:r>
    </w:p>
    <w:p>
      <w:pPr>
        <w:pStyle w:val="Style14"/>
        <w:spacing w:before="0" w:after="120"/>
        <w:rPr>
          <w:sz w:val="6"/>
          <w:szCs w:val="6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ab/>
        <w:t xml:space="preserve">Прошли года... Вот мы -  выпускники </w:t>
        <w:br/>
        <w:tab/>
        <w:t>Рассыпимся по всей большой земле:</w:t>
        <w:br/>
        <w:tab/>
        <w:t>Кто будет строить  ГЭС на берегу реки,</w:t>
        <w:br/>
        <w:tab/>
        <w:t>Кто командиром станет на корабле.</w:t>
        <w:br/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ab/>
        <w:t xml:space="preserve">А ты все так же утром входишь в класс </w:t>
        <w:br/>
        <w:tab/>
        <w:t>Рассказывать про реки и моря.</w:t>
        <w:br/>
        <w:tab/>
        <w:t>Ты, с добрыми морщинками у глаз,</w:t>
        <w:br/>
        <w:tab/>
        <w:t>Учительница первая моя.</w:t>
      </w:r>
    </w:p>
    <w:p>
      <w:pPr>
        <w:pStyle w:val="Style14"/>
        <w:spacing w:before="0" w:after="12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Ты самым слабым говоришь: "Держись!",</w:t>
        <w:br/>
        <w:tab/>
        <w:t>Ты им помочь готова всей душой...</w:t>
        <w:br/>
        <w:tab/>
        <w:t>И снова чья-то маленькая жизнь</w:t>
        <w:br/>
        <w:tab/>
        <w:t>В твоих руках становится большой!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А тем, кого сегодня ты встречаешь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В путь знаний и добра ты провожаешь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Мы обращаемся к ним в этот час,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ab/>
        <w:t>Поздравленья и скромные подарки примите от нас.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2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ab/>
        <w:t>Ты не робей, первоклассник.</w:t>
        <w:br/>
        <w:tab/>
        <w:t>Сделай свой шаг отважно.</w:t>
        <w:br/>
        <w:tab/>
        <w:t>Кто ты, тихоня? Проказник?</w:t>
        <w:br/>
        <w:tab/>
        <w:t>Это сейчас не важно.</w:t>
      </w:r>
    </w:p>
    <w:p>
      <w:pPr>
        <w:pStyle w:val="Style14"/>
        <w:spacing w:before="0" w:after="12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ab/>
        <w:t>Мир интересный и сложный</w:t>
        <w:br/>
        <w:tab/>
        <w:t>Встретишь за этим порогом.</w:t>
        <w:br/>
        <w:tab/>
        <w:t xml:space="preserve">Ну и, конечно же, сможешь </w:t>
        <w:br/>
        <w:tab/>
        <w:t>Здесь ты узнать о многом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ab/>
        <w:t>Праздник задуман мудро.</w:t>
        <w:br/>
        <w:tab/>
        <w:t>Стань же чуть- чуть веселее.</w:t>
        <w:br/>
        <w:tab/>
        <w:t>Ранним сентябрьским утром</w:t>
        <w:br/>
        <w:tab/>
        <w:t>Стал ты на год умне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здравляем всех с праздником!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rPr>
          <w:rFonts w:ascii="Georgia" w:hAnsi="Georgia" w:cs="Georgia"/>
          <w:b/>
          <w:b/>
          <w:i/>
          <w:i/>
          <w:u w:val="single"/>
        </w:rPr>
      </w:pPr>
      <w:r>
        <w:rPr>
          <w:sz w:val="28"/>
          <w:szCs w:val="28"/>
        </w:rPr>
        <w:tab/>
        <w:tab/>
      </w:r>
      <w:r>
        <w:rPr>
          <w:rFonts w:cs="Georgia" w:ascii="Georgia" w:hAnsi="Georgia"/>
          <w:b/>
          <w:i/>
          <w:u w:val="single"/>
        </w:rPr>
        <w:t>Одиннадцатиклассники уходят, дарят подарки малышам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ab/>
        <w:t xml:space="preserve">Эге-гей! Еще немного - и прозвенит первый в этом году звонок. </w:t>
      </w:r>
    </w:p>
    <w:p>
      <w:pPr>
        <w:pStyle w:val="Style14"/>
        <w:spacing w:before="0" w:after="120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ab/>
        <w:t>Он уже прозвенел во многих школах, его звон слышится над всей землей.</w:t>
      </w:r>
    </w:p>
    <w:p>
      <w:pPr>
        <w:pStyle w:val="Style14"/>
        <w:spacing w:before="0" w:after="120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ab/>
        <w:t>Ах, как звенит во всех концах земли</w:t>
        <w:br/>
        <w:tab/>
        <w:t>Пускай скорее спящий просыпается</w:t>
        <w:br/>
        <w:tab/>
        <w:t>Ты думаешь, что гости к нам пришли?</w:t>
        <w:br/>
        <w:tab/>
        <w:t>А вот и нет - уроки начинаются!</w:t>
      </w:r>
    </w:p>
    <w:p>
      <w:pPr>
        <w:pStyle w:val="Style14"/>
        <w:spacing w:before="0" w:after="120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ab/>
        <w:t>Бери портфель и весело шагай</w:t>
        <w:br/>
        <w:tab/>
        <w:t>Одни лентяи долго просыпаются</w:t>
        <w:br/>
        <w:tab/>
        <w:t>Ты думаешь - во всю звенит трамвай?</w:t>
        <w:br/>
        <w:tab/>
        <w:t>А вот и нет - уроки начинаются!</w:t>
      </w:r>
    </w:p>
    <w:p>
      <w:pPr>
        <w:pStyle w:val="Style14"/>
        <w:spacing w:before="0" w:after="12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Звенит звонок и весел, и горласт,</w:t>
        <w:br/>
        <w:tab/>
        <w:t>И радостью душа переполняется,</w:t>
        <w:br/>
        <w:tab/>
        <w:t>И каждый раз для каждого из нас</w:t>
        <w:br/>
        <w:tab/>
        <w:t>Чудесные уроки начинаютс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Звенит звонок нам десять лет подряд</w:t>
        <w:br/>
        <w:tab/>
        <w:t>Его, услышав, люди улыбаются,</w:t>
        <w:br/>
        <w:tab/>
        <w:t>И расцветают лица у ребят:</w:t>
        <w:br/>
        <w:tab/>
        <w:t>Пришла пора: уроки начинаются!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Право дать первый звонок на первый урок предоставляетс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</w:t>
        <w:br/>
        <w:tab/>
        <w:tab/>
        <w:tab/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</w:r>
      <w:r>
        <w:rPr>
          <w:rFonts w:cs="Georgia" w:ascii="Georgia" w:hAnsi="Georgia"/>
          <w:b/>
          <w:i/>
          <w:u w:val="single"/>
        </w:rPr>
        <w:t>Звучит первый звонок</w:t>
      </w:r>
    </w:p>
    <w:p>
      <w:pPr>
        <w:pStyle w:val="Style14"/>
        <w:spacing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Ну вот и все. Наша линейка подошла к конц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И по доброй традиции первыми в школу в новом учебном году войдут наши первоклассники на свой первый в жизни уро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1 «А»</w:t>
        <w:tab/>
        <w:tab/>
        <w:t>Репина Е.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1 «Б»</w:t>
        <w:tab/>
        <w:tab/>
        <w:t>Махмутова О.Н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На свой 11-ый Первый Звонок приглашаем единственный и неповторимый 11 класс с классным папой Макуниным С.П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  <w:t>А теперь на первый урок в новом учебном году приглашаем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2 кл.</w:t>
        <w:tab/>
        <w:tab/>
        <w:t>Литвинова Л.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3 кл.</w:t>
        <w:tab/>
        <w:tab/>
        <w:t>Авраменко А.С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4 кл.</w:t>
        <w:tab/>
        <w:tab/>
        <w:t>Колыхалова Т.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5 «А»</w:t>
        <w:tab/>
        <w:tab/>
        <w:t>Лавлинская В.А.</w:t>
        <w:tab/>
        <w:tab/>
      </w:r>
      <w:r>
        <w:rPr/>
        <w:t>в будущем самый химический класс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5 «Б»</w:t>
        <w:tab/>
        <w:tab/>
        <w:t>Клименченко Н.Е.</w:t>
        <w:tab/>
      </w:r>
      <w:r>
        <w:rPr/>
        <w:t>один из литературных классов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6 «А»</w:t>
        <w:tab/>
        <w:tab/>
        <w:t>Доронина Т.В.</w:t>
        <w:tab/>
        <w:tab/>
      </w:r>
      <w:r>
        <w:rPr/>
        <w:t>один из самых математических кл-ов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6 «Б»</w:t>
        <w:tab/>
        <w:tab/>
        <w:t>Пилюгина Г.В.</w:t>
        <w:tab/>
        <w:tab/>
      </w:r>
      <w:r>
        <w:rPr/>
        <w:t>самый биологический класс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7 «А»</w:t>
        <w:tab/>
        <w:tab/>
        <w:t>Стародубцева Л.В.</w:t>
        <w:tab/>
      </w:r>
      <w:r>
        <w:rPr/>
        <w:t>еще один литературный класс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8"/>
          <w:szCs w:val="28"/>
        </w:rPr>
        <w:tab/>
        <w:tab/>
        <w:t>7 «Б»</w:t>
        <w:tab/>
        <w:tab/>
        <w:t>Подорожняя О.Б.</w:t>
        <w:tab/>
        <w:tab/>
      </w:r>
      <w:r>
        <w:rPr>
          <w:sz w:val="20"/>
          <w:szCs w:val="20"/>
        </w:rPr>
        <w:t>лучше всех разбираются в праве и истории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8 кл.</w:t>
        <w:tab/>
        <w:tab/>
        <w:t>Калядина Т.И.</w:t>
        <w:tab/>
        <w:tab/>
      </w:r>
      <w:r>
        <w:rPr/>
        <w:t>самый физически развитый класс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9 «А»</w:t>
        <w:tab/>
        <w:tab/>
        <w:t>Черненко Е.О.</w:t>
        <w:tab/>
        <w:tab/>
      </w:r>
      <w:r>
        <w:rPr/>
        <w:t>самый англоговорящий класс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9 «Б»</w:t>
        <w:tab/>
        <w:tab/>
        <w:t>Жиляева Л.И.</w:t>
        <w:tab/>
        <w:tab/>
      </w:r>
      <w:r>
        <w:rPr/>
        <w:t>еще один математический класс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10 «А»</w:t>
        <w:tab/>
        <w:t>Шишкина В.В.</w:t>
        <w:tab/>
        <w:tab/>
      </w:r>
      <w:r>
        <w:rPr/>
        <w:t>и</w:t>
      </w:r>
      <w:r>
        <w:rPr>
          <w:sz w:val="28"/>
          <w:szCs w:val="28"/>
        </w:rPr>
        <w:t xml:space="preserve"> </w:t>
      </w:r>
      <w:r>
        <w:rPr/>
        <w:t>снова литературный класс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10 «Б»</w:t>
        <w:tab/>
        <w:t>Шкарина В.Е.</w:t>
        <w:tab/>
        <w:tab/>
      </w:r>
      <w:r>
        <w:rPr/>
        <w:t>самый физически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>Дорогие гости! Мы рады вам в нашей школ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24:00Z</dcterms:created>
  <dc:creator>ГОТ</dc:creator>
  <dc:description/>
  <cp:keywords/>
  <dc:language>en-US</dc:language>
  <cp:lastModifiedBy>евгений</cp:lastModifiedBy>
  <dcterms:modified xsi:type="dcterms:W3CDTF">2012-12-10T12:25:00Z</dcterms:modified>
  <cp:revision>171</cp:revision>
  <dc:subject/>
  <dc:title>1 сентября 2006 – 07</dc:title>
</cp:coreProperties>
</file>