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та: 27.01.12</w:t>
      </w:r>
    </w:p>
    <w:p>
      <w:pPr>
        <w:pStyle w:val="Normal"/>
        <w:rPr/>
      </w:pPr>
      <w:r>
        <w:rPr/>
        <w:t>Тема: Разгадывание веселых задачек и как их составлять</w:t>
      </w:r>
    </w:p>
    <w:p>
      <w:pPr>
        <w:pStyle w:val="Normal"/>
        <w:rPr/>
      </w:pPr>
      <w:r>
        <w:rPr>
          <w:b/>
        </w:rPr>
        <w:t>Планируемые результаты</w:t>
      </w:r>
      <w:r>
        <w:rPr/>
        <w:t>:</w:t>
      </w:r>
    </w:p>
    <w:p>
      <w:pPr>
        <w:pStyle w:val="Normal"/>
        <w:rPr/>
      </w:pPr>
      <w:r>
        <w:rPr/>
        <w:t xml:space="preserve">Регулятивные: </w:t>
      </w:r>
    </w:p>
    <w:p>
      <w:pPr>
        <w:pStyle w:val="Normal"/>
        <w:numPr>
          <w:ilvl w:val="0"/>
          <w:numId w:val="1"/>
        </w:numPr>
        <w:rPr/>
      </w:pPr>
      <w:r>
        <w:rPr/>
        <w:t>осуществлять поиск в разнообразном решении задач;</w:t>
      </w:r>
    </w:p>
    <w:p>
      <w:pPr>
        <w:pStyle w:val="Normal"/>
        <w:numPr>
          <w:ilvl w:val="0"/>
          <w:numId w:val="1"/>
        </w:numPr>
        <w:rPr/>
      </w:pPr>
      <w:r>
        <w:rPr/>
        <w:t>принимать и сохранять учебную задачу;</w:t>
      </w:r>
    </w:p>
    <w:p>
      <w:pPr>
        <w:pStyle w:val="Normal"/>
        <w:numPr>
          <w:ilvl w:val="0"/>
          <w:numId w:val="1"/>
        </w:numPr>
        <w:rPr/>
      </w:pPr>
      <w:r>
        <w:rPr/>
        <w:t>адекватно воспринимать  оценку учителя и учащихся;</w:t>
      </w:r>
    </w:p>
    <w:p>
      <w:pPr>
        <w:pStyle w:val="Normal"/>
        <w:rPr/>
      </w:pPr>
      <w:r>
        <w:rPr/>
        <w:t>Коммуникативные:</w:t>
      </w:r>
    </w:p>
    <w:p>
      <w:pPr>
        <w:pStyle w:val="Normal"/>
        <w:numPr>
          <w:ilvl w:val="0"/>
          <w:numId w:val="2"/>
        </w:numPr>
        <w:rPr/>
      </w:pPr>
      <w:r>
        <w:rPr/>
        <w:t>умение формулировать собственное мнение;</w:t>
      </w:r>
    </w:p>
    <w:p>
      <w:pPr>
        <w:pStyle w:val="Normal"/>
        <w:rPr/>
      </w:pPr>
      <w:r>
        <w:rPr/>
        <w:t>Познавательные:</w:t>
      </w:r>
    </w:p>
    <w:p>
      <w:pPr>
        <w:pStyle w:val="Normal"/>
        <w:numPr>
          <w:ilvl w:val="0"/>
          <w:numId w:val="2"/>
        </w:numPr>
        <w:rPr/>
      </w:pPr>
      <w:r>
        <w:rPr/>
        <w:t>самостоятельное выделение и формулирование познавательной цели;</w:t>
      </w:r>
    </w:p>
    <w:p>
      <w:pPr>
        <w:pStyle w:val="Normal"/>
        <w:numPr>
          <w:ilvl w:val="0"/>
          <w:numId w:val="2"/>
        </w:numPr>
        <w:rPr/>
      </w:pPr>
      <w:r>
        <w:rPr/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rPr/>
      </w:pPr>
      <w:r>
        <w:rPr/>
        <w:t>Оборудование: презентация «Фигуры», индивидуальные тетради, счетные палочки, тетради Волкова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Ход.</w:t>
      </w:r>
    </w:p>
    <w:p>
      <w:pPr>
        <w:pStyle w:val="Normal"/>
        <w:rPr/>
      </w:pPr>
      <w:r>
        <w:rPr/>
        <w:t>1. Орг.момент</w:t>
      </w:r>
    </w:p>
    <w:p>
      <w:pPr>
        <w:pStyle w:val="Normal"/>
        <w:rPr/>
      </w:pPr>
      <w:r>
        <w:rPr/>
        <w:t>2. Рисование по клеточкам.</w:t>
      </w:r>
    </w:p>
    <w:p>
      <w:pPr>
        <w:pStyle w:val="Normal"/>
        <w:rPr/>
      </w:pPr>
      <w:r>
        <w:rPr/>
        <w:t>«Зайчик» с. ___ Обучение рисованию по диагонали.</w:t>
      </w:r>
    </w:p>
    <w:p>
      <w:pPr>
        <w:pStyle w:val="Normal"/>
        <w:rPr/>
      </w:pPr>
      <w:r>
        <w:rPr/>
        <w:t>3. Поспевай – не зевай. с.____</w:t>
      </w:r>
    </w:p>
    <w:p>
      <w:pPr>
        <w:pStyle w:val="Style15"/>
        <w:rPr/>
      </w:pPr>
      <w:r>
        <w:rPr/>
        <w:t xml:space="preserve">4. </w:t>
      </w:r>
      <w:r>
        <w:rPr>
          <w:b/>
        </w:rPr>
        <w:t xml:space="preserve">  ВЕСЕЛЫЕ ЗАДАЧ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160655</wp:posOffset>
                </wp:positionV>
                <wp:extent cx="2523490" cy="595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Сивка по полю гулял,</w:t>
                              <w:br/>
                              <w:t>Две подковы потерял.</w:t>
                              <w:br/>
                              <w:t>Две осталось, и две новых</w:t>
                              <w:br/>
                              <w:t>Выковал кузнец подковы.</w:t>
                              <w:br/>
                              <w:t>Снова конь гулять готов.</w:t>
                              <w:br/>
                              <w:t>Сколько у него подков?</w:t>
                            </w:r>
                          </w:p>
                          <w:p>
                            <w:pPr>
                              <w:pStyle w:val="Style15"/>
                              <w:spacing w:before="0" w:after="280"/>
                              <w:ind w:firstLine="180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color w:val="FF0000"/>
                              </w:rPr>
                              <w:t>2+2=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Бородатый дядя Петя</w:t>
                              <w:br/>
                              <w:t>Ловит рыбу на рассвете.</w:t>
                              <w:br/>
                              <w:t>Он поймал трех карасей,</w:t>
                              <w:br/>
                              <w:t>Двух лещей и двух гусей.</w:t>
                              <w:br/>
                              <w:t>И до вечера считал,</w:t>
                              <w:br/>
                              <w:t xml:space="preserve">Сколько ж рыбы он поймал.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color w:val="FF0000"/>
                              </w:rPr>
                              <w:t>3+2=5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Майский жук надел на ножки</w:t>
                              <w:br/>
                              <w:t>Разноцветные сапожки</w:t>
                              <w:br/>
                              <w:t>Три зеленых плюс три красных –</w:t>
                              <w:br/>
                              <w:t>Вместе смотрятся прекрасно!</w:t>
                              <w:br/>
                              <w:t>Ты же сосчитай пока,</w:t>
                              <w:br/>
                              <w:t>Сколько ножек у жука.</w:t>
                            </w:r>
                          </w:p>
                          <w:p>
                            <w:pPr>
                              <w:pStyle w:val="Style15"/>
                              <w:spacing w:before="0" w:after="280"/>
                              <w:ind w:firstLine="180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color w:val="FF0000"/>
                              </w:rPr>
                              <w:t>3+3=6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68.7pt;mso-wrap-distance-left:9.05pt;mso-wrap-distance-right:9.05pt;mso-wrap-distance-top:0pt;mso-wrap-distance-bottom:0pt;margin-top:12.65pt;mso-position-vertical-relative:text;margin-left:269.65pt;mso-position-horizontal-relative:text">
                <v:textbox>
                  <w:txbxContent>
                    <w:p>
                      <w:pPr>
                        <w:pStyle w:val="Style15"/>
                        <w:spacing w:before="0" w:after="280"/>
                        <w:rPr/>
                      </w:pPr>
                      <w:r>
                        <w:rPr/>
                        <w:t>Сивка по полю гулял,</w:t>
                        <w:br/>
                        <w:t>Две подковы потерял.</w:t>
                        <w:br/>
                        <w:t>Две осталось, и две новых</w:t>
                        <w:br/>
                        <w:t>Выковал кузнец подковы.</w:t>
                        <w:br/>
                        <w:t>Снова конь гулять готов.</w:t>
                        <w:br/>
                        <w:t>Сколько у него подков?</w:t>
                      </w:r>
                    </w:p>
                    <w:p>
                      <w:pPr>
                        <w:pStyle w:val="Style15"/>
                        <w:spacing w:before="0" w:after="280"/>
                        <w:ind w:firstLine="1800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color w:val="FF0000"/>
                        </w:rPr>
                        <w:t>2+2=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Бородатый дядя Петя</w:t>
                        <w:br/>
                        <w:t>Ловит рыбу на рассвете.</w:t>
                        <w:br/>
                        <w:t>Он поймал трех карасей,</w:t>
                        <w:br/>
                        <w:t>Двух лещей и двух гусей.</w:t>
                        <w:br/>
                        <w:t>И до вечера считал,</w:t>
                        <w:br/>
                        <w:t xml:space="preserve">Сколько ж рыбы он поймал. 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color w:val="FF0000"/>
                        </w:rPr>
                        <w:t>3+2=5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Майский жук надел на ножки</w:t>
                        <w:br/>
                        <w:t>Разноцветные сапожки</w:t>
                        <w:br/>
                        <w:t>Три зеленых плюс три красных –</w:t>
                        <w:br/>
                        <w:t>Вместе смотрятся прекрасно!</w:t>
                        <w:br/>
                        <w:t>Ты же сосчитай пока,</w:t>
                        <w:br/>
                        <w:t>Сколько ножек у жука.</w:t>
                      </w:r>
                    </w:p>
                    <w:p>
                      <w:pPr>
                        <w:pStyle w:val="Style15"/>
                        <w:spacing w:before="0" w:after="280"/>
                        <w:ind w:firstLine="1800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color w:val="FF0000"/>
                        </w:rPr>
                        <w:t>3+3=6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b/>
        </w:rPr>
        <w:t xml:space="preserve"> </w:t>
      </w:r>
      <w:r>
        <w:rPr/>
        <w:t>Раз арбуз и два арбуз.</w:t>
        <w:br/>
        <w:t>Сколько вместе, знает Плюс!</w:t>
        <w:br/>
        <w:t>Все объединить он может,</w:t>
        <w:br/>
        <w:t>И в одну корзину сложит</w:t>
        <w:br/>
        <w:t>Грушу и гранат Наташи,</w:t>
        <w:br/>
        <w:t>Пару апельсинов Маши</w:t>
        <w:br/>
        <w:t>И вдобавок манго Пети,</w:t>
        <w:br/>
        <w:t>А потом он нам ответит,</w:t>
        <w:br/>
        <w:t>Сколько фруктов здесь всего!</w:t>
        <w:br/>
        <w:t>Ну а ты проверь его!(5)</w:t>
      </w:r>
    </w:p>
    <w:p>
      <w:pPr>
        <w:pStyle w:val="Style15"/>
        <w:rPr/>
      </w:pPr>
      <w:r>
        <w:rPr/>
        <w:t>Но решила как-то Зина</w:t>
        <w:br/>
        <w:t>Положить в одну корзину</w:t>
        <w:br/>
        <w:t>И сложить машинку Бори</w:t>
        <w:br/>
        <w:t>Трех синичек на заборе,</w:t>
        <w:br/>
        <w:t>Двух матросов и заколку,</w:t>
        <w:br/>
        <w:t>Кошку, мышку и иголку.</w:t>
        <w:br/>
        <w:t>И ужасно огорчилась –</w:t>
        <w:br/>
        <w:t>Ничего не получилось.</w:t>
        <w:br/>
        <w:t>Плюс сказал ей: "Ты пойми,</w:t>
        <w:br/>
        <w:t>Слишком разные они!</w:t>
        <w:br/>
        <w:t>Вместе складывать негоже</w:t>
        <w:br/>
        <w:t>То, что очень непохоже!"</w:t>
      </w:r>
    </w:p>
    <w:p>
      <w:pPr>
        <w:pStyle w:val="Style15"/>
        <w:spacing w:before="0" w:after="280"/>
        <w:rPr/>
      </w:pPr>
      <w:r>
        <w:rPr/>
        <w:t>Утром яблоку бочок</w:t>
        <w:br/>
        <w:t>Продырявил червячок.</w:t>
        <w:br/>
        <w:t>Насорил в нем, а потом</w:t>
        <w:br/>
        <w:t>Переехал в новый дом.</w:t>
        <w:br/>
        <w:t>Миша яблоко сорвал,</w:t>
        <w:br/>
        <w:t>Червяка арестовал –</w:t>
        <w:br/>
        <w:t>В скольких яблоках он жил,</w:t>
        <w:br/>
        <w:t>Столько птичек заслужил. (</w:t>
      </w:r>
      <w:r>
        <w:rPr>
          <w:color w:val="FF0000"/>
        </w:rPr>
        <w:t>1+1=2</w:t>
      </w:r>
      <w:r>
        <w:rPr/>
        <w:t>)</w:t>
      </w:r>
    </w:p>
    <w:p>
      <w:pPr>
        <w:pStyle w:val="Style15"/>
        <w:rPr/>
      </w:pPr>
      <w:r>
        <w:rPr/>
        <w:t>5. Расставьте 8 стульев у четырех стен так, чтобы у каждой стены стояло по 3 сту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Сложите из 5 одинаковых палочек 2 треугольника и 1 четырехуголь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Как сложить 2 квадрата из 7 одинаковых палоч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Задачи-шутки.</w:t>
      </w:r>
    </w:p>
    <w:p>
      <w:pPr>
        <w:pStyle w:val="Style15"/>
        <w:rPr/>
      </w:pPr>
      <w:r>
        <w:rPr/>
        <w:t>Два человека подошли к реке. У пустынного берега стояла лодка, в которой мог поместиться один человек. Оба без всякой помощи переправились на этой лодке через реку и продолжали свой путь. Как они это сделали? ( Двое подошли к разным берегам реки)</w:t>
      </w:r>
    </w:p>
    <w:p>
      <w:pPr>
        <w:pStyle w:val="Style15"/>
        <w:rPr/>
      </w:pPr>
      <w:r>
        <w:rPr/>
        <w:t>9. Придумывание веселых задач.</w:t>
      </w:r>
    </w:p>
    <w:p>
      <w:pPr>
        <w:pStyle w:val="Style15"/>
        <w:rPr/>
      </w:pPr>
      <w:r>
        <w:rPr/>
        <w:t>10. Игра «Математика и конструирование» «Переправь лягушек»</w:t>
      </w:r>
    </w:p>
    <w:p>
      <w:pPr>
        <w:pStyle w:val="Style15"/>
        <w:rPr/>
      </w:pPr>
      <w:r>
        <w:rPr/>
        <w:t>11. Итог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2:08:00Z</dcterms:created>
  <dc:creator>User</dc:creator>
  <dc:description/>
  <cp:keywords/>
  <dc:language>en-US</dc:language>
  <cp:lastModifiedBy>User</cp:lastModifiedBy>
  <cp:lastPrinted>2012-01-22T15:29:00Z</cp:lastPrinted>
  <dcterms:modified xsi:type="dcterms:W3CDTF">2012-01-22T12:36:00Z</dcterms:modified>
  <cp:revision>2</cp:revision>
  <dc:subject/>
  <dc:title/>
</cp:coreProperties>
</file>