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518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0998"/>
      </w:tblGrid>
      <w:tr>
        <w:trPr/>
        <w:tc>
          <w:tcPr>
            <w:tcW w:w="5520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1  НАЧАЛО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520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Назови, что изображено на картинке. Выдели третий звук  из её названия. (Запиши соответствующую букву)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2  НАЧАЛО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Назови, что изображено на картинке. Выдели  из названия картинки звук, стоящий перед звуком [с].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(Запиши соответствующую букву)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w:drawing>
          <wp:inline distT="0" distB="0" distL="0" distR="0">
            <wp:extent cx="10083800" cy="684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3  НАЧАЛО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Назови, что изображено на картинке. Выдели (выпиши в квадратных скобках)  из её названия все твёрдые согласные звуки.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w:drawing>
          <wp:inline distT="0" distB="0" distL="0" distR="0">
            <wp:extent cx="10083800" cy="684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4  НАЧАЛО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</w:t>
            </w:r>
            <w:r>
              <w:rPr>
                <w:sz w:val="48"/>
                <w:szCs w:val="48"/>
              </w:rPr>
              <w:t>Назови, что изображено на картинке. Какой звук в её названии встречается несколько раз? (Запиши соответствующую букву)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  <w:lang w:val="en-US"/>
        </w:rPr>
        <w:drawing>
          <wp:inline distT="0" distB="0" distL="0" distR="0">
            <wp:extent cx="10083800" cy="684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56"/>
          <w:szCs w:val="56"/>
          <w:shd w:fill="000000" w:val="clear"/>
          <w:lang w:val="en-US" w:bidi="en-US"/>
        </w:rPr>
        <w:t xml:space="preserve"> </w:t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5  НАЧАЛО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Внимательно посмотри на картинки, назови те (запиши названия тех), которые состоят из трёх слогов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1 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Назови, что изображено на картинке. Выдели третий звук  из её названия. (Запиши соответствующую букву)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2  КОНЕЦ 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Назови, что изображено на картинке. Выдели  из названия картинки звук, стоящий перед звуком [с].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(Запиши соответствующую букву)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3 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Назови, что изображено на картинке. Выдели (выпиши в квадратных скобках)  из её названия все твёрдые согласные звуки.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карточка № 4  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Назови, что изображено на картинке. Какой звук в её названии встречается несколько раз? (Запиши соответствующую букву)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5 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нимательно посмотри на картинки, назови те (запиши названия тех), которые состоят из трёх слогов.</w:t>
            </w:r>
            <w:r>
              <w:rPr/>
              <w:t xml:space="preserve"> …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6  НАЧАЛО  и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48"/>
                <w:szCs w:val="48"/>
              </w:rPr>
              <w:t>а)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48"/>
                <w:szCs w:val="48"/>
              </w:rPr>
              <w:t>Назови (запиши), что здесь нарисовано.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</w:t>
            </w:r>
            <w:r>
              <w:rPr>
                <w:sz w:val="48"/>
                <w:szCs w:val="48"/>
              </w:rPr>
              <w:t>б)  Назови (запиши): здесь нарисовано много чего …?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7  НАЧАЛО  и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Назови (запиши) что здесь изображено.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</w:t>
            </w:r>
            <w:r>
              <w:rPr>
                <w:sz w:val="48"/>
                <w:szCs w:val="48"/>
              </w:rPr>
              <w:t>Груша какая по цвету…?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</w:t>
            </w:r>
            <w:r>
              <w:rPr>
                <w:sz w:val="48"/>
                <w:szCs w:val="48"/>
              </w:rPr>
              <w:t>Солнце какое по цвету …?  и т. д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8  НАЧАЛО и КОНЕЦ 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48"/>
                <w:szCs w:val="48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48"/>
                <w:szCs w:val="48"/>
              </w:rPr>
              <w:t>Здесь нарисовано (запиши), два чего (кого)…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9  НАЧАЛО и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      </w:t>
            </w:r>
            <w:r>
              <w:rPr>
                <w:sz w:val="48"/>
                <w:szCs w:val="48"/>
              </w:rPr>
              <w:t>Здесь нарисовано (запиши), пять чего (кого)…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10  НАЧАЛО и КОНЕЦ 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Скажи (запиши),  где находится клубок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11  НАЧАЛО и КОНЕЦ 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     </w:t>
            </w:r>
            <w:r>
              <w:rPr>
                <w:sz w:val="48"/>
                <w:szCs w:val="48"/>
              </w:rPr>
              <w:t>Что изображено на картинках? Подумай, как назвать изображённые предметы ласково. (Запиши получившиеся слова)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12  НАЧАЛО и КОНЕЦ 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Кто изображен на картинках? (Запиши) Как называют детёнышей этих животных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13  НАЧАЛО и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Назови, что изображено. Блуза из шёлка, значит, она какая…? Запиши  и т. д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14  НАЧАЛО  и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 xml:space="preserve">Назови, что изображено. Лапа гуся, значит, лапа чья, какая …? (Запиши )  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15  НАЧАЛО и  КОНЕЦ 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Скажи (запиши), что делает птичка.</w:t>
            </w:r>
          </w:p>
          <w:p>
            <w:pPr>
              <w:pStyle w:val="Normal"/>
              <w:rPr/>
            </w:pPr>
            <w:r>
              <w:rPr>
                <w:sz w:val="48"/>
                <w:szCs w:val="48"/>
              </w:rPr>
              <w:t xml:space="preserve">   </w:t>
            </w:r>
            <w:r>
              <w:rPr>
                <w:sz w:val="48"/>
                <w:szCs w:val="48"/>
              </w:rPr>
              <w:t>Она к клетке …,</w:t>
            </w:r>
          </w:p>
          <w:p>
            <w:pPr>
              <w:pStyle w:val="Normal"/>
              <w:rPr/>
            </w:pPr>
            <w:r>
              <w:rPr>
                <w:sz w:val="48"/>
                <w:szCs w:val="48"/>
              </w:rPr>
              <w:t xml:space="preserve">    </w:t>
            </w:r>
            <w:r>
              <w:rPr>
                <w:sz w:val="48"/>
                <w:szCs w:val="48"/>
              </w:rPr>
              <w:t>в клетку …,</w:t>
            </w:r>
          </w:p>
          <w:p>
            <w:pPr>
              <w:pStyle w:val="Normal"/>
              <w:rPr/>
            </w:pPr>
            <w:r>
              <w:rPr>
                <w:sz w:val="48"/>
                <w:szCs w:val="48"/>
              </w:rPr>
              <w:t xml:space="preserve">    </w:t>
            </w:r>
            <w:r>
              <w:rPr>
                <w:sz w:val="48"/>
                <w:szCs w:val="48"/>
              </w:rPr>
              <w:t>по клетке …,</w:t>
            </w:r>
          </w:p>
          <w:p>
            <w:pPr>
              <w:pStyle w:val="Normal"/>
              <w:rPr/>
            </w:pPr>
            <w:r>
              <w:rPr>
                <w:sz w:val="48"/>
                <w:szCs w:val="48"/>
              </w:rPr>
              <w:t xml:space="preserve">    </w:t>
            </w:r>
            <w:r>
              <w:rPr>
                <w:sz w:val="48"/>
                <w:szCs w:val="48"/>
              </w:rPr>
              <w:t xml:space="preserve">из клетки …, 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 </w:t>
            </w:r>
            <w:r>
              <w:rPr>
                <w:sz w:val="48"/>
                <w:szCs w:val="48"/>
              </w:rPr>
              <w:t>прочь … 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16  НАЧАЛО и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Назови (запиши), каким понятием можно обозначить изображённые предметы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17  НАЧАЛО и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Каким одним словом можно назвать изображённые предметы?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18  НАЧАЛО и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Каким одним словом можно назвать изображённые предметы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19  НАЧАЛО и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Назови (запиши), каким понятием можно обозначить изображённые предметы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20  НАЧАЛО и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Назови (запиши), каким понятием можно обозначить изображённые предметы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21  НАЧАЛО и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Назови (запиши) части изображённых предметов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22  НАЧАЛО и  КОНЕЦ 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Подбери (запиши) к каждому слову не менее 3 определений. Лук, какой он…? и т. д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23  НАЧАЛО  и  КОНЕЦ 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Назови (запиши), что делают изображёнными предметами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24А НАЧАЛО и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Назови (запиши) слова, противоположные по смыслу написанным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24Б НАЧАЛО и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Назови (запиши) слова, противоположные по смыслу написанным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24В НАЧАЛО и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Назови (запиши) слова, противоположные по смыслу написанным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24Г НАЧАЛО и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Назови (запиши) слова, противоположные по смыслу написанным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083800" cy="684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998"/>
      </w:tblGrid>
      <w:tr>
        <w:trPr/>
        <w:tc>
          <w:tcPr>
            <w:tcW w:w="5148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10998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арточка № 24Д НАЧАЛО и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5148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98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Назови (запиши) слова, противоположные по смыслу написанным.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67220" cy="9287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928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987"/>
      </w:tblGrid>
      <w:tr>
        <w:trPr/>
        <w:tc>
          <w:tcPr>
            <w:tcW w:w="3227" w:type="dxa"/>
            <w:tcBorders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3 класс</w:t>
            </w:r>
          </w:p>
        </w:tc>
        <w:tc>
          <w:tcPr>
            <w:tcW w:w="7987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6"/>
                <w:szCs w:val="56"/>
              </w:rPr>
              <w:t>карточка № 25 НАЧАЛО и КОНЕЦ ГОДА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227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987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48"/>
                <w:szCs w:val="48"/>
              </w:rPr>
              <w:t>Разложи картинки в нужной последовательности и придумай по ним рассказ.</w:t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4:03:00Z</dcterms:created>
  <dc:creator>Ёрш</dc:creator>
  <dc:description/>
  <cp:keywords/>
  <dc:language>en-US</dc:language>
  <cp:lastModifiedBy>Your User Name</cp:lastModifiedBy>
  <dcterms:modified xsi:type="dcterms:W3CDTF">2012-02-14T13:13:00Z</dcterms:modified>
  <cp:revision>19</cp:revision>
  <dc:subject/>
  <dc:title/>
</cp:coreProperties>
</file>