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АБОЧИЕ ПРОГРАММЫ ПО БИОЛОГ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ПО АВТОРСКОЙ ПРОГРАММЕ Н.И. СОНИНА, В.Б. ЗАХАРОВА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КЛАСС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6 класса «Живой организм» автора Н.И. Сонина </w:t>
      </w:r>
      <w:r>
        <w:rPr>
          <w:b/>
          <w:i/>
          <w:iCs/>
        </w:rPr>
        <w:t>//Программы для общеобра</w:t>
        <w:softHyphen/>
        <w:t xml:space="preserve">зовательных учреждений. Природоведение. 5 класс. Биология. 6-11 классы. - М.: Дрофа, 2006. -138с.//, </w:t>
      </w:r>
      <w:r>
        <w:rPr>
          <w:b/>
        </w:rPr>
        <w:t>полностью отражающей содержание Примерной программы, с дополнениями, не превышаю</w:t>
        <w:softHyphen/>
        <w:t>щими требования к уровню подготовки обучающихся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Согласно действующему Базисному учебному плану, рабочая программа для 6-го класса пре</w:t>
        <w:softHyphen/>
        <w:t xml:space="preserve">дусматривает обучение биологии в объеме 1 </w:t>
      </w:r>
      <w:r>
        <w:rPr>
          <w:b/>
          <w:bCs/>
        </w:rPr>
        <w:t xml:space="preserve">часа </w:t>
      </w:r>
      <w:r>
        <w:rPr>
          <w:b/>
        </w:rPr>
        <w:t>в неделю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>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</w:t>
        <w:softHyphen/>
        <w:t>держания связаны с преемственностью целей образования на различных ступенях и уровнях обуче</w:t>
        <w:softHyphen/>
        <w:t>ния, логикой внутрипредметных связей, а также с возрастными особенностями развития учащихся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Результаты обучения приведены в графе «Требования к уровню подготовки выпускников», ко</w:t>
        <w:softHyphen/>
        <w:t>торые сформулированы в деятельностной форме и полностью соответствуют стандарту. Представ</w:t>
        <w:softHyphen/>
        <w:t>ленная в рабочей программе последовательность требований к каждому уроку соответствует услож</w:t>
        <w:softHyphen/>
        <w:t>нению проверяемых видов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</w:t>
      </w:r>
      <w:r>
        <w:rPr>
          <w:b/>
          <w:i/>
          <w:iCs/>
        </w:rPr>
        <w:t>Нумера</w:t>
        <w:softHyphen/>
        <w:t>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</w:t>
        <w:softHyphen/>
        <w:t>ков и могут оцениваться по усмотрению учителя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</w:t>
        <w:softHyphen/>
        <w:t>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Особое внимание уделяется познавательной активности учащихся, их мотивированности к са</w:t>
        <w:softHyphen/>
        <w:t>мостоятельной учебной работе. В связи с этим при организации учебно-познавательной деятельно</w:t>
        <w:softHyphen/>
        <w:t xml:space="preserve">сти предполагается работа с </w:t>
      </w:r>
      <w:r>
        <w:rPr>
          <w:b/>
          <w:bCs/>
        </w:rPr>
        <w:t>тетрадью с печатной основой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>Сонин Н.И. Живой организм. 6 класс: Рабочая тетрадь к учебнику «Биология. Живой орга</w:t>
        <w:softHyphen/>
        <w:t>низм» -М.: Дрофа, 2004. -48с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В тетрадь включены вопросы и задания, в том числе в форме лабораторных работ, схем, не</w:t>
        <w:softHyphen/>
        <w:t xml:space="preserve">мых рисунков. Работа с немыми рисунками позволит диагностировать сформированность умения </w:t>
      </w:r>
      <w:r>
        <w:rPr>
          <w:b/>
          <w:i/>
          <w:iCs/>
        </w:rPr>
        <w:t>уз</w:t>
        <w:softHyphen/>
        <w:t xml:space="preserve">навать (распознавать) биологические объекты, </w:t>
      </w:r>
      <w:r>
        <w:rPr>
          <w:b/>
        </w:rPr>
        <w:t>а также их органы и другие структурные компонен</w:t>
        <w:softHyphen/>
        <w:t>ты. Эти задания выполняются по ходу урока. Познавательные задачи, требующие от ученика раз</w:t>
        <w:softHyphen/>
        <w:t>мышлений и или отработки навыков сравнения, сопоставления выполняются в качестве домашнего зада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 xml:space="preserve">Рабочая программа ориентирована на использование </w:t>
      </w:r>
      <w:r>
        <w:rPr>
          <w:b/>
          <w:bCs/>
        </w:rPr>
        <w:t>учебника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>Сонин Н.И. «Биология. Живой организм» 6 класс: Учеб. для общеобразоват. учеб. заведений. - М.: Дрофа, 2006. - 176с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>а также методических пособий для учителя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>1) Е.Т.Бровкина, Н.И.Сонин «Биология. Живой организм» 6 класс: Методическое пособие к учеб</w:t>
        <w:softHyphen/>
        <w:t>нику Н.И. Сонина «Биология. Живой организм» 6 класс. - М.: Дрофа, 2005- 06 гг.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>2) Программы для общеобразовательных учреждений. Природоведение. 5 класс. Биология. 6-11 классы. - М.: Дрофа, 2005. - 138 с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>3) Сборник нормативных документов. Биология / Сост. Э.Д. Днепров, А. Г, Аркадьев. М.: Дрофа, 2006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>дополнительной литературы для учителя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 xml:space="preserve">1) Сборник «Уроки биологии по курсу «Биология. 6 класс. Живой организм» - М.: Дрофа, 2006. </w:t>
      </w:r>
      <w:r>
        <w:rPr>
          <w:b/>
        </w:rPr>
        <w:t>-</w:t>
      </w:r>
      <w:r>
        <w:rPr>
          <w:b/>
          <w:i/>
          <w:iCs/>
        </w:rPr>
        <w:t>218с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>2) И.А.Акперова «Уроки биологии к учебнику Н.И.Сонина «Биология. Живой организм. 6 класс». М:.Дрофаа.2006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>для учащихся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</w:rPr>
        <w:t xml:space="preserve">Н.И.Сонин «Живой организм. Рабочая тетрадь к учебнику «Биология. Живой организм» 6 </w:t>
      </w:r>
      <w:r>
        <w:rPr>
          <w:b/>
        </w:rPr>
        <w:t xml:space="preserve">•асе. - </w:t>
      </w:r>
      <w:r>
        <w:rPr>
          <w:b/>
          <w:i/>
          <w:iCs/>
        </w:rPr>
        <w:t>М.: Дрофа, 2006, -40с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  <w:lang w:val="en-US"/>
        </w:rPr>
        <w:t>MULTIMEDIA</w:t>
      </w:r>
      <w:r>
        <w:rPr>
          <w:b/>
          <w:bCs/>
        </w:rPr>
        <w:t>- поддержка курса «Биология. Живой организм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•     </w:t>
      </w:r>
      <w:r>
        <w:rPr>
          <w:b/>
          <w:bCs/>
        </w:rPr>
        <w:t xml:space="preserve">Лабораторный практикум. Биология 6-11 класс </w:t>
      </w:r>
      <w:r>
        <w:rPr>
          <w:b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 xml:space="preserve">•     </w:t>
      </w:r>
      <w:r>
        <w:rPr>
          <w:b/>
          <w:bCs/>
        </w:rPr>
        <w:t xml:space="preserve">Биология   6   класс.   Живой   организм.   Мультимедийное   приложение   к   учебнику Н.И.Сонина </w:t>
      </w:r>
      <w:r>
        <w:rPr>
          <w:b/>
        </w:rPr>
        <w:t>(электронное учебное издание), Дрофа, Физикон, 2006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 xml:space="preserve">•     </w:t>
      </w:r>
      <w:r>
        <w:rPr>
          <w:b/>
          <w:bCs/>
        </w:rPr>
        <w:t>Интернет-ресурсы на усмотрение учителя и обучающихся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>Специальные обозначения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Знаком * отмечены требования высокого уровня сложности (предъявляются на выбор учащихс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038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3037"/>
        <w:gridCol w:w="993"/>
        <w:gridCol w:w="3543"/>
        <w:gridCol w:w="3402"/>
        <w:gridCol w:w="2640"/>
        <w:gridCol w:w="762"/>
        <w:gridCol w:w="709"/>
        <w:gridCol w:w="2958"/>
        <w:gridCol w:w="2958"/>
        <w:gridCol w:w="2958"/>
        <w:gridCol w:w="2958"/>
        <w:gridCol w:w="2958"/>
      </w:tblGrid>
      <w:tr>
        <w:trPr>
          <w:trHeight w:val="580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тема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  результат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  деятельности  учащихся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ители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ЕНИЕ И СВОЙСТВА ЖИВЫХ ОРГАНИЗМОВ (10 часов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 ОСНОВНЫЕ СВОЙСТВА ЖИВЫХ ОРГАНИЗМОВ (1 ча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     свойства живых организм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живых организмов: клеточное строение, сходный химический состав, обмен ве</w:t>
              <w:softHyphen/>
              <w:t>ществ и энергии, питание, ды</w:t>
              <w:softHyphen/>
              <w:t>хание, выделение, рост и раз</w:t>
              <w:softHyphen/>
              <w:t>витие, раздражимость, движе</w:t>
              <w:softHyphen/>
              <w:t>ние, размножение, приспособ</w:t>
              <w:softHyphen/>
              <w:t>ленность к среде обитания; их проявле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признаки живых организмов, их значение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2, 5 на стр. 9 </w:t>
            </w:r>
            <w:r>
              <w:rPr>
                <w:sz w:val="22"/>
                <w:szCs w:val="22"/>
              </w:rPr>
              <w:t xml:space="preserve">учебни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№1,4,5,6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признаках живых ор</w:t>
              <w:softHyphen/>
              <w:t>ганизмов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4-6 учебника, «Подумайте» на стр. 8, «Какие     утверждения верны» на стр. 8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 ХИМИЧЕСКИЙ СОСТАВ КЛЕТКИ (1 ча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ческий       состав клет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химического со</w:t>
              <w:softHyphen/>
              <w:t>става живых организмов. Не</w:t>
              <w:softHyphen/>
              <w:t>органические вещества (вода, минеральные соли), органиче</w:t>
              <w:softHyphen/>
              <w:t>ские вещества (белки, жиры, углеводы, нуклеиновые кисло</w:t>
              <w:softHyphen/>
              <w:t>ты), их роль в жизнедеятель</w:t>
              <w:softHyphen/>
              <w:t>ности клет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неорганические и органические вещества клет</w:t>
              <w:softHyphen/>
              <w:t>ки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№8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неорганические вещества, 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   в    жизнедеятель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ические   вещества,   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   в    жизнедеятель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3,4,5,7,8,9,10    на стр.15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8,10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з: </w:t>
            </w:r>
            <w:r>
              <w:rPr>
                <w:b/>
                <w:bCs/>
                <w:sz w:val="22"/>
                <w:szCs w:val="22"/>
              </w:rPr>
              <w:t>стр. 10-11 учебника, «Подумайте» на стр. 15, «Какие     утверждения верны» на стр. 14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химическом составе клетки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284" w:footer="0" w:bottom="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35"/>
        <w:gridCol w:w="850"/>
        <w:gridCol w:w="3827"/>
        <w:gridCol w:w="3402"/>
        <w:gridCol w:w="2694"/>
        <w:gridCol w:w="765"/>
        <w:gridCol w:w="825"/>
      </w:tblGrid>
      <w:tr>
        <w:trPr>
          <w:trHeight w:val="277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 СТРОЕНИЕ РАСТИТЕЛЬНОЙ И ЖИВОТНОЙ КЛЕТОК (2 часа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тка - элементарная частица жив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 - элементарная части</w:t>
              <w:softHyphen/>
              <w:t>ца живого. Строение расти</w:t>
              <w:softHyphen/>
              <w:t>тельного организма и орга</w:t>
              <w:softHyphen/>
              <w:t>низма животного: клетки. Строение клетки. Безъядер</w:t>
              <w:softHyphen/>
              <w:t>ные и ядерные клетки. Строе</w:t>
              <w:softHyphen/>
              <w:t>ние и функции ядр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признак живых организмов - клеточное строе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  №2   на стр. 9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и описы</w:t>
              <w:softHyphen/>
              <w:t xml:space="preserve">вать </w:t>
            </w:r>
            <w:r>
              <w:rPr>
                <w:sz w:val="22"/>
                <w:szCs w:val="22"/>
              </w:rPr>
              <w:t>на таблицах основные части и органоиды клетк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№12.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6, 18-19 учеб</w:t>
              <w:softHyphen/>
              <w:t>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обенности строения ядр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10,11,12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на стр. 2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*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Доказывать, </w:t>
            </w:r>
            <w:r>
              <w:rPr>
                <w:sz w:val="22"/>
                <w:szCs w:val="22"/>
              </w:rPr>
              <w:t>что клетка -элементарная частица живого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со 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ение   и   функции органоидов       клетки. Сравнение раститель</w:t>
              <w:softHyphen/>
              <w:t>ной  и животной  кле</w:t>
              <w:softHyphen/>
              <w:t>т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растительного орга</w:t>
              <w:softHyphen/>
              <w:t>низма и организма животного: клетки. Строение и функции цитоплазмы и ее органоидов (сеть канальцев, аппарат Гольджи, лизосомы, рибосо</w:t>
              <w:softHyphen/>
              <w:t>мы, митохондрии, клеточный центр). Правила работы в биологической лаборатор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признак живых организмов - клеточное строе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    №2     на стр.9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23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и описы</w:t>
              <w:softHyphen/>
              <w:t xml:space="preserve">вать </w:t>
            </w:r>
            <w:r>
              <w:rPr>
                <w:sz w:val="22"/>
                <w:szCs w:val="22"/>
              </w:rPr>
              <w:t>на таблицах основные части и органоиды клеток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 12,14. Вопросы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1,5,6,7,8,9         на стр. 2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18-19 учебника, «Подумайте» на стр. 22, «Какие     утверждения верны» на стр. 22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сматривать на гото</w:t>
              <w:softHyphen/>
              <w:t xml:space="preserve">вых микропрепаратах и описывать </w:t>
            </w:r>
            <w:r>
              <w:rPr>
                <w:sz w:val="22"/>
                <w:szCs w:val="22"/>
              </w:rPr>
              <w:t>клетки живых организмо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ыполнение     лабора-торной  рабо</w:t>
              <w:softHyphen/>
              <w:t xml:space="preserve">ты </w:t>
            </w:r>
            <w:r>
              <w:rPr>
                <w:sz w:val="22"/>
                <w:szCs w:val="22"/>
              </w:rPr>
              <w:t>№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оение  клеток» живых организмов» </w:t>
            </w:r>
            <w:r>
              <w:rPr>
                <w:b/>
                <w:bCs/>
                <w:sz w:val="22"/>
                <w:szCs w:val="22"/>
              </w:rPr>
              <w:t>и выводы к ней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клетки расти</w:t>
              <w:softHyphen/>
              <w:t>тельного и животного орга</w:t>
              <w:softHyphen/>
              <w:t xml:space="preserve">низмов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елать выводы на основе сравне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№13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38"/>
        <w:gridCol w:w="3138"/>
        <w:gridCol w:w="567"/>
        <w:gridCol w:w="3826"/>
        <w:gridCol w:w="3401"/>
        <w:gridCol w:w="2693"/>
        <w:gridCol w:w="765"/>
        <w:gridCol w:w="830"/>
      </w:tblGrid>
      <w:tr>
        <w:trPr>
          <w:trHeight w:val="277" w:hRule="atLeast"/>
        </w:trPr>
        <w:tc>
          <w:tcPr>
            <w:tcW w:w="14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 ТКАНИ РАСТЕНИЙ И ЖИВОТНЫХ (2 часа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ани расте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растительного орга</w:t>
              <w:softHyphen/>
              <w:t>низма: ткани. Понятие «ткань». Типы тканей расте</w:t>
              <w:softHyphen/>
              <w:t>ний (образовательная, по</w:t>
              <w:softHyphen/>
              <w:t>кровная, механическая, про</w:t>
              <w:softHyphen/>
              <w:t>водящая, основная), их значе</w:t>
              <w:softHyphen/>
              <w:t>ние, особенности строения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определение по</w:t>
              <w:softHyphen/>
              <w:t xml:space="preserve">нятию </w:t>
            </w:r>
            <w:r>
              <w:rPr>
                <w:i/>
                <w:iCs/>
                <w:sz w:val="22"/>
                <w:szCs w:val="22"/>
              </w:rPr>
              <w:t>ткань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   №1     на стр. 3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типы тканей растений; •функции тканей раст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8 -12 на стр. 3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21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30, 31 учебни</w:t>
              <w:softHyphen/>
              <w:t>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типы тканей рас</w:t>
              <w:softHyphen/>
              <w:t>т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37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сматривать на гото</w:t>
              <w:softHyphen/>
              <w:t xml:space="preserve">вых микропрепаратах и описывать </w:t>
            </w:r>
            <w:r>
              <w:rPr>
                <w:sz w:val="22"/>
                <w:szCs w:val="22"/>
              </w:rPr>
              <w:t>ткани живых ор</w:t>
              <w:softHyphen/>
              <w:t>ганизм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   ла</w:t>
              <w:softHyphen/>
              <w:t>бораторной  рабо</w:t>
              <w:softHyphen/>
              <w:t>ты №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кани растений» </w:t>
            </w:r>
            <w:r>
              <w:rPr>
                <w:b/>
                <w:bCs/>
                <w:sz w:val="22"/>
                <w:szCs w:val="22"/>
              </w:rPr>
              <w:t>и выводы к ней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b/>
                <w:b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тексте учебника и других источниках инфор</w:t>
              <w:softHyphen/>
              <w:t>мацию о строении и функциях тканей раст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ани животны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организма животно</w:t>
              <w:softHyphen/>
              <w:t>го: ткани. Типы тканей живот</w:t>
              <w:softHyphen/>
              <w:t>ных (эпителиальная, мышеч</w:t>
              <w:softHyphen/>
              <w:t>ная, соединительная, нерв</w:t>
              <w:softHyphen/>
              <w:t>ная), их строение и функции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типы тканей животных; •функции тканей живот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2 -7 на стр. 3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22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типы тканей жи</w:t>
              <w:softHyphen/>
              <w:t>вот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по рисунк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на стр. 3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32,33 учебника, «Подумайте» на стр. 36, «Какие     утверждения верны» на стр. 36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сматривать на гото</w:t>
              <w:softHyphen/>
              <w:t xml:space="preserve">вых микропрепаратах и описывать </w:t>
            </w:r>
            <w:r>
              <w:rPr>
                <w:sz w:val="22"/>
                <w:szCs w:val="22"/>
              </w:rPr>
              <w:t>ткани живых ор</w:t>
              <w:softHyphen/>
              <w:t>ганизм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   ла</w:t>
              <w:softHyphen/>
              <w:t>бораторной   рабо</w:t>
              <w:softHyphen/>
              <w:t>ты №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кани   животных» </w:t>
            </w:r>
            <w:r>
              <w:rPr>
                <w:b/>
                <w:bCs/>
                <w:sz w:val="22"/>
                <w:szCs w:val="22"/>
              </w:rPr>
              <w:t>и выводы к ней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ткани растений и ткани животных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елать вы</w:t>
              <w:softHyphen/>
              <w:t>воды на основе сравн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со 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строении И функциях тканей раст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со 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41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 ОРГАНЫ И СИСТЕМЫ ОРГАНОВ (6 часов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ение корн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определение по</w:t>
              <w:softHyphen/>
              <w:t>нятиям ткань, орган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№1 на стр. 45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26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 цветкового растения, их роль в жизни растения; •типы корневых систе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2,3,4 на стр. 45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27, 28.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38 учебника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и описы</w:t>
              <w:softHyphen/>
              <w:t xml:space="preserve">вать </w:t>
            </w:r>
            <w:r>
              <w:rPr>
                <w:sz w:val="22"/>
                <w:szCs w:val="22"/>
              </w:rPr>
              <w:t>на таблицах органы цветкового растения - корень и корневые систем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исание   рисунка на стр. 39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2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учать биологические объекты </w:t>
            </w:r>
            <w:r>
              <w:rPr>
                <w:sz w:val="22"/>
                <w:szCs w:val="22"/>
              </w:rPr>
              <w:t>- органы цветко</w:t>
              <w:softHyphen/>
              <w:t>вых раст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ла</w:t>
              <w:softHyphen/>
              <w:t>бораторной рабо</w:t>
              <w:softHyphen/>
              <w:t xml:space="preserve">ты №3 </w:t>
            </w:r>
            <w:r>
              <w:rPr>
                <w:sz w:val="22"/>
                <w:szCs w:val="22"/>
              </w:rPr>
              <w:t xml:space="preserve">«Изучение органов цветкового растения» </w:t>
            </w:r>
            <w:r>
              <w:rPr>
                <w:b/>
                <w:bCs/>
                <w:sz w:val="22"/>
                <w:szCs w:val="22"/>
              </w:rPr>
              <w:t>и выво</w:t>
              <w:softHyphen/>
              <w:t>ды к ней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б органах цветковых раст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ение и значение побег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ка. Сте</w:t>
              <w:softHyphen/>
              <w:t>бель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растительного орга</w:t>
              <w:softHyphen/>
              <w:t>низма:   органы.   Строение   и значение побега. Почка. Сте</w:t>
              <w:softHyphen/>
              <w:t xml:space="preserve">бель как осевой орган побега.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определение по</w:t>
              <w:softHyphen/>
              <w:t>нятиям побег, вегетатив</w:t>
              <w:softHyphen/>
              <w:t>ные орган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5 на стр. 45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 цветкового растения, их роль в жизни раст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5, 8,9,12 на стр. 45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28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т.   Строение   и   функции. Простые и сложные листь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.   Строение   и   функции. Простые и сложные листья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и описы</w:t>
              <w:softHyphen/>
              <w:t xml:space="preserve">вать </w:t>
            </w:r>
            <w:r>
              <w:rPr>
                <w:sz w:val="22"/>
                <w:szCs w:val="22"/>
              </w:rPr>
              <w:t>на таблицах органы цветкового растения - побег и его част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2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45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учать биологические объекты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ганы цветко</w:t>
              <w:softHyphen/>
              <w:t>вых раст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ыполнение ла</w:t>
              <w:softHyphen/>
              <w:t>бораторной рабо</w:t>
              <w:softHyphen/>
              <w:t xml:space="preserve">ты №3 </w:t>
            </w:r>
            <w:r>
              <w:rPr>
                <w:sz w:val="22"/>
                <w:szCs w:val="22"/>
              </w:rPr>
              <w:t>«Изучение органов цветковог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2375" w:gutter="0" w:header="0" w:top="426" w:footer="0" w:bottom="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124"/>
        <w:gridCol w:w="567"/>
        <w:gridCol w:w="3827"/>
        <w:gridCol w:w="3402"/>
        <w:gridCol w:w="2694"/>
        <w:gridCol w:w="885"/>
        <w:gridCol w:w="825"/>
      </w:tblGrid>
      <w:tr>
        <w:trPr>
          <w:trHeight w:val="4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я» </w:t>
            </w:r>
            <w:r>
              <w:rPr>
                <w:b/>
                <w:bCs/>
                <w:sz w:val="22"/>
                <w:szCs w:val="22"/>
              </w:rPr>
              <w:t>и выво</w:t>
              <w:softHyphen/>
              <w:t>ды к ней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б органах цветковых расте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ок,   его значение и строение. Соцве</w:t>
              <w:softHyphen/>
              <w:t>тия. Пло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растительного орга</w:t>
              <w:softHyphen/>
              <w:t>низма:   органы.   Цветок,   его значение и строение. Соцве</w:t>
              <w:softHyphen/>
              <w:t>тия. Плоды: значение и разно</w:t>
              <w:softHyphen/>
              <w:t>образие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по</w:t>
              <w:softHyphen/>
              <w:t xml:space="preserve">нятиям       </w:t>
            </w:r>
            <w:r>
              <w:rPr>
                <w:i/>
                <w:iCs/>
                <w:sz w:val="22"/>
                <w:szCs w:val="22"/>
              </w:rPr>
              <w:t>репродуктивные органы, двудольные и одно</w:t>
              <w:softHyphen/>
              <w:t>дольные расте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15,16 на стр. 45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 цветкового растения,   их  роль  в жизни расте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28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40, 41 учеб</w:t>
              <w:softHyphen/>
              <w:t>ника,    «Какие   утвер</w:t>
              <w:softHyphen/>
              <w:t>ждения     верны»    на стр. 44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     </w:t>
            </w:r>
            <w:r>
              <w:rPr>
                <w:sz w:val="22"/>
                <w:szCs w:val="22"/>
              </w:rPr>
              <w:t>многообразие соцвет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рисунка на стр. 40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  примеры   </w:t>
            </w:r>
            <w:r>
              <w:rPr>
                <w:sz w:val="22"/>
                <w:szCs w:val="22"/>
              </w:rPr>
              <w:t>мно</w:t>
              <w:softHyphen/>
              <w:t>гообразия плодо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ение семян дву</w:t>
              <w:softHyphen/>
              <w:t>дольного и однодольного рас</w:t>
              <w:softHyphen/>
              <w:t>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семян дву</w:t>
              <w:softHyphen/>
              <w:t>дольного и однодольного рас</w:t>
              <w:softHyphen/>
              <w:t>т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строение цветка как органа размноже</w:t>
              <w:softHyphen/>
              <w:t>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13,14 на стр. 45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    и    описы</w:t>
              <w:softHyphen/>
              <w:t xml:space="preserve">вать   </w:t>
            </w:r>
            <w:r>
              <w:rPr>
                <w:sz w:val="22"/>
                <w:szCs w:val="22"/>
              </w:rPr>
              <w:t>на   таблицах   органы цветкового расте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 32,33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учать        биологические объекты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ганы  цветко</w:t>
              <w:softHyphen/>
              <w:t>вых расте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ла</w:t>
              <w:softHyphen/>
              <w:t>бораторной рабо</w:t>
              <w:softHyphen/>
              <w:t xml:space="preserve">ты №3 </w:t>
            </w:r>
            <w:r>
              <w:rPr>
                <w:sz w:val="22"/>
                <w:szCs w:val="22"/>
              </w:rPr>
              <w:t xml:space="preserve">«Изучение органов цветкового растения» </w:t>
            </w:r>
            <w:r>
              <w:rPr>
                <w:b/>
                <w:bCs/>
                <w:sz w:val="22"/>
                <w:szCs w:val="22"/>
              </w:rPr>
              <w:t>и выво</w:t>
              <w:softHyphen/>
              <w:t>ды к ней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б органах цветковых расте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ы органов жи</w:t>
              <w:softHyphen/>
              <w:t>вотног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организма животно</w:t>
              <w:softHyphen/>
              <w:t>го: системы органов (пищева</w:t>
              <w:softHyphen/>
              <w:t>рительная,   кровеносная,  ды</w:t>
              <w:softHyphen/>
              <w:t>хательная,      выделительная,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 по</w:t>
              <w:softHyphen/>
              <w:t xml:space="preserve">нятиям </w:t>
            </w:r>
            <w:r>
              <w:rPr>
                <w:i/>
                <w:iCs/>
                <w:sz w:val="22"/>
                <w:szCs w:val="22"/>
              </w:rPr>
              <w:t>ткань,  орган,  сис</w:t>
              <w:softHyphen/>
              <w:t>тема органо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1,2 на стр. 5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134"/>
        <w:gridCol w:w="567"/>
        <w:gridCol w:w="3827"/>
        <w:gridCol w:w="3402"/>
        <w:gridCol w:w="2694"/>
        <w:gridCol w:w="765"/>
        <w:gridCol w:w="825"/>
      </w:tblGrid>
      <w:tr>
        <w:trPr>
          <w:trHeight w:val="11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двигательная,      нерв</w:t>
              <w:softHyphen/>
              <w:t>ная,  эндокринная,  размноже</w:t>
              <w:softHyphen/>
              <w:t>ния), их строение и функ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   и  системы  орган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функции  органов  и  сист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3,4,5,6,7,8,9,10,1 2 на стр. 51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46- 49 учебник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думайте» на стр. 51, «Какие    утверждения верны» на стр. 50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и описы</w:t>
              <w:softHyphen/>
              <w:t xml:space="preserve">вать </w:t>
            </w:r>
            <w:r>
              <w:rPr>
                <w:sz w:val="22"/>
                <w:szCs w:val="22"/>
              </w:rPr>
              <w:t>на таблицах органы и системы органов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41,43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50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учать биологические объекты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ганы и системы органов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ла</w:t>
              <w:softHyphen/>
              <w:t>бораторной рабо</w:t>
              <w:softHyphen/>
              <w:t xml:space="preserve">ты №4 </w:t>
            </w:r>
            <w:r>
              <w:rPr>
                <w:sz w:val="22"/>
                <w:szCs w:val="22"/>
              </w:rPr>
              <w:t>«Распозна</w:t>
              <w:softHyphen/>
              <w:t xml:space="preserve">вание органов и систем органов у животных» </w:t>
            </w:r>
            <w:r>
              <w:rPr>
                <w:b/>
                <w:bCs/>
                <w:sz w:val="22"/>
                <w:szCs w:val="22"/>
              </w:rPr>
              <w:t>и вы</w:t>
              <w:softHyphen/>
              <w:t>воды к ней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б органах и системах органов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6. РАСТЕНИЯ И ЖИВОТНЫЕ КАК ЦЕЛОСТНЫЕ ОРГАНИЗМЫ (1 час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м  как единое цело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, животное - целост</w:t>
              <w:softHyphen/>
              <w:t>ный   организм.    Взаимосвязь клеток, тканей и органов, сис</w:t>
              <w:softHyphen/>
              <w:t>тем органов как основа цело</w:t>
              <w:softHyphen/>
              <w:t>стности   многоклеточного   ор</w:t>
              <w:softHyphen/>
              <w:t>ганизма. Живые организмы и Окружающая сред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определение по</w:t>
              <w:softHyphen/>
              <w:t xml:space="preserve">нятиям </w:t>
            </w:r>
            <w:r>
              <w:rPr>
                <w:i/>
                <w:iCs/>
                <w:sz w:val="22"/>
                <w:szCs w:val="22"/>
              </w:rPr>
              <w:t>ткань, орган, сис</w:t>
              <w:softHyphen/>
              <w:t>тема органо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1 на стр. 45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Вопросы №1,2 на стр. 5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</w:t>
              <w:softHyphen/>
              <w:t>тематизации зна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собенности строения и функции много</w:t>
              <w:softHyphen/>
              <w:t>клеточного организм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«Какие утверждения вер</w:t>
              <w:softHyphen/>
              <w:t>ны» на стр. 56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52-55 учебника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   </w:t>
            </w:r>
            <w:r>
              <w:rPr>
                <w:sz w:val="22"/>
                <w:szCs w:val="22"/>
              </w:rPr>
              <w:t>причины нарушения целостности организм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казывать </w:t>
            </w:r>
            <w:r>
              <w:rPr>
                <w:sz w:val="22"/>
                <w:szCs w:val="22"/>
              </w:rPr>
              <w:t>что организм -единое цело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46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567"/>
        <w:gridCol w:w="3827"/>
        <w:gridCol w:w="3402"/>
        <w:gridCol w:w="2694"/>
        <w:gridCol w:w="765"/>
        <w:gridCol w:w="825"/>
      </w:tblGrid>
      <w:tr>
        <w:trPr>
          <w:trHeight w:val="538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ЖИЗНЕДЕЯТЕЛЬНОСТЬ ОРГАНИЗМА (22 часа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 ПИТАНИЕ И ПИЩЕВАРЕНИЕ (4 часа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 питания растительного     орга</w:t>
              <w:softHyphen/>
              <w:t>низм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.  Понятие «питание». Жизнедеятельность растений: питание   (воздушное  -  фото</w:t>
              <w:softHyphen/>
              <w:t>синтез,   минеральное   -   поч</w:t>
              <w:softHyphen/>
              <w:t>венное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определение по</w:t>
              <w:softHyphen/>
              <w:t xml:space="preserve">нятиям </w:t>
            </w:r>
            <w:r>
              <w:rPr>
                <w:i/>
                <w:iCs/>
                <w:sz w:val="22"/>
                <w:szCs w:val="22"/>
              </w:rPr>
              <w:t>питание, почвенное питание, фотосинтез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№1 на стр. 6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47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иоло</w:t>
              <w:softHyphen/>
              <w:t>гических процессов: почвен</w:t>
              <w:softHyphen/>
              <w:t>ного пита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3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58 учебника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значение поч</w:t>
              <w:softHyphen/>
              <w:t>венного питания в жизни рас</w:t>
              <w:softHyphen/>
              <w:t>те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3 на стр. 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 почвенно</w:t>
              <w:softHyphen/>
              <w:t xml:space="preserve">го питания у разных растений 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 и живых объекта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рисунка на стр. 59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роль кор</w:t>
              <w:softHyphen/>
              <w:t>ня в почвенном питании рас</w:t>
              <w:softHyphen/>
              <w:t>те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почвенном питании расте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бщения уча</w:t>
              <w:softHyphen/>
              <w:t>щихся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синтез и его зна</w:t>
              <w:softHyphen/>
              <w:t>чение в жизни расте</w:t>
              <w:softHyphen/>
              <w:t>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растений: фотосинтез,   его   значение   в жизни растений и биосферы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определение по</w:t>
              <w:softHyphen/>
              <w:t xml:space="preserve">нятию </w:t>
            </w:r>
            <w:r>
              <w:rPr>
                <w:i/>
                <w:iCs/>
                <w:sz w:val="22"/>
                <w:szCs w:val="22"/>
              </w:rPr>
              <w:t>фотосинтез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№4 на стр. 6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4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иоло</w:t>
              <w:softHyphen/>
              <w:t>гических процессов: воздуш</w:t>
              <w:softHyphen/>
              <w:t>ного питания растений - фо</w:t>
              <w:softHyphen/>
              <w:t>тосинтез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лабораторной рабо</w:t>
              <w:softHyphen/>
              <w:t xml:space="preserve">ты №5 </w:t>
            </w:r>
            <w:r>
              <w:rPr>
                <w:sz w:val="22"/>
                <w:szCs w:val="22"/>
              </w:rPr>
              <w:t xml:space="preserve">«Выявление роли света и воды в жизни растений» </w:t>
            </w:r>
            <w:r>
              <w:rPr>
                <w:b/>
                <w:bCs/>
                <w:sz w:val="22"/>
                <w:szCs w:val="22"/>
              </w:rPr>
              <w:t>и выводы к ней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134"/>
        <w:gridCol w:w="567"/>
        <w:gridCol w:w="3827"/>
        <w:gridCol w:w="3402"/>
        <w:gridCol w:w="2694"/>
        <w:gridCol w:w="645"/>
        <w:gridCol w:w="914"/>
      </w:tblGrid>
      <w:tr>
        <w:trPr>
          <w:trHeight w:val="11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/. 58 учебни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значение   воздушного  пита</w:t>
              <w:softHyphen/>
              <w:t>ния в жизни растения; •значение   фотосинтеза   для жизни на Земл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 воздушно</w:t>
              <w:softHyphen/>
              <w:t xml:space="preserve">го питания у разных растений 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 и живых объекта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№5 на стр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Описание рисунка на стр. 59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роль лис</w:t>
              <w:softHyphen/>
              <w:t>та в процессе фотосинтез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48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воздушном питании раст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бщения уча</w:t>
              <w:softHyphen/>
              <w:t>щихся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 питания животны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. Понятие «питание». Процессы жизнедеятельности животных: питание. Различия организмов по способу пита</w:t>
              <w:softHyphen/>
              <w:t>ния:   травоядные   животные, хищники, трупоеды; симбион</w:t>
              <w:softHyphen/>
              <w:t>ты, паразиты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авать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пределение по</w:t>
              <w:softHyphen/>
              <w:t xml:space="preserve">нятию </w:t>
            </w:r>
            <w:r>
              <w:rPr>
                <w:i/>
                <w:iCs/>
                <w:sz w:val="22"/>
                <w:szCs w:val="22"/>
              </w:rPr>
              <w:t>пита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1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иоло</w:t>
              <w:softHyphen/>
              <w:t>гических процессов: питания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2 на стр. 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60-62 учебни</w:t>
              <w:softHyphen/>
              <w:t>к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думайте»   на   стр. 67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органы пищева</w:t>
              <w:softHyphen/>
              <w:t xml:space="preserve">рительной системы животных 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, таблица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рисунка на стр. 63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жи</w:t>
              <w:softHyphen/>
              <w:t>вотных: травоядных, хищни</w:t>
              <w:softHyphen/>
              <w:t>ков, трупоедов; симбионтов, паразито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49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биологических словарях и справочниках зна</w:t>
              <w:softHyphen/>
              <w:t>чение биологических терми</w:t>
              <w:softHyphen/>
              <w:t xml:space="preserve">нов </w:t>
            </w:r>
            <w:r>
              <w:rPr>
                <w:i/>
                <w:iCs/>
                <w:sz w:val="22"/>
                <w:szCs w:val="22"/>
              </w:rPr>
              <w:t>симбионты, паразиты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8, 9 на стр. 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426" w:footer="0" w:bottom="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567"/>
        <w:gridCol w:w="3827"/>
        <w:gridCol w:w="3402"/>
        <w:gridCol w:w="2694"/>
        <w:gridCol w:w="885"/>
        <w:gridCol w:w="825"/>
      </w:tblGrid>
      <w:tr>
        <w:trPr>
          <w:trHeight w:val="9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щеварение    и    его значение.    Пищевари</w:t>
              <w:softHyphen/>
              <w:t>тельные фермент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ы жизнедеятельности животных:   питание.   Пищева</w:t>
              <w:softHyphen/>
              <w:t>рение и его значение. Особенности строения пище</w:t>
              <w:softHyphen/>
              <w:t>варительных   систем   живот</w:t>
              <w:softHyphen/>
              <w:t>ных.  Пищеварительные фер</w:t>
              <w:softHyphen/>
              <w:t>менты и их значени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 по</w:t>
              <w:softHyphen/>
              <w:t xml:space="preserve">нятиям </w:t>
            </w:r>
            <w:r>
              <w:rPr>
                <w:i/>
                <w:iCs/>
                <w:sz w:val="22"/>
                <w:szCs w:val="22"/>
              </w:rPr>
              <w:t>питание, пищеваре</w:t>
              <w:softHyphen/>
              <w:t>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2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иоло</w:t>
              <w:softHyphen/>
              <w:t>гических процессов:  питание животных - пищеваре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</w:t>
            </w:r>
            <w:r>
              <w:rPr>
                <w:sz w:val="22"/>
                <w:szCs w:val="22"/>
              </w:rPr>
              <w:t xml:space="preserve">№6 </w:t>
            </w:r>
            <w:r>
              <w:rPr>
                <w:b/>
                <w:bCs/>
                <w:sz w:val="22"/>
                <w:szCs w:val="22"/>
              </w:rPr>
              <w:t xml:space="preserve">на стр. 6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63 учебника, «Какие    утверждения верны» на стр. 66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         </w:t>
            </w:r>
            <w:r>
              <w:rPr>
                <w:sz w:val="22"/>
                <w:szCs w:val="22"/>
              </w:rPr>
              <w:t>особенности строения     пищеварительных систем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7,10 на стр. 6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51,52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*Сравнивать   </w:t>
            </w:r>
            <w:r>
              <w:rPr>
                <w:sz w:val="22"/>
                <w:szCs w:val="22"/>
              </w:rPr>
              <w:t>процессы   пи</w:t>
              <w:softHyphen/>
              <w:t xml:space="preserve">щеварения   у   разных   групп животных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елать выводы на основе срав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67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 ДЫХАНИЕ (2часа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ыхание у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животных: дыхание. Значе</w:t>
              <w:softHyphen/>
              <w:t>ние дыхания, роль кислорода в процессе расщепления ор</w:t>
              <w:softHyphen/>
              <w:t>ганических веществ и освобо</w:t>
              <w:softHyphen/>
              <w:t>ждения   энергии.   Дыхание   у растений. Роль устьиц и чече</w:t>
              <w:softHyphen/>
              <w:t>вичек   в   процессе   дыхания растен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по</w:t>
              <w:softHyphen/>
              <w:t xml:space="preserve">нятию </w:t>
            </w:r>
            <w:r>
              <w:rPr>
                <w:i/>
                <w:iCs/>
                <w:sz w:val="22"/>
                <w:szCs w:val="22"/>
              </w:rPr>
              <w:t>дых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1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7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иоло</w:t>
              <w:softHyphen/>
              <w:t>гических процессов: дыха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2,6,10 на стр. 73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: </w:t>
            </w:r>
            <w:r>
              <w:rPr>
                <w:sz w:val="22"/>
                <w:szCs w:val="22"/>
              </w:rPr>
              <w:t>«особен</w:t>
              <w:softHyphen/>
              <w:t>ности дыхания растений; •роль органов растений в про</w:t>
              <w:softHyphen/>
              <w:t>цессе дыхани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2,3,4 на стр. 73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53,54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68 учебника, «Подумайте»   на   стр. 73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дыхании раст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бщения уча</w:t>
              <w:softHyphen/>
              <w:t>щихся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ыхание у животны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животных: дыхание. Дыха</w:t>
              <w:softHyphen/>
              <w:t>ние у животных. Органы дыха</w:t>
              <w:softHyphen/>
              <w:t>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по</w:t>
              <w:softHyphen/>
              <w:t xml:space="preserve">нятию </w:t>
            </w:r>
            <w:r>
              <w:rPr>
                <w:i/>
                <w:iCs/>
                <w:sz w:val="22"/>
                <w:szCs w:val="22"/>
              </w:rPr>
              <w:t>дых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1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7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иоло</w:t>
              <w:softHyphen/>
              <w:t>гических процессов: дых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    №2,6,10 на стр. 7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134"/>
        <w:gridCol w:w="709"/>
        <w:gridCol w:w="142"/>
        <w:gridCol w:w="3543"/>
        <w:gridCol w:w="3402"/>
        <w:gridCol w:w="2694"/>
        <w:gridCol w:w="765"/>
        <w:gridCol w:w="945"/>
      </w:tblGrid>
      <w:tr>
        <w:trPr>
          <w:trHeight w:val="7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68-69 учебни</w:t>
              <w:softHyphen/>
              <w:t>к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акие    утверждения верны» на стр. 7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органы дыхания у разных животных 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, таблица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72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собенности дыхания живот</w:t>
              <w:softHyphen/>
              <w:t>ны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роль дыхания  в жизни жи</w:t>
              <w:softHyphen/>
              <w:t>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5,6,7,8,9            на стр.73     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56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дыхании живот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домашних животных, ухода за ним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бщения      уча</w:t>
              <w:softHyphen/>
              <w:t>щихся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 ПЕРЕДВИЖЕНИЕ ВЕЩЕСТВ В ОРГАНИЗМЕ (2 часа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вижение         ве</w:t>
              <w:softHyphen/>
              <w:t>ществ в растении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  животных:   транспорт   ве</w:t>
              <w:softHyphen/>
              <w:t>ществ,   его   значение.   Пере</w:t>
              <w:softHyphen/>
              <w:t>движение веществ в растении. Особенности   строения   орга</w:t>
              <w:softHyphen/>
              <w:t>нов   растений,   обеспечиваю</w:t>
              <w:softHyphen/>
              <w:t>щих   процесс   переноса   ве</w:t>
              <w:softHyphen/>
              <w:t>щест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  </w:t>
            </w:r>
            <w:r>
              <w:rPr>
                <w:sz w:val="22"/>
                <w:szCs w:val="22"/>
              </w:rPr>
              <w:t>сущность   про</w:t>
              <w:softHyphen/>
              <w:t>цесса   переноса   веществ   в растении, его знач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1 на стр. 79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    </w:t>
            </w:r>
            <w:r>
              <w:rPr>
                <w:sz w:val="22"/>
                <w:szCs w:val="22"/>
              </w:rPr>
              <w:t>особен</w:t>
              <w:softHyphen/>
              <w:t>ности    перемещения    воды, минеральных веществ и орга</w:t>
              <w:softHyphen/>
              <w:t>нических веществ в растени</w:t>
              <w:softHyphen/>
              <w:t>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Рабочая   тетрадь, №57,61,62. Вопросы №7 -10 на стр. 79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Описание рисунка на стр. </w:t>
            </w:r>
            <w:r>
              <w:rPr>
                <w:sz w:val="22"/>
                <w:szCs w:val="22"/>
              </w:rPr>
              <w:t>75 учебни</w:t>
              <w:softHyphen/>
              <w:t>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74,75 учебника, «Подумайте»   на   стр. 78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домашних животных, ухода за ни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вижение         ве</w:t>
              <w:softHyphen/>
              <w:t>ществ в животном ор</w:t>
              <w:softHyphen/>
              <w:t>ганизме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  животных:   транспорт   ве</w:t>
              <w:softHyphen/>
              <w:t>ществ, его значение. Особен</w:t>
              <w:softHyphen/>
              <w:t>ности переноса веществ в ор</w:t>
              <w:softHyphen/>
              <w:t>ганизмах    животных.    Крове</w:t>
              <w:softHyphen/>
              <w:t>носная система, ее строение, функц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  </w:t>
            </w:r>
            <w:r>
              <w:rPr>
                <w:sz w:val="22"/>
                <w:szCs w:val="22"/>
              </w:rPr>
              <w:t>сущность   про</w:t>
              <w:softHyphen/>
              <w:t>цесса   переноса   веществ   в организме     животного,    его значе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лимфа, кровь и ее составные ча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 кровеносной систем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4,5 на стр. 79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129"/>
        <w:gridCol w:w="567"/>
        <w:gridCol w:w="3827"/>
        <w:gridCol w:w="3402"/>
        <w:gridCol w:w="2694"/>
        <w:gridCol w:w="1005"/>
        <w:gridCol w:w="825"/>
      </w:tblGrid>
      <w:tr>
        <w:trPr>
          <w:trHeight w:val="143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, таблица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функции  органов  кровенос</w:t>
              <w:softHyphen/>
              <w:t>ной систем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состав крови, ее функции; •типы кровеносных систем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рисунка на стр. 76-77 </w:t>
            </w:r>
            <w:r>
              <w:rPr>
                <w:sz w:val="22"/>
                <w:szCs w:val="22"/>
              </w:rPr>
              <w:t>учеб</w:t>
              <w:softHyphen/>
              <w:t>ника 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 58,59,60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76,77 учебника, «Какие     утверждения верны» на стр. 78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   примеры   </w:t>
            </w:r>
            <w:r>
              <w:rPr>
                <w:sz w:val="22"/>
                <w:szCs w:val="22"/>
              </w:rPr>
              <w:t>жи</w:t>
              <w:softHyphen/>
              <w:t>вотных   с   разными   типами кровеносных сист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59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    </w:t>
            </w:r>
            <w:r>
              <w:rPr>
                <w:sz w:val="22"/>
                <w:szCs w:val="22"/>
              </w:rPr>
              <w:t>особен</w:t>
              <w:softHyphen/>
              <w:t>ности транспорта веществ у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2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79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79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. ВЫДЕЛЕНИЕ (2часа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деление   у   расте</w:t>
              <w:softHyphen/>
              <w:t>ний, грибов и живот</w:t>
              <w:softHyphen/>
              <w:t>ны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животных: выделение. Роль выделения в процессе жизне</w:t>
              <w:softHyphen/>
              <w:t>деятельности        организмов. Продукты выделения у расте</w:t>
              <w:softHyphen/>
              <w:t>ний и животных. Выделение у растений.   Выделение   у  жи</w:t>
              <w:softHyphen/>
              <w:t>вотных.    Основные    выдели</w:t>
              <w:softHyphen/>
              <w:t>тельные системы у живот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  </w:t>
            </w:r>
            <w:r>
              <w:rPr>
                <w:sz w:val="22"/>
                <w:szCs w:val="22"/>
              </w:rPr>
              <w:t>сущность   про</w:t>
              <w:softHyphen/>
              <w:t>цесса выделения у живых ор</w:t>
              <w:softHyphen/>
              <w:t>ганизмов, его знач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  №1,2   на стр. 85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63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'•органы выделения растений; •органы выделения у различ</w:t>
              <w:softHyphen/>
              <w:t xml:space="preserve">ных животных 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, таблица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  рисунка на стр. 83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Вопросы №3-5 на стр.   85  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Описание     рисунка на стр. 80-81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з: стр. </w:t>
            </w:r>
            <w:r>
              <w:rPr>
                <w:b/>
                <w:bCs/>
                <w:sz w:val="22"/>
                <w:szCs w:val="22"/>
              </w:rPr>
              <w:t>80-83 учебника, «Подумайте» на стр. 84, «Какие     утверждения верны» на стр. 84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: </w:t>
            </w:r>
            <w:r>
              <w:rPr>
                <w:sz w:val="22"/>
                <w:szCs w:val="22"/>
              </w:rPr>
              <w:t>«особен</w:t>
              <w:softHyphen/>
              <w:t>ности процесса выделения у растени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собенности процесса выде</w:t>
              <w:softHyphen/>
              <w:t>ления у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</w:t>
            </w:r>
            <w:r>
              <w:rPr>
                <w:sz w:val="22"/>
                <w:szCs w:val="22"/>
              </w:rPr>
              <w:t xml:space="preserve">№6 </w:t>
            </w:r>
            <w:r>
              <w:rPr>
                <w:b/>
                <w:bCs/>
                <w:sz w:val="22"/>
                <w:szCs w:val="22"/>
              </w:rPr>
              <w:t xml:space="preserve">-10 на </w:t>
            </w:r>
            <w:r>
              <w:rPr>
                <w:sz w:val="22"/>
                <w:szCs w:val="22"/>
              </w:rPr>
              <w:t xml:space="preserve">стр. </w:t>
            </w:r>
            <w:r>
              <w:rPr>
                <w:b/>
                <w:bCs/>
                <w:sz w:val="22"/>
                <w:szCs w:val="22"/>
              </w:rPr>
              <w:t xml:space="preserve">85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 63,64, 65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учебника и других источниках инфор</w:t>
              <w:softHyphen/>
              <w:t>мацию о выделении у расте</w:t>
              <w:softHyphen/>
              <w:t>ний и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мен веществ у рас</w:t>
              <w:softHyphen/>
              <w:t>тений и животны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животных: обмен веществ и превращение   энергии.   Сущ</w:t>
              <w:softHyphen/>
              <w:t>ность и значение обмена ве</w:t>
              <w:softHyphen/>
              <w:t>ществ и превращения энерг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авать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пределение    по</w:t>
              <w:softHyphen/>
              <w:t xml:space="preserve">нятию </w:t>
            </w:r>
            <w:r>
              <w:rPr>
                <w:i/>
                <w:iCs/>
                <w:sz w:val="22"/>
                <w:szCs w:val="22"/>
              </w:rPr>
              <w:t>обмен вещест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1 на стр. 9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  </w:t>
            </w:r>
            <w:r>
              <w:rPr>
                <w:sz w:val="22"/>
                <w:szCs w:val="22"/>
              </w:rPr>
              <w:t>сущность   про</w:t>
              <w:softHyphen/>
              <w:t>цесса обмена веществ у ж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1,2 на стр. 9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6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992"/>
        <w:gridCol w:w="567"/>
        <w:gridCol w:w="3827"/>
        <w:gridCol w:w="3402"/>
        <w:gridCol w:w="2694"/>
        <w:gridCol w:w="885"/>
        <w:gridCol w:w="945"/>
      </w:tblGrid>
      <w:tr>
        <w:trPr>
          <w:trHeight w:val="48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  веществ  у  растений. Обмен веществ у живот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 организмов, его значе</w:t>
              <w:softHyphen/>
              <w:t>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/з: стр. 86-89 учебника «Подумайте»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bCs/>
                <w:sz w:val="22"/>
                <w:szCs w:val="22"/>
              </w:rPr>
              <w:t>стр. 91, «Какие     утверждения верны» на стр. 90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, участвующие в об</w:t>
              <w:softHyphen/>
              <w:t>мене веществ у растений; •органы, участвующие в об</w:t>
              <w:softHyphen/>
              <w:t>мене веществ у жи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  №15,16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на стр. 9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: </w:t>
            </w:r>
            <w:r>
              <w:rPr>
                <w:sz w:val="22"/>
                <w:szCs w:val="22"/>
              </w:rPr>
              <w:t>•особен</w:t>
              <w:softHyphen/>
              <w:t>ности обмена веществ у рас</w:t>
              <w:softHyphen/>
              <w:t>тени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собенности обмена ве</w:t>
              <w:softHyphen/>
              <w:t>ществ у разных живот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2,5,6 на стр. 91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Вопросы №8-13 на стр. 9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обмен веществ у растений и животных </w:t>
            </w:r>
            <w:r>
              <w:rPr>
                <w:b/>
                <w:bCs/>
                <w:i/>
                <w:iCs/>
                <w:sz w:val="22"/>
                <w:szCs w:val="22"/>
              </w:rPr>
              <w:t>и де</w:t>
              <w:softHyphen/>
              <w:t xml:space="preserve">лать выводы </w:t>
            </w:r>
            <w:r>
              <w:rPr>
                <w:sz w:val="22"/>
                <w:szCs w:val="22"/>
              </w:rPr>
              <w:t>на основе срав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 xml:space="preserve">ку на стр. 90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. ОПОРНЫЕ СИСТЕМЫ (1 часа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орные        системы растений и животных, их значение в жизни организм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растительного орга</w:t>
              <w:softHyphen/>
              <w:t>низма  растения  и организма животного: опорные системы, их значение в жизни организ</w:t>
              <w:softHyphen/>
              <w:t>ма. Опорные системы расте</w:t>
              <w:softHyphen/>
              <w:t>ний. Опорные системы живот</w:t>
              <w:softHyphen/>
              <w:t>ных: наружный и внутренний скелет.   Опорно-двигательная система позвоноч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троение и раз</w:t>
              <w:softHyphen/>
              <w:t xml:space="preserve">нообразие опорных систем 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знавать их </w:t>
            </w:r>
            <w:r>
              <w:rPr>
                <w:sz w:val="22"/>
                <w:szCs w:val="22"/>
              </w:rPr>
              <w:t>на рисунках, таблиц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 xml:space="preserve">бодным ответом. Описание рисунка на стр. 92-9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 и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  в   ботаниче</w:t>
              <w:softHyphen/>
              <w:t>ский сад (зоологический музей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значение опорных систем в жизни растений и животных; •типы скелетов у живот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№1,2,3,7 на стр. 9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тетрадь, № 73,75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70,71,72,76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92-95 учебника, «Подумайте» на стр. 96, «Какие     утверждения верны» на стр. 96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жи</w:t>
              <w:softHyphen/>
              <w:t>вотных с разными типами скеле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исание рисунка на стр. 92-93 </w:t>
            </w:r>
            <w:r>
              <w:rPr>
                <w:sz w:val="22"/>
                <w:szCs w:val="22"/>
              </w:rPr>
              <w:t>учеб</w:t>
              <w:softHyphen/>
              <w:t xml:space="preserve">ника, или </w:t>
            </w:r>
            <w:r>
              <w:rPr>
                <w:b/>
                <w:bCs/>
                <w:sz w:val="22"/>
                <w:szCs w:val="22"/>
              </w:rPr>
              <w:t>Рабочая тетрадь, № 71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и описы</w:t>
              <w:softHyphen/>
              <w:t xml:space="preserve">вать на таблицах </w:t>
            </w:r>
            <w:r>
              <w:rPr>
                <w:sz w:val="22"/>
                <w:szCs w:val="22"/>
              </w:rPr>
              <w:t>(рисун</w:t>
              <w:softHyphen/>
              <w:t>ках) части внутреннего скеле</w:t>
              <w:softHyphen/>
              <w:t>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лабо</w:t>
              <w:softHyphen/>
              <w:t>раторной    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«Изучение внут</w:t>
              <w:softHyphen/>
              <w:t>реннего строения млекопитающего»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строение опорных систем животных с условиями их жиз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052"/>
        <w:gridCol w:w="777"/>
        <w:gridCol w:w="103"/>
        <w:gridCol w:w="3440"/>
        <w:gridCol w:w="3402"/>
        <w:gridCol w:w="2694"/>
        <w:gridCol w:w="885"/>
        <w:gridCol w:w="957"/>
      </w:tblGrid>
      <w:tr>
        <w:trPr>
          <w:trHeight w:val="451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. ДВИЖЕНИЕ (1 час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живых организмов: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роль движения в жизни растении и животных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,   их   проявления   у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,5,7,8,9,11,1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й и животных. Значение двигательной активности. Механизмы,  обеспечивающие движение живых организмов. Движение   животных.   Двигательные реакции растен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на стр. 109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8,79,80.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способы  передвижения  жи</w:t>
              <w:softHyphen/>
              <w:t>вотных.</w:t>
            </w:r>
          </w:p>
        </w:tc>
        <w:tc>
          <w:tcPr>
            <w:tcW w:w="26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познавать     и    описывать на таблицах </w:t>
            </w:r>
            <w:r>
              <w:rPr>
                <w:sz w:val="22"/>
                <w:szCs w:val="22"/>
              </w:rPr>
              <w:t>органы движения животных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   рисунков       на       стр. 99,100,103,1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98-107 учебник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акие    утверждения верны» на стр. 108.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  примеры   </w:t>
            </w:r>
            <w:r>
              <w:rPr>
                <w:b/>
                <w:bCs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вотных с разными способами передвиж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со  свободным ответом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 поведением животных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   л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аторной  рабо</w:t>
              <w:softHyphen/>
              <w:t xml:space="preserve">ты № 7 </w:t>
            </w:r>
            <w:r>
              <w:rPr>
                <w:sz w:val="22"/>
                <w:szCs w:val="22"/>
              </w:rPr>
              <w:t>«Наблюде</w:t>
              <w:softHyphen/>
              <w:t>ние за поведением животных - за дви</w:t>
              <w:softHyphen/>
              <w:t>жением инфузории-туфельки и дожде</w:t>
              <w:softHyphen/>
              <w:t xml:space="preserve">вого червя» </w:t>
            </w:r>
            <w:r>
              <w:rPr>
                <w:b/>
                <w:bCs/>
                <w:sz w:val="22"/>
                <w:szCs w:val="22"/>
              </w:rPr>
              <w:t>и выводы к ней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движение растений и передвижения живот</w:t>
              <w:softHyphen/>
              <w:t xml:space="preserve">ных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делать вывод </w:t>
            </w:r>
            <w:r>
              <w:rPr>
                <w:sz w:val="22"/>
                <w:szCs w:val="22"/>
              </w:rPr>
              <w:t>на ос</w:t>
              <w:softHyphen/>
              <w:t>нове сравнения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  №1     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. 109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77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. РЕГУЛЯЦИЯ ПРОЦЕССОВ ЖИЗНЕДЕЯТЕЛЬНОСТИ (Зчаса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ция   процесс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растен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авать   определение   понятиям       </w:t>
            </w:r>
            <w:r>
              <w:rPr>
                <w:i/>
                <w:iCs/>
                <w:sz w:val="22"/>
                <w:szCs w:val="22"/>
              </w:rPr>
              <w:t>раздражимость  рефлек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  №4      н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знедеятельности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животных:   координация   и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тр. 12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ма.  Раздражи</w:t>
              <w:softHyphen/>
              <w:t>мость.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ция   процессов   жизне</w:t>
              <w:softHyphen/>
              <w:t>деятельности.          Раздражи</w:t>
              <w:softHyphen/>
              <w:t>мость. Рефлекс. Нервная сис</w:t>
              <w:softHyphen/>
              <w:t>тема, особенности ее строения.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познавать    и    описывать на таблице </w:t>
            </w:r>
            <w:r>
              <w:rPr>
                <w:sz w:val="22"/>
                <w:szCs w:val="22"/>
              </w:rPr>
              <w:t>основные отделы и органы нервной сис</w:t>
              <w:softHyphen/>
              <w:t>т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3,8,9,10,11       на стр. 121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84,85,88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567" w:footer="0" w:bottom="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977"/>
        <w:gridCol w:w="851"/>
        <w:gridCol w:w="3543"/>
        <w:gridCol w:w="3402"/>
        <w:gridCol w:w="2694"/>
        <w:gridCol w:w="885"/>
        <w:gridCol w:w="945"/>
      </w:tblGrid>
      <w:tr>
        <w:trPr>
          <w:trHeight w:val="2338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одумайте»   на   стр. 120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аблюдать   за   по</w:t>
              <w:softHyphen/>
              <w:t>ведением    домашних животных, объяснить его,    используя    зна</w:t>
              <w:softHyphen/>
              <w:t>ния,   полученные   на уро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системы,     обеспечивающие координацию    и    регуляцию процессов    жизнедеятельно</w:t>
              <w:softHyphen/>
              <w:t>сти у животных; •значение нервной системы; •принцип    работы    нервной систем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типы нервных систем у жи</w:t>
              <w:softHyphen/>
              <w:t>вотны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  №6      на стр. 121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Описание    рисун</w:t>
              <w:softHyphen/>
              <w:t xml:space="preserve">ков на стр. 121, на стр.  118-119 </w:t>
            </w:r>
            <w:r>
              <w:rPr>
                <w:sz w:val="22"/>
                <w:szCs w:val="22"/>
              </w:rPr>
              <w:t>учеб</w:t>
              <w:softHyphen/>
              <w:t>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81,83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   примеры   </w:t>
            </w:r>
            <w:r>
              <w:rPr>
                <w:sz w:val="22"/>
                <w:szCs w:val="22"/>
              </w:rPr>
              <w:t>жи</w:t>
              <w:softHyphen/>
              <w:t>вотных   с   разными   типами нервной системы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82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ходить   информацию   </w:t>
            </w: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     источниках      о нервной регуляции процессов жизнедеятельност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докринная  система и ее роль в регуляции жизнедеятельности позвоночных    живот</w:t>
              <w:softHyphen/>
              <w:t>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животных: координация и регуляция про</w:t>
              <w:softHyphen/>
              <w:t>цессов      жизнедеятельности. Эндокринная система, ее роль в регуляции процессов жизне</w:t>
              <w:softHyphen/>
              <w:t>деятельности.   Железы   внут</w:t>
              <w:softHyphen/>
              <w:t>ренней секрец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,       обеспечивающие регуляцию процессов жизне</w:t>
              <w:softHyphen/>
              <w:t>деятельности у животных; •роль эндокринных желез  в регуляции     жизнедеятельно</w:t>
              <w:softHyphen/>
              <w:t>сти позвоноч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1,12,13 на стр. 121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89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блюдать  </w:t>
            </w:r>
            <w:r>
              <w:rPr>
                <w:sz w:val="22"/>
                <w:szCs w:val="22"/>
              </w:rPr>
              <w:t>за  поведением живот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бщения уча</w:t>
              <w:softHyphen/>
              <w:t>щихся о своих на</w:t>
              <w:softHyphen/>
              <w:t>блюдениях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16 учебника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ция   процессов жизнедеятельности   у растен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растений: регуляция   процессов   жизне</w:t>
              <w:softHyphen/>
              <w:t>деятельности.   Ростовые   ве</w:t>
              <w:softHyphen/>
              <w:t>щества растен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 </w:t>
            </w:r>
            <w:r>
              <w:rPr>
                <w:sz w:val="22"/>
                <w:szCs w:val="22"/>
              </w:rPr>
              <w:t>сущность  регу</w:t>
              <w:softHyphen/>
              <w:t>ляции   процессов   жизнедея</w:t>
              <w:softHyphen/>
              <w:t>тельности у раст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14 на стр. 121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   </w:t>
            </w:r>
            <w:r>
              <w:rPr>
                <w:sz w:val="22"/>
                <w:szCs w:val="22"/>
              </w:rPr>
              <w:t>роль    ростовых веществ в регуляции жизне</w:t>
              <w:softHyphen/>
              <w:t>деятельности раст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90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16, 117 учеб</w:t>
              <w:softHyphen/>
              <w:t>ник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акие    утверждения верны» на стр. 120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ростом и раз</w:t>
              <w:softHyphen/>
              <w:t>витием расте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рисунков на стр. 11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со сво</w:t>
              <w:softHyphen/>
              <w:t>бодным ответом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562"/>
        <w:gridCol w:w="2272"/>
        <w:gridCol w:w="228"/>
        <w:gridCol w:w="769"/>
        <w:gridCol w:w="3685"/>
        <w:gridCol w:w="3402"/>
        <w:gridCol w:w="1985"/>
        <w:gridCol w:w="567"/>
        <w:gridCol w:w="765"/>
        <w:gridCol w:w="115"/>
        <w:gridCol w:w="821"/>
        <w:gridCol w:w="9"/>
        <w:gridCol w:w="11"/>
      </w:tblGrid>
      <w:tr>
        <w:trPr>
          <w:trHeight w:val="279" w:hRule="atLeast"/>
        </w:trPr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2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8. РАЗМНОЖЕНИЕ (3часа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ножение, его ви</w:t>
              <w:softHyphen/>
              <w:t>ды.     Бесполое     раз</w:t>
              <w:softHyphen/>
              <w:t>множение.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 и    животных:     размножение. Биологическое значение  раз</w:t>
              <w:softHyphen/>
              <w:t>множения.    Виды    размноже</w:t>
              <w:softHyphen/>
              <w:t>ния.   Бесполое   размножение животных  (деление   простей</w:t>
              <w:softHyphen/>
              <w:t>ших, почкование гидры). Бес</w:t>
              <w:softHyphen/>
              <w:t>полое размножение растений. Спо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по</w:t>
              <w:softHyphen/>
              <w:t xml:space="preserve">нятиям </w:t>
            </w:r>
            <w:r>
              <w:rPr>
                <w:i/>
                <w:iCs/>
                <w:sz w:val="22"/>
                <w:szCs w:val="22"/>
              </w:rPr>
              <w:t>размножение, веге</w:t>
              <w:softHyphen/>
              <w:t>тативные органы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1  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12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значение размножения; •виды размножения; •формы   бесполого   размно</w:t>
              <w:softHyphen/>
              <w:t>жения у растений и животных; •органы   вегетативного   раз</w:t>
              <w:softHyphen/>
              <w:t>множения расте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1,3,4,5,6,7,11       на стр. 127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Рабочая тетрадь, № 91,92,93,94,95. Описание     рисунка на стр. 12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22 учебника, «Подумайте»   на   стр. 126, «Какие утвержде</w:t>
              <w:softHyphen/>
              <w:t>ния   верны»   на   стр. 126.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орга</w:t>
              <w:softHyphen/>
              <w:t>низмов,  для  которых харак</w:t>
              <w:softHyphen/>
              <w:t>терно бесполое размножение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 со    сво</w:t>
              <w:softHyphen/>
              <w:t>бодным ответом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беспо</w:t>
              <w:softHyphen/>
              <w:t>лого размножения растений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2   на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12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  прак</w:t>
              <w:softHyphen/>
              <w:t>тической работы №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«Вегетативное раз</w:t>
              <w:softHyphen/>
              <w:t>множение комнатных растений: черенкова</w:t>
              <w:softHyphen/>
              <w:t>ние   комнатных   рас</w:t>
              <w:softHyphen/>
              <w:t>тений»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вое размножение животных.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животных: размножение.      Особенности полового размножения живот</w:t>
              <w:softHyphen/>
              <w:t>ных.    Органы    размножения. Половые  клетки.   Оплодотво</w:t>
              <w:softHyphen/>
              <w:t>рени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 по</w:t>
              <w:softHyphen/>
              <w:t xml:space="preserve">нятиям:   </w:t>
            </w:r>
            <w:r>
              <w:rPr>
                <w:i/>
                <w:iCs/>
                <w:sz w:val="22"/>
                <w:szCs w:val="22"/>
              </w:rPr>
              <w:t>размножение,   га</w:t>
              <w:softHyphen/>
              <w:t>мета,   оплодотворение,   зи</w:t>
              <w:softHyphen/>
              <w:t>гот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ы   №1       на стр. 133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  № 99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поло</w:t>
              <w:softHyphen/>
              <w:t>вого размножения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 №2,3     на стр. 13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28-130 учеб</w:t>
              <w:softHyphen/>
              <w:t>ника, «Подумайте» на стр.   132,   «Какие   ут</w:t>
              <w:softHyphen/>
              <w:t>верждения верны» на стр. 1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значение   полового  размно</w:t>
              <w:softHyphen/>
              <w:t>ж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  полового размноже</w:t>
              <w:softHyphen/>
              <w:t xml:space="preserve">ния животных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и узнавать </w:t>
            </w:r>
            <w:r>
              <w:rPr>
                <w:sz w:val="22"/>
                <w:szCs w:val="22"/>
              </w:rPr>
              <w:t>их на рисунках, таблицах); •женские и мужские половые клетки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1   на стр. 133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Рабочая тетрадь, № 97,    100.    Описание рисунка на стр. 128-129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еимущества по</w:t>
              <w:softHyphen/>
              <w:t>лового размножения организмов по сравнению с бесполым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№3   на стр. 133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вое размно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тении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растений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.   Половое   размножение   растений.   Опыление. Двойное оплодотворение. Образование плодов и семя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определение  понятиям:</w:t>
            </w: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множение, опыление,  самоопыление,  оплодотв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  <w:r>
              <w:rPr>
                <w:b/>
                <w:bCs/>
                <w:sz w:val="22"/>
                <w:szCs w:val="22"/>
              </w:rPr>
              <w:t xml:space="preserve">139  Вопросы   №11      на стр.133 </w:t>
            </w:r>
            <w:r>
              <w:rPr>
                <w:sz w:val="22"/>
                <w:szCs w:val="22"/>
              </w:rPr>
              <w:t xml:space="preserve">учебни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 105.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значение полового размно</w:t>
              <w:softHyphen/>
              <w:t>ж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органы полового размноже</w:t>
              <w:softHyphen/>
              <w:t xml:space="preserve">ния расте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и узнавать </w:t>
            </w:r>
            <w:r>
              <w:rPr>
                <w:sz w:val="22"/>
                <w:szCs w:val="22"/>
              </w:rPr>
              <w:t>их на рисунках (таблицах)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№2   на ст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9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исание     рисунка на стр. 135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Вопросы    со    сво</w:t>
              <w:softHyphen/>
              <w:t>бодным ответом.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34-136 уче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а, «Подумайте» на стр.   139,   «Какие   ут</w:t>
              <w:softHyphen/>
              <w:t>верждения верны» на стр. 1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строение цветка как органа полового размножения; •сущность  полового  размно</w:t>
              <w:softHyphen/>
              <w:t>жения у растений (двойного оплодотворения)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 №2,4,6,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стр. 139 </w:t>
            </w:r>
            <w:r>
              <w:rPr>
                <w:sz w:val="22"/>
                <w:szCs w:val="22"/>
              </w:rPr>
              <w:t xml:space="preserve">учебни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тетрадь, № 103,104.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приоб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нные  знания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 со    свободным ответом.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9; РОСТ И РАЗВИТИЕ (2часа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 и развитие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ний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 расте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: рост и развит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  и   развитие   растений. Распространение    плодов    и семян.  Состояние покоя,  его значение  в  жизни   растений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вать  определение  понятию   </w:t>
            </w:r>
            <w:r>
              <w:rPr>
                <w:i/>
                <w:iCs/>
                <w:sz w:val="22"/>
                <w:szCs w:val="22"/>
              </w:rPr>
              <w:t>индивидуальное  развитие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7,10,11,12,13    на стр.145 </w:t>
            </w:r>
            <w:r>
              <w:rPr/>
              <w:t xml:space="preserve">учебника. </w:t>
            </w:r>
            <w:r>
              <w:rPr>
                <w:b/>
                <w:bCs/>
              </w:rPr>
              <w:t>Рабочая   тетрадь, № 107.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познавать     и    описывать на таблице </w:t>
            </w:r>
            <w:r>
              <w:rPr>
                <w:sz w:val="22"/>
                <w:szCs w:val="22"/>
              </w:rPr>
              <w:t>части цветка, семена двудольных и однодольных растений, типы плодов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Описание рисун</w:t>
              <w:softHyphen/>
              <w:t xml:space="preserve">ков на стр. 134-135, 142-143 </w:t>
            </w:r>
            <w:r>
              <w:rPr/>
              <w:t>учеб</w:t>
              <w:softHyphen/>
              <w:t>н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Вопросы №4,5,6 на стр. 145 </w:t>
            </w:r>
            <w:r>
              <w:rPr/>
              <w:t>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  прорастания   семян. Питание и рост проростк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40-143 уче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а,   «Подумайте»   на стр. 144, «Какие утвер</w:t>
              <w:softHyphen/>
              <w:t>ждения верны» на стр. 144.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роль семян и плодов в жизни растени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условия среды, необходи</w:t>
              <w:softHyphen/>
              <w:t>мые   для   формирования   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Вопросы №3, 4, 8 на стр. 145 </w:t>
            </w:r>
            <w:r>
              <w:rPr/>
              <w:t xml:space="preserve">учебника. </w:t>
            </w:r>
            <w:r>
              <w:rPr>
                <w:b/>
                <w:bCs/>
              </w:rPr>
              <w:t>Вопросы со сво</w:t>
              <w:softHyphen/>
              <w:t>бодным отве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987"/>
        <w:gridCol w:w="709"/>
        <w:gridCol w:w="3685"/>
        <w:gridCol w:w="3402"/>
        <w:gridCol w:w="2410"/>
        <w:gridCol w:w="1040"/>
        <w:gridCol w:w="960"/>
      </w:tblGrid>
      <w:tr>
        <w:trPr>
          <w:trHeight w:val="71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стания семян; •способы      распространения семя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ростом и раз</w:t>
              <w:softHyphen/>
              <w:t>витием растен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рисунка на     стр.     142-143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бщения     уча</w:t>
              <w:softHyphen/>
              <w:t>щихся, сделанные на  основе  собст</w:t>
              <w:softHyphen/>
              <w:t>венных   наблюде</w:t>
              <w:softHyphen/>
              <w:t>ний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</w:t>
              <w:softHyphen/>
              <w:t>тенные  знания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, ухода за ни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   №14,15 на стр. 145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 и  развитие жи</w:t>
              <w:softHyphen/>
              <w:t>вотны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ь  растений и животных: рост и развитие. Особенности развития живот</w:t>
              <w:softHyphen/>
              <w:t>ных организмов. Развитие за</w:t>
              <w:softHyphen/>
              <w:t>родыша (на примере ланцет</w:t>
              <w:softHyphen/>
              <w:t>ник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эмбриональное  развитие живот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жи</w:t>
              <w:softHyphen/>
              <w:t>вотных с разным типом по</w:t>
              <w:softHyphen/>
              <w:t>стэмбрионального развит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  №8      на стр. 151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111,112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этапы развития животных; •типы      постэмбрионального развития животны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№1,9    на стр. 151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 108,109,110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46-148 учеб</w:t>
              <w:softHyphen/>
              <w:t>ника,    «Какие   утвер</w:t>
              <w:softHyphen/>
              <w:t>ждения     верны»     на стр. 150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ущность эм</w:t>
              <w:softHyphen/>
              <w:t>брионального и постэмбрио</w:t>
              <w:softHyphen/>
              <w:t>нального развития животны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1,2,5,7,10          на стр. 151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 xml:space="preserve">Описание рисунка на    стр.     146-147 </w:t>
            </w:r>
            <w:r>
              <w:rPr>
                <w:sz w:val="22"/>
                <w:szCs w:val="22"/>
              </w:rPr>
              <w:t>учебника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ростом и раз</w:t>
              <w:softHyphen/>
              <w:t>витием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ыполнение     ла</w:t>
              <w:softHyphen/>
              <w:t>бораторной  рабо</w:t>
              <w:softHyphen/>
              <w:t xml:space="preserve">ты № 9 </w:t>
            </w:r>
            <w:r>
              <w:rPr>
                <w:sz w:val="22"/>
                <w:szCs w:val="22"/>
              </w:rPr>
              <w:t xml:space="preserve">«Прямое и непрямое развитие насекомых»  </w:t>
            </w:r>
            <w:r>
              <w:rPr>
                <w:b/>
                <w:bCs/>
                <w:sz w:val="22"/>
                <w:szCs w:val="22"/>
              </w:rPr>
              <w:t>и  вы</w:t>
              <w:softHyphen/>
              <w:t xml:space="preserve">воды </w:t>
            </w:r>
            <w:r>
              <w:rPr>
                <w:sz w:val="22"/>
                <w:szCs w:val="22"/>
              </w:rPr>
              <w:t>к ней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</w:t>
              <w:softHyphen/>
              <w:t>тенные  знания 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домашних животных, ухода за ни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со  сво</w:t>
              <w:softHyphen/>
              <w:t>бодным ответо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567" w:footer="0" w:bottom="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2859"/>
        <w:gridCol w:w="851"/>
        <w:gridCol w:w="3544"/>
        <w:gridCol w:w="141"/>
        <w:gridCol w:w="3365"/>
        <w:gridCol w:w="37"/>
        <w:gridCol w:w="2410"/>
        <w:gridCol w:w="1040"/>
        <w:gridCol w:w="960"/>
      </w:tblGrid>
      <w:tr>
        <w:trPr>
          <w:trHeight w:val="261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ОРГАНИЗМ И СРЕДА (2 часа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 СРЕДА ОБИТАНИЯ ОРГАНИЗМОВ. ФАКТОРЫ СРЕДЫ (1 час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2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а обитания орга</w:t>
              <w:softHyphen/>
              <w:t>низмов. Факторы сре</w:t>
              <w:softHyphen/>
              <w:t>ды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  факторы,    их влияние на живые организмы. Влияние   факторов   неживой природы   (температура,   свет, влажность) на живые организ</w:t>
              <w:softHyphen/>
              <w:t>мы. Факторы живой природы, взаимосвязь   живых   организ</w:t>
              <w:softHyphen/>
              <w:t>мов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 по</w:t>
              <w:softHyphen/>
              <w:t xml:space="preserve">нятиям    </w:t>
            </w:r>
            <w:r>
              <w:rPr>
                <w:i/>
                <w:iCs/>
                <w:sz w:val="22"/>
                <w:szCs w:val="22"/>
              </w:rPr>
              <w:t>среда    обитания, экология,          экологические факторы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прос   №1       на стр.163 </w:t>
            </w:r>
            <w:r>
              <w:rPr>
                <w:sz w:val="22"/>
                <w:szCs w:val="22"/>
              </w:rPr>
              <w:t xml:space="preserve">учебника. </w:t>
            </w:r>
            <w:r>
              <w:rPr>
                <w:b/>
                <w:bCs/>
                <w:sz w:val="22"/>
                <w:szCs w:val="22"/>
              </w:rPr>
              <w:t>Рабочая   тетрадь, №113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иды   экологических  факто</w:t>
              <w:softHyphen/>
              <w:t>р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типы   взаимоотношений  ор</w:t>
              <w:softHyphen/>
              <w:t>ганизм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   №2,7,8,10 на стр. 163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по рисун</w:t>
              <w:softHyphen/>
              <w:t>ку на стр. 162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56-161 учеб</w:t>
              <w:softHyphen/>
              <w:t>ника, «Подумайте» на стр.   162,   «Какие   ут</w:t>
              <w:softHyphen/>
              <w:t>верждения верны» на стр.16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водить пример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факторов неживой природы, их влияния  на живые орга</w:t>
              <w:softHyphen/>
              <w:t>низм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заимосвязей   живых   орга</w:t>
              <w:softHyphen/>
              <w:t>низм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приспособлений  организмов к    действию    экологических фактор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3,4,5,6, 12,11   на  стр.   163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рисунка на     стр.     160-161 </w:t>
            </w:r>
            <w:r>
              <w:rPr>
                <w:sz w:val="22"/>
                <w:szCs w:val="22"/>
              </w:rPr>
              <w:t>учебни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№114,115,116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       приобре</w:t>
              <w:softHyphen/>
              <w:t>тенные  знания  и  ум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ращивания культурных растений и домашних живот</w:t>
              <w:softHyphen/>
              <w:t>ных, ухода за ни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  со  сво</w:t>
              <w:softHyphen/>
              <w:t>бодным ответо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 ПРИРОДНЫЕ СООБЩЕСТВА (1 час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Природные </w:t>
            </w:r>
            <w:r>
              <w:rPr>
                <w:sz w:val="22"/>
                <w:szCs w:val="22"/>
              </w:rPr>
              <w:t>сообщест</w:t>
              <w:softHyphen/>
              <w:t>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ы. Структура экоси</w:t>
              <w:softHyphen/>
              <w:t>стемы. Пищевые связи в эко</w:t>
              <w:softHyphen/>
              <w:t>системе. Цепи питания.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вать    определение    по</w:t>
              <w:softHyphen/>
              <w:t xml:space="preserve">нятиям </w:t>
            </w:r>
            <w:r>
              <w:rPr>
                <w:i/>
                <w:iCs/>
                <w:sz w:val="22"/>
                <w:szCs w:val="22"/>
              </w:rPr>
              <w:t>природное сообще</w:t>
              <w:softHyphen/>
              <w:t>ство, экосистема, цепи пи</w:t>
              <w:softHyphen/>
              <w:t>тания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1,3,10 на стр. 171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4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три группы орга</w:t>
              <w:softHyphen/>
              <w:t>низмов в экосистеме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опросы №6,7,8,9 на стр. 171 </w:t>
            </w:r>
            <w:r>
              <w:rPr>
                <w:sz w:val="22"/>
                <w:szCs w:val="22"/>
              </w:rPr>
              <w:t>учебни</w:t>
              <w:softHyphen/>
              <w:t>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  тетрадь, №117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: стр. 163-166 уче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водить примеры: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рисун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5750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892"/>
        <w:gridCol w:w="851"/>
        <w:gridCol w:w="3544"/>
        <w:gridCol w:w="3462"/>
        <w:gridCol w:w="2491"/>
        <w:gridCol w:w="920"/>
        <w:gridCol w:w="1080"/>
      </w:tblGrid>
      <w:tr>
        <w:trPr>
          <w:trHeight w:val="28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ка, «Подумайте» на стр.              </w:t>
            </w:r>
          </w:p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17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•</w:t>
            </w:r>
            <w:r>
              <w:rPr/>
              <w:t>природных сообществ;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на стр. 167 </w:t>
            </w:r>
            <w:r>
              <w:rPr/>
              <w:t>учебника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•</w:t>
            </w:r>
            <w:r>
              <w:rPr/>
              <w:t>продуцентов,    консументов,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Задание по рисун-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едуцентов.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ку  на  стр.   170  и 171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>взаимосвязь организмов и окружающей среды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Вопросы №2,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на стр. 171 </w:t>
            </w:r>
            <w:r>
              <w:rPr/>
              <w:t xml:space="preserve">учебника. </w:t>
            </w:r>
            <w:r>
              <w:rPr>
                <w:b/>
                <w:bCs/>
              </w:rPr>
              <w:t xml:space="preserve">Рабочая   тетрадь, №118 или 119. Описание рисунка на     стр.     166-167 </w:t>
            </w:r>
            <w:r>
              <w:rPr/>
              <w:t>учебник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Проводить     </w:t>
            </w:r>
            <w:r>
              <w:rPr/>
              <w:t>самостоятельный   поиск   информации   (в учебнике,  в других источниках) о состоянии природных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Вопросы  со  свободным ответом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ообществ.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Анализировать    и   оценивать: </w:t>
            </w:r>
            <w:r>
              <w:rPr/>
              <w:t>«последствия деятельности  человека  в  экосистема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•</w:t>
            </w:r>
            <w:r>
              <w:rPr/>
              <w:t>влияние    собственных    поступков на живые организ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и экосистемы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Вопросы  со  свободным ответом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276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14:00Z</dcterms:created>
  <dc:creator>Ильяс</dc:creator>
  <dc:description/>
  <dc:language>en-US</dc:language>
  <cp:lastModifiedBy>Комп</cp:lastModifiedBy>
  <cp:lastPrinted>2011-09-19T20:29:00Z</cp:lastPrinted>
  <dcterms:modified xsi:type="dcterms:W3CDTF">2011-09-19T16:30:00Z</dcterms:modified>
  <cp:revision>3</cp:revision>
  <dc:subject/>
  <dc:title>ТЕМАТИЧЕСКОЕ ПЛАНИРОВАНИЕ</dc:title>
</cp:coreProperties>
</file>