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ТЕСТ ПО ИСТОРИИ РОССИИ  9 класс    нач.20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Либеральное движение России в начале 20 века представля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А) Социал-демократ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Б) Кадет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В) Анархист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Г) Социалисты-революционер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При заключении соглашения 1907 года России с Англией страны договорились о разделе сфер влия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в Кита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в Афганиста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 Персии ( Иране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в Инди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В 1907-1913 годах Россия была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аристократической республико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граниченной монархие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самодержавным государством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государством народовласт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Партия октябристов- « Союз 17 октября»-в 1905 году выдвинула треб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демократической республики с широкой автономией областей и общин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ликвидации самодержав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установления республики с однопалатным парламентом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учреждения Государственной дум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 Укажите дату русско-японской войны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1903-1905 гг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1904-1905 гг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1905-1906 гг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1906-1907 гг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В начале 20 века Россия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вошла в Тройственный союз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ступила в Антант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создала военно-политический блок с СШ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не вступила ни в один из блок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Укажите событие, не связанное с 1905 годом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Манифест 17 октябр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начало первой российской революци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начало русско-японской войн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конец русско-японской войн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С чем связаны даты 1907-1912 гг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с первой российской революцие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с русско-японской войно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с работой 3 Государственной дум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с пребыванием П.А.Столыпина на посту премьер-министр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С чем связаны даты 17 октября 1905 г, 3 июня 1907 г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с переменами в государственном устройств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с военными событиям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с народными выступлениям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с достижениями в области культур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Выступление  за границей русских артистов оперы и балета, организованные С.П.Дягилевым, назывались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« Мир искус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« Могучая кучка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«Русские сезоны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«Товарищество передвижных выставок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Стремление России стать хозяйкой черноморских проливов и Константинополя стало причиной 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начала Русско-японской войн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созыва международной конференции в Гааг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ступления России в Тройственный союз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вступления России в 1 мировую войн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Что было результатом Февральской революции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введение в стране гражданских прав и свобод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ыход России из войн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установление ограниченной монархи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национализация помещичьих земел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Когда произошли события, описанные  в отрывке из документ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 В эти решительные дни в жизни России… в согласии с Государственною думою, признали Мы за благо отречься от Престола Государства Российского и сложить с Себя Верховную Вла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2.  9 января 1905 г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3. 1 августа 1914 г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4.  23 февраля 1917 г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5.  2 марта 1917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Кто возглавил Временное правительство 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Г.Е.Льв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П.Н.Милюк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Г.В.Плехан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М.Родзянко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Представители какой партии возглавили Петроградский Совет в феврале 1917 года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большев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меньшев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октябрист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кадет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Влияние какой партии значительно выросло после Февральской революции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эсер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ктябрист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« Союза Михаила Архангела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«Народной воли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Какое событие произошло позднее других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отречение Николая 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Создание Временного правитель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ыступление генерала Корни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апрельский кризис Временного правитель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Какое название получил контрреволюционный мятеж в августе 1917 года с целью установления в стране военной диктатуры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корниловщи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столыпинщи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двоевласт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брусиловский проры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С какими лозунгами выступили либеральные партии в годы 1 мировой войны 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« Всё для фронта, всё для победы!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« Ни побед, ни поражений!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» Долой войну!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« Превратим империалистическую войну в войну гражданскую!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Что свидетельствует о переводе российской экономики в годы 1 мировой войны на военные рельсы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создание Особого совещания по оборо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разрешение свободной торговл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развитие частного предприниматель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появление акционерных общест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Вступление России в Первую мировую войну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19 июля 1914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9 ноября 1906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1 марта 1917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2 марта 1917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Какая партия стала правящей после Февральской революции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эсер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кадет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большев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черносотенце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К чему привёл июльский кризис Временного правительства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к свержению Временного правитель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к установлению двоевласт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к приходу к власти большевиков и эсер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к ужесточению политики Временного правитель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 Что было причиной Октябрьской революции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убийство Г.Распути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ухудшение военного и экономического положения в стра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создание коалиционного правитель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разгон 2 Государственной дум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. Какое решение было принято на 2 съезде Советов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о расстреле царской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 создании большевистского правитель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о начале вооружённого восст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 Какое событие произошло раньше других 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Создание Временного правитель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Убийство Г.Распути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Принятие Декрета о мире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Мятеж генерала Корни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7. На 2 съезде Советов 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была провозглашена советская власт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участвовали все политические парти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се партии одобрили восст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) Россия была провозглашена республикой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. В марте-июле 1917 года Временное правительство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ввело 8-часовой рабочий ден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вело демократические свобод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ередало крестьянам землю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провозгласило Россию республико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. Два члена ЦК , не поддержавшие решение В.И.Ленина о взятии власти путём вооружённого восста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Л.Б.Каменев и Г.Е.Зиновье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А.Ф.Керенский и Л.Д.Троцки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Л.Г.Корнилов и А.М.Самсон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.Холостой залп с этого крейсера послужил началом к штурму Зимнего дворца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« Князь Потёмкин-Таврический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« Варяг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«Аврора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« Очаков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20:00Z</dcterms:created>
  <dc:creator>Admin</dc:creator>
  <dc:description/>
  <cp:keywords/>
  <dc:language>en-US</dc:language>
  <cp:lastModifiedBy>Admin</cp:lastModifiedBy>
  <dcterms:modified xsi:type="dcterms:W3CDTF">2012-12-05T10:25:00Z</dcterms:modified>
  <cp:revision>3</cp:revision>
  <dc:subject/>
  <dc:title/>
</cp:coreProperties>
</file>