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Zag1"/>
        <w:rPr>
          <w:lang w:val="ru-RU"/>
        </w:rPr>
      </w:pPr>
      <w:r>
        <w:rPr>
          <w:sz w:val="54"/>
          <w:szCs w:val="54"/>
          <w:lang w:val="ru-RU"/>
        </w:rPr>
        <w:t>Эллада и эллины в</w:t>
      </w:r>
      <w:r>
        <w:rPr>
          <w:sz w:val="54"/>
          <w:szCs w:val="54"/>
        </w:rPr>
        <w:t> </w:t>
      </w:r>
      <w:r>
        <w:rPr>
          <w:sz w:val="54"/>
          <w:szCs w:val="54"/>
          <w:lang w:val="ru-RU"/>
        </w:rPr>
        <w:t>вопросах и ответах</w:t>
      </w:r>
    </w:p>
    <w:p>
      <w:pPr>
        <w:pStyle w:val="ZagPod"/>
        <w:rPr>
          <w:lang w:val="ru-RU"/>
        </w:rPr>
      </w:pPr>
      <w:r>
        <w:rPr>
          <w:lang w:val="ru-RU"/>
        </w:rPr>
      </w:r>
    </w:p>
    <w:p>
      <w:pPr>
        <w:pStyle w:val="ZagPod"/>
        <w:rPr>
          <w:lang w:val="ru-RU"/>
        </w:rPr>
      </w:pPr>
      <w:r>
        <w:rPr>
          <w:lang w:val="ru-RU"/>
        </w:rPr>
        <w:t>Викторина для 5 класса</w:t>
      </w:r>
    </w:p>
    <w:p>
      <w:pPr>
        <w:pStyle w:val="ZagPod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Где географически располагается современная Греция: в Европе, Азии, Северной Африке?  </w:t>
      </w:r>
      <w:r>
        <w:rPr>
          <w:i/>
          <w:iCs/>
          <w:sz w:val="28"/>
          <w:szCs w:val="28"/>
        </w:rPr>
        <w:t>В Европе.</w:t>
      </w:r>
      <w:r>
        <w:rPr>
          <w:i/>
          <w:iCs/>
          <w:spacing w:val="8"/>
          <w:position w:val="4"/>
          <w:sz w:val="28"/>
          <w:szCs w:val="28"/>
        </w:rPr>
        <w:t xml:space="preserve"> 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ово государственное устройство Греции? </w:t>
      </w:r>
      <w:r>
        <w:rPr>
          <w:i/>
          <w:iCs/>
          <w:sz w:val="28"/>
          <w:szCs w:val="28"/>
        </w:rPr>
        <w:t>Парламентская республика с 1974 г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ую религию исповедуют греки? </w:t>
      </w:r>
      <w:r>
        <w:rPr>
          <w:i/>
          <w:iCs/>
          <w:sz w:val="28"/>
          <w:szCs w:val="28"/>
        </w:rPr>
        <w:t>Право</w:t>
        <w:softHyphen/>
        <w:t>славие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Древнее название Греции и греков? </w:t>
      </w:r>
      <w:r>
        <w:rPr>
          <w:i/>
          <w:iCs/>
          <w:sz w:val="28"/>
          <w:szCs w:val="28"/>
        </w:rPr>
        <w:t>Эллада и эллины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то был учителем Александра Македонского? </w:t>
      </w:r>
      <w:r>
        <w:rPr>
          <w:i/>
          <w:iCs/>
          <w:sz w:val="28"/>
          <w:szCs w:val="28"/>
        </w:rPr>
        <w:t>По просьбе отца Александра, македонского царя Филиппа, учителем Александра стал Аристотель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Участвовали ли греки в походах Александра Македонского на Персию? </w:t>
      </w:r>
      <w:r>
        <w:rPr>
          <w:i/>
          <w:iCs/>
          <w:sz w:val="28"/>
          <w:szCs w:val="28"/>
        </w:rPr>
        <w:t>Да, участвовали, кроме спартанцев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 называли полководцев Александра Македонского, унаследовавших после его смерти в 323 г. до н. э. его державу? </w:t>
      </w:r>
      <w:r>
        <w:rPr>
          <w:i/>
          <w:iCs/>
          <w:sz w:val="28"/>
          <w:szCs w:val="28"/>
        </w:rPr>
        <w:t>Диадохи, то есть преемники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Напомните, как называли пехотинцев Эллады? </w:t>
      </w:r>
      <w:r>
        <w:rPr>
          <w:i/>
          <w:iCs/>
          <w:sz w:val="28"/>
          <w:szCs w:val="28"/>
        </w:rPr>
        <w:t>Пелгасты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 называлось копьё тяжёлой пехоты? </w:t>
      </w:r>
      <w:r>
        <w:rPr>
          <w:i/>
          <w:iCs/>
          <w:sz w:val="28"/>
          <w:szCs w:val="28"/>
        </w:rPr>
        <w:t>Сариса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ое метательное орудие использовали в Элладе во время войн? </w:t>
      </w:r>
      <w:r>
        <w:rPr>
          <w:i/>
          <w:iCs/>
          <w:sz w:val="28"/>
          <w:szCs w:val="28"/>
        </w:rPr>
        <w:t>Баллиста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Военная должность в Элладе? </w:t>
      </w:r>
      <w:r>
        <w:rPr>
          <w:i/>
          <w:iCs/>
          <w:sz w:val="28"/>
          <w:szCs w:val="28"/>
        </w:rPr>
        <w:t>Стратег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 называли эллины обитаемую землю? </w:t>
      </w:r>
      <w:r>
        <w:rPr>
          <w:i/>
          <w:iCs/>
          <w:sz w:val="28"/>
          <w:szCs w:val="28"/>
        </w:rPr>
        <w:t>Ойкумена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Денежные единицы Эллады? </w:t>
      </w:r>
      <w:r>
        <w:rPr>
          <w:i/>
          <w:iCs/>
          <w:sz w:val="28"/>
          <w:szCs w:val="28"/>
        </w:rPr>
        <w:t>Мина, драхма, талант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Знаки для записи партий музыкальных инструментов и тайнописи в Древней Греции? </w:t>
      </w:r>
      <w:r>
        <w:rPr>
          <w:i/>
          <w:iCs/>
          <w:sz w:val="28"/>
          <w:szCs w:val="28"/>
        </w:rPr>
        <w:t>Ноты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 называли связанные пластинки для записи документов? </w:t>
      </w:r>
      <w:r>
        <w:rPr>
          <w:i/>
          <w:iCs/>
          <w:sz w:val="28"/>
          <w:szCs w:val="28"/>
        </w:rPr>
        <w:t>Диплом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Где жили древние эллины? </w:t>
      </w:r>
      <w:r>
        <w:rPr>
          <w:i/>
          <w:iCs/>
          <w:sz w:val="28"/>
          <w:szCs w:val="28"/>
        </w:rPr>
        <w:t>В VII в. до н.э. территория Эллады включала в себя юг Балкан, побережье современной Турции и острова Эгейского моря. В V–IV вв. до н.э. греческий мир состоял из множества городов-государств и их колоний, разбросанных по берегам Чёрного, Азовского и Средиземного морей. На новых землях греки сохраняли свой образ жизни, распространяли свою культуру и язык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Чем славились эллины? </w:t>
      </w:r>
      <w:r>
        <w:rPr>
          <w:i/>
          <w:iCs/>
          <w:sz w:val="28"/>
          <w:szCs w:val="28"/>
        </w:rPr>
        <w:t>Эллины были талантливыми людьми. Они строили храмы и театры, были выдающимися мыслителями, художниками и атлетами. Они создали мощную армию и сильный флот, систему управления, при которой все свободные граждане имели право голоса в решении важных вопросов города-государства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Была ли Эллада единым государством, каково было его устройство? </w:t>
      </w:r>
      <w:r>
        <w:rPr>
          <w:i/>
          <w:iCs/>
          <w:sz w:val="28"/>
          <w:szCs w:val="28"/>
        </w:rPr>
        <w:t xml:space="preserve">Эллада состояла из нескольких городов-государств — полисов. В каждом из них действовали свои законы, случалось, что они воевали друг с другом. Каждое государство состояло из города и окружавших его сельских поселений. В полисах, расположенных у моря, был свой порт. Самым крупным полисом были Афины. 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ие права были у граждан полиса? </w:t>
      </w:r>
      <w:r>
        <w:rPr>
          <w:i/>
          <w:iCs/>
          <w:sz w:val="28"/>
          <w:szCs w:val="28"/>
        </w:rPr>
        <w:t xml:space="preserve">В Афинах гражданином считался любой рождённый свободным мужчина, у которого оба родителя были гражданами Афин. Полноправными гражданами становились с 18 лет, они имели право избирать правительство и голосовать «за» и «против» новых законов, а также высказывать своё мнение в народном собрании. Граждане собирались на агоре и голосовали поднятием руки. Не считались гражданами женщины, рабы и метеки (чужеземцы и вольноотпущенники). 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Что из себя представляли водяные часы, которыми эллины отмеряли время? </w:t>
      </w:r>
      <w:r>
        <w:rPr>
          <w:i/>
          <w:iCs/>
          <w:sz w:val="28"/>
          <w:szCs w:val="28"/>
        </w:rPr>
        <w:t>Время доклада ораторов в народном собрании отмеряли водяные часы (клепсидра), которые представляли собой цилиндрический сосуд с истекающей струёй воды. Когда из верхнего сосуда стекала последняя капля, оратор должен был закончить свою речь. Так ораторов приучали к лаконичности и разговору по существу. Клепсидры были в употреблении до конца XVII в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У какого полиса была самая сильная армия, как она воевала? </w:t>
      </w:r>
      <w:r>
        <w:rPr>
          <w:i/>
          <w:iCs/>
          <w:sz w:val="28"/>
          <w:szCs w:val="28"/>
        </w:rPr>
        <w:t>У Спарты, где воинами были храбрые, сильные, хорошо обученные военному делу мужчины. Воевали они тесно сомкнутыми рядами — фалангами. Их щиты смыкались внахлёст, образуя крепкую защитную стену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Почему корабли эллинов — триремы — имели длинные и острые носы? </w:t>
      </w:r>
      <w:r>
        <w:rPr>
          <w:i/>
          <w:iCs/>
          <w:sz w:val="28"/>
          <w:szCs w:val="28"/>
        </w:rPr>
        <w:t xml:space="preserve">Основным орудием военного корабля эллинов был таран — </w:t>
        <w:softHyphen/>
        <w:t xml:space="preserve">выступ носовой подводной части судна. Таран обивался медью. Гребцы старались направить корабль на полной скорости к борту неприятельского судна, чтобы пробить в нём дыру. 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ой транспорт предпочитали эллины? </w:t>
      </w:r>
      <w:r>
        <w:rPr>
          <w:i/>
          <w:iCs/>
          <w:sz w:val="28"/>
          <w:szCs w:val="28"/>
        </w:rPr>
        <w:t>Лодку. Греция — страна тысячи островов. Плыть по воде на лодке было быстрее и проще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то такая Афина Паллада? Какой храм был ей посвящён? </w:t>
      </w:r>
      <w:r>
        <w:rPr>
          <w:i/>
          <w:iCs/>
          <w:sz w:val="28"/>
          <w:szCs w:val="28"/>
        </w:rPr>
        <w:t>Это богиня мудрости и войны. Её символ — мудрая птица сова. Афина — покровительница Афин. В честь неё на высоком холме над городом был построен величественный храм из белого мрамора — Парфенон. В нём стояла громадная статуя Афины, отделанная золотом и слоновой костью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 жили женщины и девушки Эллады? </w:t>
      </w:r>
      <w:r>
        <w:rPr>
          <w:i/>
          <w:iCs/>
          <w:sz w:val="28"/>
          <w:szCs w:val="28"/>
        </w:rPr>
        <w:t xml:space="preserve">Девушек выдавали замуж рано — в 13–14 лет. Мужчины женились много позже — в 30–40 лет. В день свадьбы юную невесту торжественно привозили в дом жениха на колеснице, которую сопровождала процессия музыкантов и факелоносцев. После свадьбы колесницу ломали — в знак того, что девушка уже никогда не вернётся к родителям. В каждом доме имелась женская половина, куда не пускали посторонних. Мать, как правило, обучала дочь тому, что умела сама: рукоделию, умению вести домашнее хозяйство и навыкам первой медицинской помощи, реже — </w:t>
        <w:softHyphen/>
        <w:t xml:space="preserve">пению, игре на музыкальных инструментах и грамотности. Лишь немногие женщины в Элладе умели читать и писать. 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pacing w:val="-2"/>
          <w:sz w:val="28"/>
          <w:szCs w:val="28"/>
        </w:rPr>
        <w:t xml:space="preserve">Чему и с каких пор учили мальчиков в гимнасиях? </w:t>
      </w:r>
      <w:r>
        <w:rPr>
          <w:i/>
          <w:iCs/>
          <w:spacing w:val="-2"/>
          <w:sz w:val="28"/>
          <w:szCs w:val="28"/>
        </w:rPr>
        <w:t>Мальчики до семи лет воспитывались в семье, позже ходили в школу, где их учили писать, считать, декламировать стихи и петь. Мальчики с 12 лет посещали палестру, или спортивную школу, где занимались гимнастикой, позже — гимнасий, где продолжали заниматься спортом, а также астрономией и риторикой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ую одежду носили в Элладе? </w:t>
      </w:r>
      <w:r>
        <w:rPr>
          <w:i/>
          <w:iCs/>
          <w:sz w:val="28"/>
          <w:szCs w:val="28"/>
        </w:rPr>
        <w:t xml:space="preserve">Эллины носили удобные и свободные одежды из тонкой шерсти или льна, нередко украшенные вышивкой. Назывались они — хитоны и гиматии. 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Что ели эллины на завтрак и ужин? </w:t>
        <w:softHyphen/>
        <w:br/>
      </w:r>
      <w:r>
        <w:rPr>
          <w:i/>
          <w:iCs/>
          <w:sz w:val="28"/>
          <w:szCs w:val="28"/>
        </w:rPr>
        <w:t>На завтрак эллины ели хлеб, кашу, яйца, рыбу, фрукты. Некоторые, кто богаче, пили вино, сильно разбавленное водой. Но чаще вино подавалось на ужин, а за завтраком пили молоко. Мясо ели нечасто, так как оно стоило дорого. Чаще в дело шла курица, её жарили, тушили, варили бульон. Особым лакомством считались овечий и козий сыр, а также маслины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Чем завершилось сражение между персами и греками у Марафонской бухты летом 490 г. до н.э.? </w:t>
      </w:r>
      <w:r>
        <w:rPr>
          <w:i/>
          <w:iCs/>
          <w:sz w:val="28"/>
          <w:szCs w:val="28"/>
        </w:rPr>
        <w:t xml:space="preserve">Победой греков во главе со стратегом Мильтиадом. Персы перестали считаться непобедимыми. 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акой памятник установлен на месте гибели 300 спартанцев во главе с царем Леонидом у Фермопильского ущелья в 480 г. до н.э.? </w:t>
      </w:r>
      <w:r>
        <w:rPr>
          <w:i/>
          <w:iCs/>
          <w:sz w:val="28"/>
          <w:szCs w:val="28"/>
        </w:rPr>
        <w:t>На месте Фермопильского боя стоит памятник со стихами: «О чужеземец, поведай спартанцам о нашей кончине: верны законам своим, мы здесь костьми полегли»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pacing w:val="-2"/>
          <w:sz w:val="28"/>
          <w:szCs w:val="28"/>
        </w:rPr>
        <w:t xml:space="preserve">Кто из скульпторов изваял на вершине Акрополя бронзовую статую Афины и Зевса Олимпийского? </w:t>
      </w:r>
      <w:r>
        <w:rPr>
          <w:i/>
          <w:iCs/>
          <w:spacing w:val="-2"/>
          <w:sz w:val="28"/>
          <w:szCs w:val="28"/>
        </w:rPr>
        <w:t>Знаменитый скульптор Фидий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Пользовались ли эллины счётными приборами? </w:t>
      </w:r>
      <w:r>
        <w:rPr>
          <w:i/>
          <w:iCs/>
          <w:sz w:val="28"/>
          <w:szCs w:val="28"/>
        </w:rPr>
        <w:t xml:space="preserve">Эллины производили расчёты с помощью зёрен, камешков и раковин, которые со временем стали выкладывать на специальной доске — абак (по-финикийски: «пыль», «песок»). 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Расскажите о системах греческой письменной нумерации. </w:t>
      </w:r>
      <w:r>
        <w:rPr>
          <w:i/>
          <w:iCs/>
          <w:sz w:val="28"/>
          <w:szCs w:val="28"/>
        </w:rPr>
        <w:t>В Элладе их было две: аттическая и ионийская, или алфавитная. Название обе получили по областям: Аттика на юго-востоке Средней Греции и Иония — часть побережья Малой Азии. В итоге стали пользоваться алфавитной системой как более удобной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>Знаменитый учёный Пифагор жил в Элладе в VI в. до н.э.: он любил задавать ученикам оригинальные задач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е текстовую задачу Пифагора.Рассказывают, что на вопрос, сколько учеников посещают его школу, Пифагор с улыбкой ответил: «Половина изучает математику, четверть — музыку, седьмая часть пребывает в молчании, кроме того, есть три женщины». Сколько же учеников посещало школу Пифагора? </w:t>
      </w:r>
      <w:r>
        <w:rPr>
          <w:i/>
          <w:iCs/>
          <w:sz w:val="28"/>
          <w:szCs w:val="28"/>
        </w:rPr>
        <w:t xml:space="preserve">28 учеников. </w:t>
      </w:r>
      <w:r>
        <w:rPr>
          <w:i/>
          <w:iCs/>
          <w:sz w:val="28"/>
          <w:szCs w:val="28"/>
          <w:lang w:val="en-US"/>
        </w:rPr>
        <w:br/>
      </w:r>
      <w:r>
        <w:rPr>
          <w:i/>
          <w:iCs/>
          <w:color w:val="616007"/>
          <w:sz w:val="28"/>
          <w:szCs w:val="28"/>
        </w:rPr>
        <w:t>1)</w:t>
      </w:r>
      <w:r>
        <w:rPr>
          <w:i/>
          <w:iCs/>
          <w:color w:val="543C04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/2+1/4+1/7=25/28;  </w:t>
        <w:br/>
      </w:r>
      <w:r>
        <w:rPr>
          <w:i/>
          <w:iCs/>
          <w:color w:val="616007"/>
          <w:sz w:val="28"/>
          <w:szCs w:val="28"/>
        </w:rPr>
        <w:t>2)</w:t>
      </w:r>
      <w:r>
        <w:rPr>
          <w:i/>
          <w:iCs/>
          <w:sz w:val="28"/>
          <w:szCs w:val="28"/>
        </w:rPr>
        <w:t xml:space="preserve"> 1–25/28=3/28;   </w:t>
        <w:br/>
      </w:r>
      <w:r>
        <w:rPr>
          <w:i/>
          <w:iCs/>
          <w:color w:val="616007"/>
          <w:sz w:val="28"/>
          <w:szCs w:val="28"/>
        </w:rPr>
        <w:t>3)</w:t>
      </w:r>
      <w:r>
        <w:rPr>
          <w:i/>
          <w:iCs/>
          <w:sz w:val="28"/>
          <w:szCs w:val="28"/>
        </w:rPr>
        <w:t xml:space="preserve"> 3:3/28=28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то изобрёл таблицу умножения? </w:t>
      </w:r>
      <w:r>
        <w:rPr>
          <w:i/>
          <w:iCs/>
          <w:sz w:val="28"/>
          <w:szCs w:val="28"/>
        </w:rPr>
        <w:t>Самая ранняя дошедшая до нас таблица умножения от 1×1 до 10×10 содержится в книге «Введение в арифметику» греческого математика Никомаха из Геразы (I в. н.э.). В Средние века она ошибочно получила название Пифагоровой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то, согласно легенде, изобрёл числа? </w:t>
      </w:r>
      <w:r>
        <w:rPr>
          <w:i/>
          <w:iCs/>
          <w:sz w:val="28"/>
          <w:szCs w:val="28"/>
        </w:rPr>
        <w:t>Прометей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то из учёных ввёл в математику отрицательное число? </w:t>
      </w:r>
      <w:r>
        <w:rPr>
          <w:i/>
          <w:iCs/>
          <w:sz w:val="28"/>
          <w:szCs w:val="28"/>
        </w:rPr>
        <w:t>Учёный Диофант Александрийский (III в. н.э.). При математических преобразованиях он пользовался правилом умножения отрицательных чисел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то из эллинов изобрёл дроби? </w:t>
      </w:r>
      <w:r>
        <w:rPr>
          <w:i/>
          <w:iCs/>
          <w:sz w:val="28"/>
          <w:szCs w:val="28"/>
        </w:rPr>
        <w:t>Пользоваться дробями начал знаменитый Архимед из Сиракуз (287–212 гг. до н.э.)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Правда ли, что актёрами в Элладе были только мужчины? Что из себя представляли театры? </w:t>
      </w:r>
      <w:r>
        <w:rPr>
          <w:sz w:val="28"/>
          <w:szCs w:val="28"/>
          <w:lang w:val="en-US"/>
        </w:rPr>
        <w:br/>
      </w:r>
      <w:r>
        <w:rPr>
          <w:i/>
          <w:iCs/>
          <w:sz w:val="28"/>
          <w:szCs w:val="28"/>
        </w:rPr>
        <w:t>В театре все роли, включая женские, исполняли мужчины в масках. Театры располагались под открытым небом и строились в форме чаши. Там помещалось до 20 тысяч зрителей. Спектакли продолжались иногда с утра до вечера, поэтому зрители брали с собой подушки, еду и вино — чтобы перекусить прямо на скамьях театра. За порядком в театре следили особые служители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то и из чего изготовил первую лиру? </w:t>
      </w:r>
      <w:r>
        <w:rPr>
          <w:i/>
          <w:iCs/>
          <w:sz w:val="28"/>
          <w:szCs w:val="28"/>
        </w:rPr>
        <w:t>По легенде, вестник олимпийских богов, покровитель пастухов и путников, бог торговли и прибыли — Гермес. Он из панциря черепахи впервые изготовил семиструнную лиру, и музыка его звучала так чарующе, что Аполлон дал ему коров в обмен на лиру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Правда ли, что атлеты на Олимпийских играх выступали полностью обнажёнными? </w:t>
      </w:r>
      <w:r>
        <w:rPr>
          <w:i/>
          <w:iCs/>
          <w:sz w:val="28"/>
          <w:szCs w:val="28"/>
        </w:rPr>
        <w:t>Участниками игр в Олимпии могли быть только мужчины. Игры посвящались Зевсу, царю богов, и проводились раз в 4 года. Участников бывало более 20 тыс. Состязания проводились по бегу, кулачном бою, борьбе и гонках на колесницах. Победителям вручали лавровые венки.</w:t>
      </w:r>
    </w:p>
    <w:p>
      <w:pPr>
        <w:pStyle w:val="1"/>
        <w:numPr>
          <w:ilvl w:val="0"/>
          <w:numId w:val="1"/>
        </w:numPr>
        <w:tabs>
          <w:tab w:val="left" w:pos="397" w:leader="none"/>
          <w:tab w:val="left" w:pos="454" w:leader="none"/>
          <w:tab w:val="left" w:pos="624" w:leader="none"/>
        </w:tabs>
        <w:spacing w:before="0" w:after="120"/>
        <w:rPr/>
      </w:pPr>
      <w:r>
        <w:rPr>
          <w:sz w:val="28"/>
          <w:szCs w:val="28"/>
        </w:rPr>
        <w:t xml:space="preserve">Кто унаследовал образ жизни эллинов? </w:t>
      </w:r>
      <w:r>
        <w:rPr>
          <w:i/>
          <w:iCs/>
          <w:sz w:val="28"/>
          <w:szCs w:val="28"/>
        </w:rPr>
        <w:t>Римляне, захватившие Элладу, уважали её культуру и многое переняли у них. Именно на основе греческой культуры возникла Византийская империя (324–1453) со столицей в Константинополе, где господствующим языком вновь стал греческ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BaskervilleITC">
    <w:altName w:val="Times New Roman"/>
    <w:charset w:val="00"/>
    <w:family w:val="roman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5">
    <w:name w:val="()"/>
    <w:basedOn w:val="NoParagraphStyle"/>
    <w:qFormat/>
    <w:pPr>
      <w:jc w:val="right"/>
    </w:pPr>
    <w:rPr>
      <w:rFonts w:ascii="NewBaskervilleITC;Times New Roman" w:hAnsi="NewBaskervilleITC;Times New Roman" w:cs="NewBaskervilleITC;Times New Roman"/>
      <w:smallCaps/>
      <w:spacing w:val="52"/>
      <w:sz w:val="26"/>
      <w:szCs w:val="26"/>
    </w:rPr>
  </w:style>
  <w:style w:type="paragraph" w:styleId="Zag1">
    <w:name w:val="Zag_1"/>
    <w:basedOn w:val="NoParagraphStyle"/>
    <w:qFormat/>
    <w:pPr>
      <w:spacing w:lineRule="atLeast" w:line="500"/>
    </w:pPr>
    <w:rPr>
      <w:rFonts w:ascii="NewBaskervilleITC;Times New Roman" w:hAnsi="NewBaskervilleITC;Times New Roman" w:cs="NewBaskervilleITC;Times New Roman"/>
      <w:b/>
      <w:bCs/>
      <w:color w:val="A62B32"/>
      <w:spacing w:val="-5"/>
      <w:sz w:val="46"/>
      <w:szCs w:val="46"/>
    </w:rPr>
  </w:style>
  <w:style w:type="paragraph" w:styleId="BasicParagraph">
    <w:name w:val="[Basic Paragraph]"/>
    <w:basedOn w:val="NoParagraphStyle"/>
    <w:qFormat/>
    <w:pPr/>
    <w:rPr/>
  </w:style>
  <w:style w:type="paragraph" w:styleId="ZagPod">
    <w:name w:val="Zag_Pod"/>
    <w:basedOn w:val="BasicParagraph"/>
    <w:qFormat/>
    <w:pPr>
      <w:spacing w:lineRule="atLeast" w:line="380"/>
    </w:pPr>
    <w:rPr>
      <w:rFonts w:ascii="Pragmatica;Arial" w:hAnsi="Pragmatica;Arial" w:cs="Pragmatica;Arial"/>
      <w:color w:val="A62B32"/>
      <w:sz w:val="34"/>
      <w:szCs w:val="34"/>
    </w:rPr>
  </w:style>
  <w:style w:type="paragraph" w:styleId="Text10">
    <w:name w:val="Text_10 ()"/>
    <w:basedOn w:val="NoParagraphStyle"/>
    <w:qFormat/>
    <w:pPr>
      <w:ind w:firstLine="283"/>
      <w:jc w:val="both"/>
    </w:pPr>
    <w:rPr>
      <w:rFonts w:ascii="NewBaskervilleITC;Times New Roman" w:hAnsi="NewBaskervilleITC;Times New Roman" w:cs="NewBaskervilleITC;Times New Roman"/>
      <w:sz w:val="20"/>
      <w:szCs w:val="20"/>
      <w:lang w:val="ru-RU"/>
    </w:rPr>
  </w:style>
  <w:style w:type="paragraph" w:styleId="1">
    <w:name w:val="()1"/>
    <w:basedOn w:val="Text10"/>
    <w:qFormat/>
    <w:pPr>
      <w:tabs>
        <w:tab w:val="clear" w:pos="708"/>
        <w:tab w:val="left" w:pos="624" w:leader="none"/>
      </w:tabs>
      <w:ind w:left="283" w:hanging="0"/>
      <w:jc w:val="left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42:00Z</dcterms:created>
  <dc:creator>Наталья Чернявская</dc:creator>
  <dc:description/>
  <cp:keywords/>
  <dc:language>en-US</dc:language>
  <cp:lastModifiedBy>Гульзия</cp:lastModifiedBy>
  <dcterms:modified xsi:type="dcterms:W3CDTF">2012-12-10T07:23:00Z</dcterms:modified>
  <cp:revision>4</cp:revision>
  <dc:subject/>
  <dc:title/>
</cp:coreProperties>
</file>