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НИСТЕРСТВО  ОБРАЗОВАНИЯ   РЯЗАН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5664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2</w:t>
      </w:r>
    </w:p>
    <w:p>
      <w:pPr>
        <w:pStyle w:val="Normal"/>
        <w:ind w:left="6372" w:firstLine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министерства  образования</w:t>
      </w:r>
    </w:p>
    <w:p>
      <w:pPr>
        <w:pStyle w:val="Normal"/>
        <w:ind w:left="5664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язанской области</w:t>
      </w:r>
    </w:p>
    <w:p>
      <w:pPr>
        <w:pStyle w:val="Normal"/>
        <w:ind w:left="5664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1.11.2011 г.  №1681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тический отчет о результатах деятельности</w:t>
      </w:r>
    </w:p>
    <w:p>
      <w:pPr>
        <w:pStyle w:val="Heading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ФИО аттестуемого, наименование образовательного учреждения, должно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и присвоении квалификационной категории (первой или высшей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по должности «воспитатель»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Примечание</w:t>
      </w:r>
      <w:r>
        <w:rPr>
          <w:rFonts w:cs="Times New Roman" w:ascii="Times New Roman" w:hAnsi="Times New Roman"/>
          <w:i/>
          <w:szCs w:val="24"/>
        </w:rPr>
        <w:t>: результаты деятельности представляются аттестуемым за межаттестационный период (за последние четыре год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Общие данные об аттестуемом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ние 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ж педагогической работы 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ж работы в данном учреждении 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ж работы в данной должности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личие квалификационной категории по данной должности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2. Основные цели и задачи педагогической деятельности </w:t>
      </w:r>
      <w:r>
        <w:rPr>
          <w:rFonts w:cs="Times New Roman" w:ascii="Times New Roman" w:hAnsi="Times New Roman"/>
          <w:szCs w:val="24"/>
        </w:rPr>
        <w:t>(в соответствии с должностными обязанностями, с учетом условий педагогической деятельности)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3. Степень решения педагогических целей и задач. Анализ результатов педагогической деятельности: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1.1. Укажите в таблице, как соотносятся цели, которые администрация ставила перед Вами в межаттестационный период, с целями и задачами (направлениями) деятельности воспитател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935"/>
        <w:gridCol w:w="2980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Цели, которые администрация ставила перед воспитателе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 воспитате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(направления)  воспитателя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1.2. Укажите относительно каждой задачи (направления) деятельности  воспитателя ОУ виды работ, посредством которых реализовывалась каждая задача, и полученные результа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11"/>
        <w:gridCol w:w="3069"/>
      </w:tblGrid>
      <w:tr>
        <w:trPr>
          <w:trHeight w:val="6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и (направления) деятельности воспитателя О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иды работ, посредством которых реализовывалась каждая  задач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зультаты, достигнутые при решении данной задач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. Изучение возрастных и психологических особенностей, интересов и потребностей обучающихся, воспитанников, дете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Создание условий для реализации интересов и потребностей обучающихся в различных видах творческой деятельно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оздание  благоприятной микросреды и морально-психологического климата для каждого обучающегося, воспитанни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 Создание условий для развития общения обучающихся, воспитанников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Оказание помощи  обучающимся, воспитанникам в учебной деятельности, содействие обеспечению уровня их подготовки, соответствующего требованиям федерального государственного образовательного стандарта, федеральным государственным образовательным требованиям, получению дополнительного образования обучающимися, воспитанниками через систему кружков, клубов, секций, объединений, организуемых в учреждениях, по месту жительств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. Организация мониторинга за здоровьем, развитием и воспитанием обучающихся, воспитанников, в том числе с помощью электронных фор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Организация коррекционно-развивающей работы (с группой или отдельными учащимися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1.3. Какие задачи (направления) явились приоритетными в деятельности воспитателя ОУ в межаттестационный период. Дайте обоснование, почему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1.4. Проанализируйте, какие виды работ были ведущими при решении каждой задачи (направления) деятельности воспитателя О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1.5. Проанализируйте и  опишите наиболее существенные результаты  при выполнении всех видов работ по приоритетным задачам (направлениям) деятельности воспитателя ОУ.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 Недостатки в организации работы, их причины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szCs w:val="24"/>
        </w:rPr>
        <w:t>4. Использование современных образовательных технологий в педагогическ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Примечание. </w:t>
      </w:r>
      <w:r>
        <w:rPr/>
        <w:t xml:space="preserve"> Отметить знаком « ++» использование технологии в полном объеме, знаком «+» - использование элементов технологи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521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технологи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пользование (да)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ющее обучени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я компетентностного подход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ноуровневое обучени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фференцированное обучени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ия решения изобретательных задач (ТРИЗ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 деятельност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ова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ульное и блочно-модульное обучени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ивное обучени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ьесберегающие  технологи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инновационной оценки «Портфолио»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-коммуникационны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(перечислить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4.1.Дополнительная аналитическая информация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эффективность использования современных педагогических технологий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Аналитическая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я о воспитательных результатах.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Cs w:val="24"/>
        </w:rPr>
        <w:t>Количество обучающихся, вовле</w:t>
        <w:softHyphen/>
      </w:r>
      <w:r>
        <w:rPr>
          <w:rFonts w:cs="Times New Roman" w:ascii="Times New Roman" w:hAnsi="Times New Roman"/>
          <w:color w:val="000000"/>
          <w:spacing w:val="2"/>
          <w:szCs w:val="24"/>
        </w:rPr>
        <w:t>ченных в мероприятия воспитатель</w:t>
        <w:softHyphen/>
      </w:r>
      <w:r>
        <w:rPr>
          <w:rFonts w:cs="Times New Roman" w:ascii="Times New Roman" w:hAnsi="Times New Roman"/>
          <w:color w:val="000000"/>
          <w:spacing w:val="5"/>
          <w:szCs w:val="24"/>
        </w:rPr>
        <w:t>ного характера/численность обуча</w:t>
        <w:softHyphen/>
      </w:r>
      <w:r>
        <w:rPr>
          <w:rFonts w:cs="Times New Roman" w:ascii="Times New Roman" w:hAnsi="Times New Roman"/>
          <w:color w:val="000000"/>
          <w:spacing w:val="3"/>
          <w:szCs w:val="24"/>
        </w:rPr>
        <w:t>ющихся</w:t>
      </w:r>
      <w:r>
        <w:rPr>
          <w:rFonts w:cs="Times New Roman" w:ascii="Times New Roman" w:hAnsi="Times New Roman"/>
          <w:szCs w:val="24"/>
        </w:rPr>
        <w:t>. Положительная динамик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явлений личностных качеств воспитанников, количество социальных инициатив со стороны обучающихся; нравственные ценности, преобладающие в детском коллективе, поведение учащихся в ОУ и вне его.  Наиболее эффективные средства и методы достижения воспитательных результатов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6. Методы  психолого-педагогической диагностики, используемые воспитателе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196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методики, автор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какой целью, где и когда  применяетс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Удовлетворенность детей и родителей деятельностью педагога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7.1. </w:t>
      </w:r>
      <w:r>
        <w:rPr>
          <w:rFonts w:cs="Times New Roman" w:ascii="Times New Roman" w:hAnsi="Times New Roman"/>
          <w:szCs w:val="24"/>
        </w:rPr>
        <w:t>Результаты опросов, анкетирования.</w:t>
      </w: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Количество положительных голо</w:t>
        <w:softHyphen/>
      </w:r>
      <w:r>
        <w:rPr>
          <w:rFonts w:cs="Times New Roman" w:ascii="Times New Roman" w:hAnsi="Times New Roman"/>
          <w:color w:val="000000"/>
          <w:spacing w:val="-3"/>
          <w:szCs w:val="24"/>
        </w:rPr>
        <w:t xml:space="preserve">сов/ количество опрошенных. </w:t>
      </w:r>
      <w:r>
        <w:rPr>
          <w:rFonts w:cs="Times New Roman" w:ascii="Times New Roman" w:hAnsi="Times New Roman"/>
          <w:szCs w:val="24"/>
        </w:rPr>
        <w:t>Наличие рекламаций со стороны детей и родителей,  наличие благодарностей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Сохранение здоровья воспитанник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блюдение техники безопасности и санитарно-гигиенических норм при организации работы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использование педагогом в своей деятельности  современных здоровьесберегающих технологий (целесообразность, результативность применения, </w:t>
      </w:r>
      <w:r>
        <w:rPr>
          <w:rFonts w:cs="Times New Roman" w:ascii="Times New Roman" w:hAnsi="Times New Roman"/>
          <w:color w:val="000000"/>
          <w:spacing w:val="-6"/>
          <w:szCs w:val="24"/>
        </w:rPr>
        <w:t>высокий коэффициент сохранения здоровья обучающихся</w:t>
      </w:r>
      <w:r>
        <w:rPr>
          <w:rFonts w:cs="Times New Roman" w:ascii="Times New Roman" w:hAnsi="Times New Roman"/>
          <w:szCs w:val="24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организация и проведение мероприятий, способствующих сохранению и восстановлению психического и физического здоровья обучающихся (праздники здоровья, спартакиады, дни здоровья, туристические</w:t>
      </w:r>
      <w:r>
        <w:rPr>
          <w:rFonts w:cs="Times New Roman" w:ascii="Times New Roman" w:hAnsi="Times New Roman"/>
          <w:color w:val="000000"/>
          <w:spacing w:val="-7"/>
          <w:szCs w:val="24"/>
        </w:rPr>
        <w:t xml:space="preserve"> походы, военно-полевые сборы и т.п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7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Профессиональный рост педагог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9.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хождение курсов повышения квалификации (не менее 72 часов)</w:t>
      </w:r>
      <w:r>
        <w:rPr>
          <w:rFonts w:cs="Times New Roman" w:ascii="Times New Roman" w:hAnsi="Times New Roman"/>
          <w:color w:val="000000"/>
          <w:spacing w:val="4"/>
          <w:szCs w:val="24"/>
        </w:rPr>
        <w:t>, переподго</w:t>
        <w:softHyphen/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товки; обучение по программам </w:t>
      </w:r>
      <w:r>
        <w:rPr>
          <w:rFonts w:cs="Times New Roman" w:ascii="Times New Roman" w:hAnsi="Times New Roman"/>
          <w:color w:val="000000"/>
          <w:spacing w:val="5"/>
          <w:szCs w:val="24"/>
        </w:rPr>
        <w:t xml:space="preserve">высшего образования (для не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имеющих такового), обучение в </w:t>
      </w:r>
      <w:r>
        <w:rPr>
          <w:rFonts w:cs="Times New Roman" w:ascii="Times New Roman" w:hAnsi="Times New Roman"/>
          <w:color w:val="000000"/>
          <w:spacing w:val="4"/>
          <w:szCs w:val="24"/>
        </w:rPr>
        <w:t>аспирантуре, докторантуре</w:t>
      </w:r>
      <w:r>
        <w:rPr>
          <w:rFonts w:cs="Times New Roman" w:ascii="Times New Roman" w:hAnsi="Times New Roman"/>
          <w:szCs w:val="24"/>
        </w:rPr>
        <w:t>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образовательной програм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хождения курс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удостовер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видетельства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2.  Индивидуальная методическая рабо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176"/>
        <w:gridCol w:w="422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Наименование тем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ы работы (методическая продук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9.3. Участие в профессиональных конкурсах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58"/>
        <w:gridCol w:w="1758"/>
        <w:gridCol w:w="1870"/>
      </w:tblGrid>
      <w:tr>
        <w:trPr>
          <w:trHeight w:val="34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участия</w:t>
            </w:r>
          </w:p>
        </w:tc>
      </w:tr>
      <w:tr>
        <w:trPr>
          <w:trHeight w:val="19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уреа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гиональ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Cs w:val="24"/>
        </w:rPr>
      </w:pPr>
      <w:r>
        <w:rPr>
          <w:rFonts w:cs="Times New Roman" w:ascii="Times New Roman" w:hAnsi="Times New Roman"/>
          <w:color w:val="000000"/>
          <w:spacing w:val="3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3"/>
          <w:szCs w:val="24"/>
        </w:rPr>
        <w:t xml:space="preserve">9.4. Участие в экспериментальной и </w:t>
      </w:r>
      <w:r>
        <w:rPr>
          <w:rFonts w:cs="Times New Roman" w:ascii="Times New Roman" w:hAnsi="Times New Roman"/>
          <w:color w:val="000000"/>
          <w:spacing w:val="2"/>
          <w:szCs w:val="24"/>
        </w:rPr>
        <w:t>научно-исследовательской работе, инновационной деятельности.</w:t>
      </w:r>
      <w:r>
        <w:rPr>
          <w:rFonts w:cs="Times New Roman" w:ascii="Times New Roman" w:hAnsi="Times New Roman"/>
          <w:color w:val="000000"/>
          <w:spacing w:val="3"/>
          <w:szCs w:val="24"/>
        </w:rPr>
        <w:t xml:space="preserve"> Наличие собственных методи</w:t>
        <w:softHyphen/>
      </w:r>
      <w:r>
        <w:rPr>
          <w:rFonts w:cs="Times New Roman" w:ascii="Times New Roman" w:hAnsi="Times New Roman"/>
          <w:color w:val="000000"/>
          <w:spacing w:val="5"/>
          <w:szCs w:val="24"/>
        </w:rPr>
        <w:t>ческих и дидактических разра</w:t>
        <w:softHyphen/>
      </w:r>
      <w:r>
        <w:rPr>
          <w:rFonts w:cs="Times New Roman" w:ascii="Times New Roman" w:hAnsi="Times New Roman"/>
          <w:color w:val="000000"/>
          <w:spacing w:val="4"/>
          <w:szCs w:val="24"/>
        </w:rPr>
        <w:t xml:space="preserve">боток, рекомендаций, учебных </w:t>
      </w:r>
      <w:r>
        <w:rPr>
          <w:rFonts w:cs="Times New Roman" w:ascii="Times New Roman" w:hAnsi="Times New Roman"/>
          <w:color w:val="000000"/>
          <w:spacing w:val="11"/>
          <w:szCs w:val="24"/>
        </w:rPr>
        <w:t xml:space="preserve">пособий и т.п., применяемых </w:t>
      </w:r>
      <w:r>
        <w:rPr>
          <w:rFonts w:cs="Times New Roman" w:ascii="Times New Roman" w:hAnsi="Times New Roman"/>
          <w:color w:val="000000"/>
          <w:spacing w:val="4"/>
          <w:szCs w:val="24"/>
        </w:rPr>
        <w:t>в образовательном процесс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045"/>
        <w:gridCol w:w="5894"/>
      </w:tblGrid>
      <w:tr>
        <w:trPr>
          <w:trHeight w:val="3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ровен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Вид деятельности. Тем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4"/>
                <w:sz w:val="24"/>
                <w:szCs w:val="24"/>
                <w:lang w:val="ru-RU"/>
              </w:rPr>
              <w:t>Количество и объем авторских про</w:t>
              <w:softHyphen/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7"/>
                <w:sz w:val="24"/>
                <w:szCs w:val="24"/>
                <w:lang w:val="ru-RU"/>
              </w:rPr>
              <w:t xml:space="preserve">грамм, собственных методических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  <w:t>и дидактических разработок, реко</w:t>
              <w:softHyphen/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3"/>
                <w:sz w:val="24"/>
                <w:szCs w:val="24"/>
                <w:lang w:val="ru-RU"/>
              </w:rPr>
              <w:t xml:space="preserve">мендаций, учебных пособий и т.п.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4"/>
                <w:sz w:val="24"/>
                <w:szCs w:val="24"/>
                <w:lang w:val="ru-RU"/>
              </w:rPr>
              <w:t xml:space="preserve">применяемых в образовательном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1"/>
                <w:sz w:val="24"/>
                <w:szCs w:val="24"/>
                <w:lang w:val="ru-RU"/>
              </w:rPr>
              <w:t>процессе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режденческ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режденческ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2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>9.5. Дополнительная</w:t>
      </w:r>
      <w:r>
        <w:rPr>
          <w:rFonts w:cs="Times New Roman" w:ascii="Times New Roman" w:hAnsi="Times New Roman"/>
          <w:szCs w:val="24"/>
        </w:rPr>
        <w:t xml:space="preserve"> аналитическая информация о </w:t>
      </w:r>
      <w:r>
        <w:rPr>
          <w:rFonts w:cs="Times New Roman" w:ascii="Times New Roman" w:hAnsi="Times New Roman"/>
          <w:color w:val="000000"/>
          <w:spacing w:val="-2"/>
          <w:szCs w:val="24"/>
        </w:rPr>
        <w:t>высоких результатах методической деятельности (призовые места в методических фестивалях, конкурсах, конференциях и т.д.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0. Обобщение и распространение опыта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1.-10.2. Презентация опыта на различных уровня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780"/>
        <w:gridCol w:w="4917"/>
      </w:tblGrid>
      <w:tr>
        <w:trPr>
          <w:trHeight w:val="30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орм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ровень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матика с указанием года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.1.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Проведение мастер-классов, 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4"/>
              </w:rPr>
              <w:t>открытых занятий, презентаций технологий и методик работы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для педагогов, руководителе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ежмуниципальны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ый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.2. Выступления на методических объединениях, </w:t>
            </w:r>
            <w:r>
              <w:rPr>
                <w:rFonts w:cs="Times New Roman" w:ascii="Times New Roman" w:hAnsi="Times New Roman"/>
                <w:color w:val="000000"/>
                <w:spacing w:val="7"/>
                <w:szCs w:val="24"/>
              </w:rPr>
              <w:t xml:space="preserve">конференциях, семинарах, </w:t>
            </w:r>
            <w:r>
              <w:rPr>
                <w:rFonts w:cs="Times New Roman" w:ascii="Times New Roman" w:hAnsi="Times New Roman"/>
                <w:color w:val="000000"/>
                <w:spacing w:val="5"/>
                <w:szCs w:val="24"/>
              </w:rPr>
              <w:t>круглых столах и т.п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ежмуниципальны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ый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10.3. Наличие научно-педагогических и методических публикаций на муниципальном, областном, федеральном уровне:</w:t>
      </w:r>
      <w:r>
        <w:rPr/>
        <w:t xml:space="preserve">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757"/>
        <w:gridCol w:w="1757"/>
        <w:gridCol w:w="2066"/>
      </w:tblGrid>
      <w:tr>
        <w:trPr>
          <w:trHeight w:val="25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звание публикации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ные данные</w:t>
            </w:r>
          </w:p>
        </w:tc>
      </w:tr>
      <w:tr>
        <w:trPr>
          <w:trHeight w:val="67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издания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издатель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дународны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4.Наличие научно-педагогических и методических публикаций на интернет-сайтах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3267"/>
      </w:tblGrid>
      <w:tr>
        <w:trPr>
          <w:trHeight w:val="674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п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размещения материа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сайт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положительных отклик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11. Взаимодействие с родителями и общественностью  </w:t>
      </w:r>
      <w:r>
        <w:rPr>
          <w:rFonts w:cs="Times New Roman" w:ascii="Times New Roman" w:hAnsi="Times New Roman"/>
          <w:szCs w:val="24"/>
        </w:rPr>
        <w:t>(аналитическая информация о социальных партнерах, привлечении родителей к воспитательной работе, работе по оказанию помощи в решении родительских проблем воспитания детей, работе с социально неблагополучными и социально незащищенными семьями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4"/>
          <w:szCs w:val="24"/>
        </w:rPr>
        <w:t>12. Исполнительская дисциплина (качественное ведение документации, своевременное предоставление ма</w:t>
      </w:r>
      <w:r>
        <w:rPr>
          <w:rFonts w:cs="Times New Roman" w:ascii="Times New Roman" w:hAnsi="Times New Roman"/>
          <w:b/>
          <w:color w:val="000000"/>
          <w:spacing w:val="3"/>
          <w:szCs w:val="24"/>
        </w:rPr>
        <w:t>териалов и т.п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3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3. Другие информационные и аналитические данные, свидетельствующие о результативности деятельности педагог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» _____________ 20__ г.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аттестуемого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ые, представленные в аналитическом отчете______________________заверяю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ФИО педагога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воды администрации образовательного учреждения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уровень общей и профессиональной культуры педагога;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Cs w:val="24"/>
        </w:rPr>
        <w:t>- создание благоприятного психологического климата (отсутствие конфликтов с администрацией, коллегами, родителями, учащимися и др.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ценка результативности  и эффективности педагогической деятельности;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- рекомендация о присвоении квалификационной категории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___20 __ г.</w:t>
      </w:r>
    </w:p>
    <w:p>
      <w:pPr>
        <w:pStyle w:val="Heading7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7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ind w:left="6372" w:firstLine="1"/>
        <w:rPr/>
      </w:pPr>
      <w:r>
        <w:rPr>
          <w:rFonts w:cs="Times New Roman" w:ascii="Times New Roman" w:hAnsi="Times New Roman"/>
        </w:rPr>
        <w:t>к приказу министерства  образования</w:t>
      </w:r>
    </w:p>
    <w:p>
      <w:pPr>
        <w:pStyle w:val="Normal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ской области</w:t>
      </w:r>
    </w:p>
    <w:p>
      <w:pPr>
        <w:pStyle w:val="Normal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1.2011 г.  №1681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ист экспертной оценки профессиона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дагогического работника  общеобразовательного учрежде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ттестуемого на квалификационные категории (первую или высшую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лжности «воспит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04"/>
        <w:gridCol w:w="2085"/>
        <w:gridCol w:w="3240"/>
        <w:gridCol w:w="12"/>
      </w:tblGrid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лл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 подтверждающих документов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.Повышение уровня профессиональной компетенции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 Прохождение курсов повышения квалификации (не менее 72 часов)</w:t>
            </w:r>
            <w:r>
              <w:rPr>
                <w:rFonts w:cs="Times New Roman" w:ascii="Times New Roman" w:hAnsi="Times New Roman"/>
                <w:color w:val="000000"/>
                <w:spacing w:val="4"/>
                <w:szCs w:val="24"/>
              </w:rPr>
              <w:t>, переподг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Cs w:val="24"/>
              </w:rPr>
              <w:t xml:space="preserve">товки; обучение по программам </w:t>
            </w:r>
            <w:r>
              <w:rPr>
                <w:rFonts w:cs="Times New Roman" w:ascii="Times New Roman" w:hAnsi="Times New Roman"/>
                <w:color w:val="000000"/>
                <w:spacing w:val="5"/>
                <w:szCs w:val="24"/>
              </w:rPr>
              <w:t xml:space="preserve">высшего образования (для не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4"/>
              </w:rPr>
              <w:t xml:space="preserve">имеющих такового), обучение в </w:t>
            </w:r>
            <w:r>
              <w:rPr>
                <w:rFonts w:cs="Times New Roman" w:ascii="Times New Roman" w:hAnsi="Times New Roman"/>
                <w:color w:val="000000"/>
                <w:spacing w:val="4"/>
                <w:szCs w:val="24"/>
              </w:rPr>
              <w:t>аспиранту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ертификат с указанием регистрационного номера документа, сроков, формы и темы. </w:t>
            </w:r>
          </w:p>
        </w:tc>
      </w:tr>
      <w:tr>
        <w:trPr>
          <w:trHeight w:val="65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. Вклад в повышение качества образования, распространение собственного опыта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. Наличие методических  и дидактических разработок, модифицированных и авторских программ, инновационных дидактических и методических материалов в межаттестационный пери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0,1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ждую, но не более 0,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, справка, заверенная руководителем образовательного учреждения</w:t>
            </w:r>
          </w:p>
        </w:tc>
      </w:tr>
      <w:tr>
        <w:trPr>
          <w:trHeight w:val="834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. Наличие публикаций в межаттестационный пери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итульный лист печатного издания, страница «содержание», выходные данные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3. Проведение мастер-классов, открытых занятий, мероприятий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4"/>
              </w:rPr>
              <w:t>Список занятий, заверенный руководителем, по форме: год, тема, уровень и тема мероприятия; программы мероприятий, справки организаторов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регион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4. Участие в научно-практических конференциях, семинарах, педчтениях, в работе городских (районных) методических объединений, секций, педсоветов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ок выступлений, заверенный руководителем, по форме: год, тема выступления, уровень и тема мероприятия; выписки из протоколов, приказ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ктивное участие на уровне 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днократное выступление 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ктивное участие на муниципальном уровне или выступление на региональном, федеральных уровня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5.Профессиональные конкурс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, заверенная председателем жюри или ксерокопия диплома, заверенная руководителем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федераль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и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5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пломан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егиональ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и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пломан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муниципаль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и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пломан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6. Профессиональная активность педагога: руководство методическим объединением, творческой группой; участие в оргкомитетах, жюри конкурсов, аттестационных комиссиях; сопровождение педагогической практики студентов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казы, договор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уровне 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регион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. Участие в проектно-исследовательской или опытно-экспериментальной деятельности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иказ об участии педагога в эксперименте или проект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>
          <w:trHeight w:val="328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уровне 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регион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3. Результативность профессиональной деятельности</w:t>
            </w:r>
          </w:p>
        </w:tc>
      </w:tr>
      <w:tr>
        <w:trPr>
          <w:trHeight w:val="575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 Достижение стабильных положительных результатов формирования интегративных качеств воспитанников в каждый возрастной период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/>
              <w:t xml:space="preserve">от 71% до 80% воспитанников  </w:t>
            </w:r>
          </w:p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81% до 90% воспитанников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,8</w:t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 xml:space="preserve">Аналитическая справка о результатах  мониторинга (за 2-3 года), заверенная </w:t>
            </w:r>
            <w:r>
              <w:rPr>
                <w:rFonts w:cs="Times New Roman" w:ascii="Times New Roman" w:hAnsi="Times New Roman"/>
                <w:iCs/>
                <w:spacing w:val="-6"/>
                <w:szCs w:val="24"/>
              </w:rPr>
              <w:t>руководителем</w:t>
            </w:r>
            <w:r>
              <w:rPr>
                <w:rFonts w:cs="Times New Roman" w:ascii="Times New Roman" w:hAnsi="Times New Roman"/>
                <w:spacing w:val="-6"/>
                <w:szCs w:val="24"/>
              </w:rPr>
              <w:t xml:space="preserve"> образовательного учрежд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ым показателям не производитс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2.Результаты участия воспитанников в конкурсах, соревнованиях, смотрах, выставках: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моты, дипломы или другие документы, подтверждающие победы и призовые мес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ым показателям не производится</w:t>
            </w:r>
          </w:p>
        </w:tc>
      </w:tr>
      <w:tr>
        <w:trPr>
          <w:trHeight w:val="575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ы и призовые места на уровне 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ы и призовые места 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ы и призовые места на реги-ональном, республиканском уровн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. Поощрения педагога в межаттестационый период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. Имеет поощрения на уровне О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пии грамот, благодар-ностей, выписки из приказ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. Имеет поощрения муниципального уровн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. Имеет поощрения регионального и российского уровней, отраслевые награды (независимо от года получения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5.Экспертиза профессиональной компетентности педагога</w:t>
            </w:r>
          </w:p>
        </w:tc>
      </w:tr>
      <w:tr>
        <w:trPr>
          <w:trHeight w:val="5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5.1.Наличие материалов по организации воспитательного процесс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грамма (деятельности, внеурочной работы, целевая, тематическая, дополнительного образования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учебно-методические материалы к программ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хнологические карты или конспекты (разработки) занят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информационно-аналитические карты или другие материалы внутреннего контроля посещения занятий администрацией, методической службой вашего учреждения и др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амоанализ занят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еречень используемых электронных образовательных ресурсов (лицензионных и созданных самостоятельно, создание собственного сайта или сайта детского объединения, ведение профессионального блога или сетевого дневника и т.п.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Cs w:val="24"/>
              </w:rPr>
              <w:t>материалы по мониторингу уровня развития воспитанников (тесты, исследования, диагностические материалы), участию детей в конкурсах, фестивалях, олимпиадах, соревнованиях и т.д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Возможно представление других материалов по выбору аттестуемого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Высокое качество и полнота оформления материалов  - 1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Наличие материалов – 0,5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Отсутствие большей части материалов -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имеющиеся в образовательном учреждении</w:t>
            </w:r>
          </w:p>
        </w:tc>
      </w:tr>
      <w:tr>
        <w:trPr>
          <w:trHeight w:val="5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5.2. Экспертиза  педагогической 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культур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использования современных методик обследования развития дете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Компетентность в области мотивации внеучебной </w:t>
            </w:r>
            <w:r>
              <w:rPr>
                <w:rFonts w:cs="Times New Roman" w:ascii="Times New Roman" w:hAnsi="Times New Roman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Умение создавать ситуации, обеспечивающие </w:t>
            </w:r>
            <w:r>
              <w:rPr>
                <w:rFonts w:cs="Times New Roman" w:ascii="Times New Roman" w:hAnsi="Times New Roman"/>
                <w:szCs w:val="24"/>
              </w:rPr>
              <w:t>успех во внеучеб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етентность в области обеспечения нормативно-правовой и информационной основы собствен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омпетентность в области современных технологий и методик работы в группе продленного дн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Умение выбрать и реализовать программу воспита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Умение устанавливать субъект-субъектные отноше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rPr/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Умение  организовать самостоятельную деятельность воспитаннико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Умение реализовать педагогическое оценива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 до  2-х баллов по каждой позиции, общая сумма делится на 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 высокая степе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– требует совершенств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 – требует значительного совершен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кспертиза осуществляется по итогам анализа посещенных занятий, мероприятий (1-2) и материалов аналитического отчета педагога</w:t>
            </w:r>
          </w:p>
        </w:tc>
      </w:tr>
      <w:tr>
        <w:trPr>
          <w:trHeight w:val="5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5.3. Работа с родителям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eastAsia="DejaVu Sans;Times New Roman" w:cs="Times New Roman"/>
                <w:kern w:val="2"/>
                <w:szCs w:val="24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Cs w:val="24"/>
                <w:lang w:eastAsia="hi-IN" w:bidi="hi-IN"/>
              </w:rPr>
              <w:t>(сценарии родительских собраний, материалы для консультаций, совместные проекты)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Возможно представление других материалов по выбору аттестуемого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ость и неформальность  - 0,5  бал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ность – 0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материалы, заверенные руководителем)</w:t>
            </w:r>
          </w:p>
        </w:tc>
      </w:tr>
    </w:tbl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екомендуемая сумма баллов для определения квалификационной категории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5"/>
        <w:gridCol w:w="2812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заключение об уровне профессиональной компетент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теля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баллов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балл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ы 1,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6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8 и бол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3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5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и бол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7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 бол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,3 до 4,2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т 4,3-х баллов и выше</w:t>
            </w:r>
          </w:p>
        </w:tc>
      </w:tr>
    </w:tbl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Общее заключение: На основании анализа уровня результативности профессиональной деятельности воспитателя образовательного учреждения  можно сделать вывод, что (Ф.И.О.) </w:t>
      </w: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оответствует (не соответствует) ________________ квалификационной категории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дписи экспертов: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__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результатами экспертизы ознакомлен (а) 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(подпись аттестуемого)    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___20 __ г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372" w:hanging="0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ind w:left="6372" w:firstLine="1"/>
        <w:rPr/>
      </w:pPr>
      <w:r>
        <w:rPr>
          <w:rFonts w:cs="Times New Roman" w:ascii="Times New Roman" w:hAnsi="Times New Roman"/>
        </w:rPr>
        <w:t>к приказу министерства  образования</w:t>
      </w:r>
    </w:p>
    <w:p>
      <w:pPr>
        <w:pStyle w:val="Normal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ской области</w:t>
      </w:r>
    </w:p>
    <w:p>
      <w:pPr>
        <w:pStyle w:val="Normal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1.2011 г.  №1681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ист экспертной оценки профессиональ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едагогического работника  </w:t>
      </w:r>
      <w:r>
        <w:rPr>
          <w:rFonts w:cs="Times New Roman" w:ascii="Times New Roman" w:hAnsi="Times New Roman"/>
          <w:b/>
          <w:sz w:val="27"/>
          <w:szCs w:val="27"/>
        </w:rPr>
        <w:t xml:space="preserve">специального (коррекционного) образовательного учреждения, учреждения для детей-сирот и детей, оставшихся без попечения родителей, </w:t>
      </w:r>
      <w:r>
        <w:rPr>
          <w:rFonts w:cs="Times New Roman" w:ascii="Times New Roman" w:hAnsi="Times New Roman"/>
          <w:b/>
          <w:sz w:val="26"/>
          <w:szCs w:val="26"/>
        </w:rPr>
        <w:t xml:space="preserve">аттестуемого на квалификационные категории (первую или высшую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лжности «воспит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01"/>
        <w:gridCol w:w="2088"/>
        <w:gridCol w:w="3240"/>
        <w:gridCol w:w="10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лл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 подтверждающих документов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.Повышение уровня профессиональной компетенции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 Прохождение курсов повышения квалификации (не менее 72 часов)</w:t>
            </w:r>
            <w:r>
              <w:rPr>
                <w:rFonts w:cs="Times New Roman" w:ascii="Times New Roman" w:hAnsi="Times New Roman"/>
                <w:color w:val="000000"/>
                <w:spacing w:val="4"/>
                <w:szCs w:val="24"/>
              </w:rPr>
              <w:t>, переподг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Cs w:val="24"/>
              </w:rPr>
              <w:t xml:space="preserve">товки; обучение по программам </w:t>
            </w:r>
            <w:r>
              <w:rPr>
                <w:rFonts w:cs="Times New Roman" w:ascii="Times New Roman" w:hAnsi="Times New Roman"/>
                <w:color w:val="000000"/>
                <w:spacing w:val="5"/>
                <w:szCs w:val="24"/>
              </w:rPr>
              <w:t xml:space="preserve">высшего образования (для не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4"/>
              </w:rPr>
              <w:t xml:space="preserve">имеющих такового), обучение в </w:t>
            </w:r>
            <w:r>
              <w:rPr>
                <w:rFonts w:cs="Times New Roman" w:ascii="Times New Roman" w:hAnsi="Times New Roman"/>
                <w:color w:val="000000"/>
                <w:spacing w:val="4"/>
                <w:szCs w:val="24"/>
              </w:rPr>
              <w:t>аспирантур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ертификат с указанием регистрационного номера документа, сроков, формы и темы. </w:t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. Вклад в повышение качества образования, распространение собственного опыта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. Наличие методических  и дидактических разработок, модифицированных и авторских программ, инновационных дидактических и методических материалов в межаттестацион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0,1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ждую, но не более 0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, справка, заверенная руководителем образовательного учреждения</w:t>
            </w:r>
          </w:p>
        </w:tc>
      </w:tr>
      <w:tr>
        <w:trPr>
          <w:trHeight w:val="834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. Наличие публикаций в межаттестацион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итульный лист печатного издания, страница «содержание», выходные данные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3. Проведение мастер-классов, открытых занятий, мероприятий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4"/>
              </w:rPr>
              <w:t>Список занятий, заверенный руководителем, по форме: год, тема, уровень и тема мероприятия; программы мероприятий, справки организаторов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муницип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регион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4. Участие в научно-практических конференциях, семинарах, педчтениях, в работе городских (районных) методических объединений, секций, педсоветов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ок выступлений, заверенный руководителем, по форме: год, тема выступления, уровень и тема мероприятия; выписки из протоколов, приказ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ктивное участие на уровне О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днократное выступление на муницип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ктивное участие на муниципальном уровне или выступление на региональном, федеральных уровня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5.Профессиональные конкурсы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, заверенная председателем жюри или ксерокопия диплома, заверенная руководителем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федераль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ите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5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пломан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егиональ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ите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пломан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муниципаль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ите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пломан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6. Профессиональная активность педагога: руководство методическим объединением, творческой группой; участие в оргкомитетах, жюри конкурсов, аттестационных комиссиях; сопровождение педагогической практики студентов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казы, договор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уровне О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муницип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регион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. Участие в проектно-исследовательской или опытно-экспериментальной деятельности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иказ об участии педагога в эксперименте или проект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>
          <w:trHeight w:val="328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уровне О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муницип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регион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3. Результативность профессиональной деятельности</w:t>
            </w:r>
          </w:p>
        </w:tc>
      </w:tr>
      <w:tr>
        <w:trPr>
          <w:trHeight w:val="57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 Динамика уровня воспитанности (3 года)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  <w:p>
            <w:pPr>
              <w:pStyle w:val="Style2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Диаграммы, таблицы, заверенные руководителем образовательного учрежд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ым показателям не производится</w:t>
            </w:r>
          </w:p>
        </w:tc>
      </w:tr>
      <w:tr>
        <w:trPr>
          <w:trHeight w:val="26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тсутству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табиль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ложитель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2.Наличие и реализация проектов, направленных на социализацию воспитанников: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руководителя образовательного учреждения, анализ материалов аналитического отчета педаго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ым показателям не производится</w:t>
            </w:r>
          </w:p>
        </w:tc>
      </w:tr>
      <w:tr>
        <w:trPr>
          <w:trHeight w:val="376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сутствую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организована частич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организована на высок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3. Отсутствие или снижение правонарушений и нарушений общественного порядка воспитанниками (3 года)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руководителя образовательного учрежд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ым показателям не производится</w:t>
            </w:r>
          </w:p>
        </w:tc>
      </w:tr>
      <w:tr>
        <w:trPr>
          <w:trHeight w:val="294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ст наруш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бильная динамика снижения правонаруш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сутствие наруш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4. Организация работы по профориентации воспитанников (3 год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ость и неформальность  - 0,5  бал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ность – 0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трудоустройстве или обучении воспитанников в учебных заведениях</w:t>
            </w:r>
          </w:p>
        </w:tc>
      </w:tr>
      <w:tr>
        <w:trPr>
          <w:trHeight w:val="567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.5.Результаты участия воспитанников в различных мероприятиях: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моты, дипломы или другие документы, подтверждающие победы и призовые мес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ым показателям не производится</w:t>
            </w:r>
          </w:p>
        </w:tc>
      </w:tr>
      <w:tr>
        <w:trPr>
          <w:trHeight w:val="311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4"/>
              </w:rPr>
              <w:t>победы и призовые места на уровне О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ы и призовые места на муниципальном уров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беды и призовые места на реги-ональном, республиканском уровня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. Поощрения педагога в межаттестационый период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. Имеет поощрения на уровне О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пии грамот, благодар-ностей, выписки из приказ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уммирование баллов по данному показателю не производится (учитывается лучший результат)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. Имеет поощрения муниципального уровн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. Имеет поощрения регионального и российского уровней, отраслевые награды (независимо от года получения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5.Экспертиза профессиональной компетентности педагога</w:t>
            </w:r>
          </w:p>
        </w:tc>
      </w:tr>
      <w:tr>
        <w:trPr>
          <w:trHeight w:val="57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5.1.Наличие материалов по организации воспитательного процесс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грамма (деятельности, внеурочной работы, целевая, тематическая, дополнительного образования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учебно-методические материалы к программ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хнологические карты или конспекты (разработки) занят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информационно-аналитические карты или другие материалы внутреннего контроля посещения занятий администрацией, методической службой вашего учреждения и др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амоанализ занят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еречень используемых электронных образовательных ресурсов (лицензионных и созданных самостоятельно, создание собственного сайта или сайта детского объединения, ведение профессионального блога или сетевого дневника и т.п.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iCs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Cs w:val="24"/>
              </w:rPr>
              <w:t>материалы по мониторингу уровня развития воспитанников (тесты, исследования, диагностические материалы), участию детей в конкурсах, фестивалях, олимпиадах, соревнованиях и т.д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Возможно представление других материалов по выбору аттестуемого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Высокое качество и полнота оформления материалов  - 1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Наличие материалов – 0,5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Отсутствие большей части материалов -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имеющиеся в образовательном учреждении</w:t>
            </w:r>
          </w:p>
        </w:tc>
      </w:tr>
      <w:tr>
        <w:trPr>
          <w:trHeight w:val="57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5.2. Экспертиза  педагогической 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культур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использования современных методик обследования развития дете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Компетентность в области мотивации внеучебной </w:t>
            </w:r>
            <w:r>
              <w:rPr>
                <w:rFonts w:cs="Times New Roman" w:ascii="Times New Roman" w:hAnsi="Times New Roman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Умение создавать ситуации, обеспечивающие </w:t>
            </w:r>
            <w:r>
              <w:rPr>
                <w:rFonts w:cs="Times New Roman" w:ascii="Times New Roman" w:hAnsi="Times New Roman"/>
                <w:szCs w:val="24"/>
              </w:rPr>
              <w:t>успех во внеучеб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етентность в области обеспечения нормативно-правовой и информационной основы собствен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омпетентность в области современных технологий и методик работы в группе продленного дн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Умение выбрать и реализовать программу воспита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Умение устанавливать субъект-субъектные отноше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rPr/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Умение  организовать самостоятельную деятельность воспитаннико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Умение реализовать педагогическое оценива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 до  2-х баллов по каждой позиции, общая сумма делится на 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 высокая степе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– требует совершенств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 – требует значительного совершен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кспертиза осуществляется по итогам анализа посещенных занятий, мероприятий (1-2) и материалов аналитического отчета педагога</w:t>
            </w:r>
          </w:p>
        </w:tc>
      </w:tr>
      <w:tr>
        <w:trPr>
          <w:trHeight w:val="57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5.3. Работа с родителям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eastAsia="DejaVu Sans;Times New Roman" w:cs="Times New Roman"/>
                <w:kern w:val="2"/>
                <w:szCs w:val="24"/>
                <w:lang w:eastAsia="hi-I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Cs w:val="24"/>
                <w:lang w:eastAsia="hi-IN" w:bidi="hi-IN"/>
              </w:rPr>
              <w:t>(сценарии родительских собраний, материалы для консультаций, совместные проекты)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Возможно представление других материалов по выбору аттестуемого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ность и неформальность  - 0,5  бал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ность – 0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материалы, заверенные руководителем)</w:t>
            </w:r>
          </w:p>
        </w:tc>
      </w:tr>
    </w:tbl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екомендуемая сумма баллов для определения квалификационной категории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5"/>
        <w:gridCol w:w="2812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ое заключение об уровне профессиональной компетент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теля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баллов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балл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ы 1,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6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8 и бол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3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5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и бол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7 и боле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 бол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,3 до 4,2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т 4,3-х баллов и выше</w:t>
            </w:r>
          </w:p>
        </w:tc>
      </w:tr>
    </w:tbl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Общее заключение: На основании анализа уровня результативности профессиональной деятельности воспитателя образовательного учреждения  можно сделать вывод, что (Ф.И.О.) </w:t>
      </w: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оответствует (не соответствует) ________________ квалификационной категории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дписи экспертов: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__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результатами экспертизы ознакомлен (а) 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(подпись аттестуемого)    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«___» ____________20 __ 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rFonts w:ascii="Times New Roman" w:hAnsi="Times New Roman" w:cs="Times New Roman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6"/>
    <w:qFormat/>
    <w:rPr>
      <w:sz w:val="28"/>
      <w:szCs w:val="29"/>
      <w:lang w:val="ru-RU" w:bidi="ar-SA"/>
    </w:rPr>
  </w:style>
  <w:style w:type="character" w:styleId="4">
    <w:name w:val="Заголовок 4 Знак"/>
    <w:basedOn w:val="Style6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PageNumber">
    <w:name w:val="Page Number"/>
    <w:basedOn w:val="Style6"/>
    <w:rPr/>
  </w:style>
  <w:style w:type="character" w:styleId="Style7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1">
    <w:name w:val="Основной текст 2 Знак"/>
    <w:basedOn w:val="Style6"/>
    <w:qFormat/>
    <w:rPr>
      <w:rFonts w:ascii="NTTimes/Cyrillic;Times New Roman" w:hAnsi="NTTimes/Cyrillic;Times New Roman" w:cs="NTTimes/Cyrillic;Times New Roman"/>
      <w:sz w:val="24"/>
      <w:lang w:val="ru-RU" w:bidi="ar-SA"/>
    </w:rPr>
  </w:style>
  <w:style w:type="character" w:styleId="Style8">
    <w:name w:val="Название Знак"/>
    <w:basedOn w:val="Style6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basedOn w:val="Style6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6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0">
    <w:name w:val="Выделенная цитата Знак"/>
    <w:basedOn w:val="Style6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6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6"/>
    <w:qFormat/>
    <w:rPr>
      <w:sz w:val="24"/>
      <w:szCs w:val="24"/>
      <w:u w:val="single"/>
    </w:rPr>
  </w:style>
  <w:style w:type="character" w:styleId="Style14">
    <w:name w:val="Сильная ссылка"/>
    <w:basedOn w:val="Style6"/>
    <w:qFormat/>
    <w:rPr>
      <w:b/>
      <w:sz w:val="24"/>
      <w:u w:val="single"/>
    </w:rPr>
  </w:style>
  <w:style w:type="character" w:styleId="Style15">
    <w:name w:val="Название книги"/>
    <w:basedOn w:val="Style6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8"/>
      <w:szCs w:val="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lineRule="auto" w:line="276" w:before="0" w:after="200"/>
    </w:pPr>
    <w:rPr>
      <w:rFonts w:ascii="Courier" w:hAnsi="Courier" w:eastAsia="Times New Roman" w:cs="Courier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rFonts w:ascii="Times New Roman" w:hAnsi="Times New Roman" w:cs="Times New Roman"/>
      <w:sz w:val="36"/>
      <w:lang w:val="en-US" w:bidi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Arial Unicode MS"/>
      <w:kern w:val="2"/>
      <w:szCs w:val="24"/>
      <w:lang w:val="en-US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 w:bidi="en-US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4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Cs w:val="24"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2:00Z</dcterms:created>
  <dc:creator>Лидия</dc:creator>
  <dc:description/>
  <dc:language>en-US</dc:language>
  <cp:lastModifiedBy>D</cp:lastModifiedBy>
  <cp:lastPrinted>2011-11-10T11:07:00Z</cp:lastPrinted>
  <dcterms:modified xsi:type="dcterms:W3CDTF">2012-12-10T16:42:00Z</dcterms:modified>
  <cp:revision>2</cp:revision>
  <dc:subject/>
  <dc:title>МИНИСТЕРСТВО  ОБРАЗОВАНИЯ   РЯЗАНСКОЙ  ОБЛАСТИ</dc:title>
</cp:coreProperties>
</file>