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Вопросы блиц-турнира: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а)90% населения Земли проживают в  ,,,,,,, полушарии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>б) Самый густонаселенный материк-   ,,,,,,,,,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>в)2 самые густонаселенные страны мира - это  ,,,,,, и ,,,,,,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>г) Численность населения Земли составляет  ,,,,,,,,,,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д) Средняя плотность населения Земли составляет  ,,,,,,,,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>
          <w:b/>
          <w:color w:val="003366"/>
          <w:sz w:val="40"/>
          <w:szCs w:val="40"/>
        </w:rPr>
        <w:t>е) Наука о народонаселении называется  ,,,,,,,,,,.</w:t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Century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33:00Z</dcterms:created>
  <dc:creator>Администратор</dc:creator>
  <dc:description/>
  <dc:language>en-US</dc:language>
  <cp:lastModifiedBy>Администратор</cp:lastModifiedBy>
  <cp:lastPrinted>2008-10-17T09:43:00Z</cp:lastPrinted>
  <dcterms:modified xsi:type="dcterms:W3CDTF">2008-10-17T05:46:00Z</dcterms:modified>
  <cp:revision>3</cp:revision>
  <dc:subject/>
  <dc:title/>
</cp:coreProperties>
</file>