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8"/>
        <w:gridCol w:w="2624"/>
      </w:tblGrid>
      <w:tr>
        <w:trPr/>
        <w:tc>
          <w:tcPr>
            <w:tcW w:w="84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ЦЕНАР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ка «День призывник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фанфары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брый вечер, дорогие друзья!  Сегодня мы продолжаем давно сложившуюся традицию проведения спортивно-развлекательного шоу «День призывника». И в этот вечер перед нами развернётся соревнование между будущими призывн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сегодня сражаются…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борная команда 9-х и 10 классо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выход команды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сборная команда 9-х и 11 класс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выход команды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е не первый раз в командах задействованы очаровательные девушки. И именно они заслуживают отдельных аплодисментов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мы представим капитанов коман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капитаны выходят, представляются, жмут друг другу руки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физкультпривет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команды занимают свои мест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 теперь пришло время представить самого обаятельно и привлекательного, всеми нами любимого человека, без которого этот праздник просто бы не состоялся. Встречайте Бобина Н.А.!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выходит Бобин Н.А., говорит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рогие друзья, сегодня нам хотелось бы еще раз вспомнить памятную для всех нас дату этого года: 65 лет Великой Победе. И спортивные праздники, подобные сегодняшнему, прежде всего, призваны предотвратить ужасы той страшной войн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ля вас выступает танцевальный коллектив «Очаровани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Танец «Бухенвальдский набат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 а сейчас мы должны познакомить вас с людьми, от которых не в меньшей степени зависит исход сегодняшнего состязания. Наше справедливое жюр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возглавляет председатель судейской коллегии директор школы Литвинов С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ы с удовольствием снова пригласили в жюри  учителя математики Макунина С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к же без 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 Бобешко Е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главные действующие лица представлены, а это значит, что незамедлительно можно приступать к соревнования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 начнём мы с простой разминочной </w:t>
            </w:r>
            <w:r>
              <w:rPr>
                <w:b/>
                <w:sz w:val="28"/>
                <w:szCs w:val="28"/>
              </w:rPr>
              <w:t>эстафет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1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9685</wp:posOffset>
                      </wp:positionV>
                      <wp:extent cx="361950" cy="0"/>
                      <wp:effectExtent l="0" t="38100" r="0" b="381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pt,1.55pt" to="39.85pt,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дтягивание по скамейке (бег по скамейке – девушк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ег со скакалкой до кегли и наз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69850</wp:posOffset>
                      </wp:positionV>
                      <wp:extent cx="361950" cy="0"/>
                      <wp:effectExtent l="0" t="38100" r="0" b="381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5.5pt" to="39.95pt,5.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бег по скамей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, и бойкие команды сегодня собралис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вот сейчас посмотрим, у кого больше сноровки в следующем испытан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т уже 3 года, как в нашей школе есть автомат Калашникова, ну почти что настоящий. И мы уверены, что наши ребята уже освоили технику его разборки и сбор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борка – сборка автомата</w:t>
            </w:r>
            <w:r>
              <w:rPr>
                <w:sz w:val="28"/>
                <w:szCs w:val="28"/>
              </w:rPr>
              <w:t xml:space="preserve"> на врем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е друзья, мы всё видели своими глазами. А нашему жюри осталось лишь выставить баллы за продемонстрированную скор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следующее испытание потребует от наших героев силу и выносливость. Ни одно подобное соревнование не обходится без этого конкурса. Более того, в нашей школе сложилась славная традиция проводить целые турниры по ….подтягива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) подтягивание</w:t>
            </w:r>
            <w:r>
              <w:rPr>
                <w:sz w:val="28"/>
                <w:szCs w:val="28"/>
              </w:rPr>
              <w:t xml:space="preserve"> на результ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-моему, наше жюри уже может огласить первые результаты сегодняшней встреч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слово жюр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ледующим испытанием особенно пристально будут следить присутствующие здесь дамы. Ну, кому, как не им оценивать </w:t>
            </w:r>
            <w:r>
              <w:rPr>
                <w:b/>
                <w:sz w:val="28"/>
                <w:szCs w:val="28"/>
              </w:rPr>
              <w:t>кулинар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аланты</w:t>
            </w:r>
            <w:r>
              <w:rPr>
                <w:sz w:val="28"/>
                <w:szCs w:val="28"/>
              </w:rPr>
              <w:t xml:space="preserve"> наших команд. Хотя особыми кулинарами быть не надо, чтобы заниматься таким нелюбимым призывниками делом: чистка картофел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u w:val="single"/>
              </w:rPr>
              <w:t>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чистит картоф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 режет картофель кубикам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следний участник убирает рабочее мес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что ж. Нашим участникам нужно немного перевести дух, жюри подсчитать очередные результаты. А для нас выступают очаровательные восточные красавицы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Зуйкова Ек. + Назарьева В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предоставляется членам жюр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слово жюр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сейчас пришло время  понаблюдать за техникой одевания противогаз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) одевание противогаза</w:t>
            </w:r>
            <w:r>
              <w:rPr>
                <w:sz w:val="28"/>
                <w:szCs w:val="28"/>
              </w:rPr>
              <w:t xml:space="preserve"> на врем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едующем испытании во всей красе… во всей медицинской красе предстанут наши участницы. Я говорю о медицинском конкурсе. Сейчас наши участники продемонстрируют навыки оказания первой медицинской помощи при ранении головы, а после покажут, как же правильно наложить жгут при артериальном кровотеч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дицинский конкур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 теперь мы снова приглашаем команды целиком на следующее испытание, очередную </w:t>
            </w:r>
            <w:r>
              <w:rPr>
                <w:b/>
                <w:sz w:val="28"/>
                <w:szCs w:val="28"/>
              </w:rPr>
              <w:t>эстафет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u w:val="single"/>
              </w:rPr>
              <w:t>8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9685</wp:posOffset>
                      </wp:positionV>
                      <wp:extent cx="361950" cy="0"/>
                      <wp:effectExtent l="0" t="38100" r="0" b="381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pt,1.55pt" to="39.85pt,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бег с ведением мяча рукой до кег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подтягивания / 3 приседания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69850</wp:posOffset>
                      </wp:positionV>
                      <wp:extent cx="361950" cy="0"/>
                      <wp:effectExtent l="0" t="38100" r="0" b="381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5.5pt" to="39.95pt,5.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ыжки на одной ноге, мяч в руках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дим командам минутку для отдыха, а в это время послушаем жюр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слово жюр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нам всем придётся быть очень внимательными и острожными, ведь сейчас нас ожидает один из самых опасных конкурсов. Но у нас здесь всё под контролем главного снайпера Николая Александрович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9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рельба</w:t>
            </w:r>
            <w:r>
              <w:rPr>
                <w:sz w:val="28"/>
                <w:szCs w:val="28"/>
              </w:rPr>
              <w:t xml:space="preserve"> из пневматической винт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лишь два испытания осталось впереди. Но зато какие! Старинная русская забава – перетягивание кана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) перетягивание кана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шим командам необходимо сосредоточиться и настроиться на финальное испытание. Мы предоставим им такую возможность и пока послушаем наше уважаемое жюр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слово жюр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именно после этой </w:t>
            </w:r>
            <w:r>
              <w:rPr>
                <w:b/>
                <w:sz w:val="28"/>
                <w:szCs w:val="28"/>
              </w:rPr>
              <w:t>полосы препятствий</w:t>
            </w:r>
            <w:r>
              <w:rPr>
                <w:sz w:val="28"/>
                <w:szCs w:val="28"/>
              </w:rPr>
              <w:t xml:space="preserve"> всё и решится. Итак, финал! (</w:t>
            </w:r>
            <w:r>
              <w:rPr>
                <w:i/>
                <w:sz w:val="28"/>
                <w:szCs w:val="28"/>
              </w:rPr>
              <w:t>каждая команда отдельно – по времен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u w:val="single"/>
              </w:rPr>
              <w:t>11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9685</wp:posOffset>
                      </wp:positionV>
                      <wp:extent cx="361950" cy="0"/>
                      <wp:effectExtent l="0" t="38100" r="0" b="381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pt,1.55pt" to="39.85pt,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змейка» через обручи, прыжки с мячом в колен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98425</wp:posOffset>
                      </wp:positionV>
                      <wp:extent cx="361950" cy="0"/>
                      <wp:effectExtent l="0" t="38100" r="0" b="381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7.75pt" to="39.7pt,7.7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бег спиной с мячом, «змейка» через обру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т и все волнения остались позади. Все испытания закончились. Осталось лишь подвести окончательные итоги. Но дадим нашему жюри немного времени. А для нас поёт очаровательная Голубятникова Инн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Песня «Ветер перемен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фанфар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! Внимание! Для оглашения результатов сегодняшнего соревнования слово предоставляется председателю жюри Сергею Ивановичу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итоги игры    награждени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</w:p>
        </w:tc>
        <w:tc>
          <w:tcPr>
            <w:tcW w:w="2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камей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какал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ег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, автом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ола, 2 нож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оски, 2 та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шка/мус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ачки салфе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артофелин     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тивог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у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инвен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я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ег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ереклад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, сту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ь/стрель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бруч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г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5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подошёл к концу наш спортивный праздник, но наш вечер на этом не закончен. Впереди нас ждёт дискотека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4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6:58:00Z</dcterms:created>
  <dc:creator>ГОТ</dc:creator>
  <dc:description/>
  <cp:keywords/>
  <dc:language>en-US</dc:language>
  <cp:lastModifiedBy>евгений</cp:lastModifiedBy>
  <dcterms:modified xsi:type="dcterms:W3CDTF">2012-12-10T13:11:00Z</dcterms:modified>
  <cp:revision>41</cp:revision>
  <dc:subject/>
  <dc:title/>
</cp:coreProperties>
</file>