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4" w:after="204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рмирование культуры здорового образа жизни.</w:t>
      </w:r>
    </w:p>
    <w:p>
      <w:pPr>
        <w:pStyle w:val="Normal"/>
        <w:spacing w:lineRule="auto" w:line="240" w:before="204" w:after="204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укрепление здоровья и закаливание детей при выполнении физических упражнений;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основных физических качеств: силы, ловкости, быстроты, выносливости, координации движений;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мышечно-двигательных навыков, правильной осанки;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  интереса у детей к физической культуре и спорту;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спитание доброты и взаимовыручки в команде.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ействующие лица: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Ведущий 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Пилюлькин 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 входят в зал под музыку, строятся в шеренгу.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Ведущий: 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дравствуйте, ребята!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портивную площадку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глашаю, дети, вас!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здник спорта и здоровья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инается сейчас!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 расти и закаляться,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до спортом заниматься.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епла чтоб мускулатура,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ниматься физкультурой!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но утром не ленись-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зарядку становись!</w:t>
      </w:r>
    </w:p>
    <w:p>
      <w:pPr>
        <w:pStyle w:val="Normal"/>
        <w:spacing w:lineRule="auto" w:line="240" w:before="204" w:after="204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бята, а вы готовы показать себя настоящими спортсменами? Показать какие вы ловкие, быстрые, выносливые?</w:t>
      </w:r>
    </w:p>
    <w:p>
      <w:pPr>
        <w:pStyle w:val="Normal"/>
        <w:spacing w:lineRule="auto" w:line="240" w:before="204" w:after="204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!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едущий: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 вы знаете, что нужно делать, чтобы стать настоящими спортсменами? (Ответы детей).</w:t>
      </w:r>
    </w:p>
    <w:p>
      <w:pPr>
        <w:pStyle w:val="Normal"/>
        <w:spacing w:lineRule="auto" w:line="240" w:before="204" w:after="204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ред началом наших соревнований проведем разминку. Встанем все в круг.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месте дружно мы шагаем,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ги выше поднимаем!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, два, на месте стой!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торяйте все за мной: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рх рука и вниз рука.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янули их слегка.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ыстро поменяли руки!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м сегодня не до скуки!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седания с хлопками.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из – хлопок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вверх – хлопок.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ги, руки разминаем,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чно знаем, будет прок!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утим - вертим головой,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инаем шею. Стой!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дышите, не дышите,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ё в порядке, отдохните.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хонько руки поднимите.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восходно, опустите.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клонитесь, разомнитесь,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таньте прямо, улыбнитесь.</w:t>
      </w:r>
    </w:p>
    <w:p>
      <w:pPr>
        <w:pStyle w:val="Normal"/>
        <w:spacing w:lineRule="auto" w:line="240" w:before="204" w:after="204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лично выполнили зарядку!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л входит Пилюлькин.</w:t>
      </w:r>
    </w:p>
    <w:p>
      <w:pPr>
        <w:pStyle w:val="Normal"/>
        <w:spacing w:lineRule="auto" w:line="240" w:before="204" w:after="204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илюлькин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ак-так, а что это у вас происходит?</w:t>
      </w:r>
    </w:p>
    <w:p>
      <w:pPr>
        <w:pStyle w:val="Normal"/>
        <w:spacing w:lineRule="auto" w:line="240" w:before="204" w:after="204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 нас сегодня День Здоровья!</w:t>
      </w:r>
    </w:p>
    <w:p>
      <w:pPr>
        <w:pStyle w:val="Normal"/>
        <w:spacing w:lineRule="auto" w:line="240" w:before="204" w:after="204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илюльки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доровье – это хорошо! А вы сами-то здоровы?</w:t>
      </w:r>
    </w:p>
    <w:p>
      <w:pPr>
        <w:pStyle w:val="Normal"/>
        <w:spacing w:lineRule="auto" w:line="240" w:before="204" w:after="204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!</w:t>
      </w:r>
    </w:p>
    <w:p>
      <w:pPr>
        <w:pStyle w:val="Normal"/>
        <w:spacing w:lineRule="auto" w:line="240" w:before="204" w:after="204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илюльки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то это вам сказал, что вы здоровы? Только я, Пилюлькин, могу определить, здоровы вы или нет. Для этого я должен вас осмотреть.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люлькин обходит детей, заглядывает им в рот, слушает их.</w:t>
      </w:r>
    </w:p>
    <w:p>
      <w:pPr>
        <w:pStyle w:val="Normal"/>
        <w:spacing w:lineRule="auto" w:line="240" w:before="204" w:after="204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илюльки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 таблетки им давали?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Ведущий: 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т!</w:t>
      </w:r>
    </w:p>
    <w:p>
      <w:pPr>
        <w:pStyle w:val="Normal"/>
        <w:spacing w:lineRule="auto" w:line="240" w:before="204" w:after="204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илюльки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 микстуру или касторку давали?</w:t>
      </w:r>
    </w:p>
    <w:p>
      <w:pPr>
        <w:pStyle w:val="Normal"/>
        <w:spacing w:lineRule="auto" w:line="240" w:before="204" w:after="204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т!</w:t>
      </w:r>
    </w:p>
    <w:p>
      <w:pPr>
        <w:pStyle w:val="Normal"/>
        <w:spacing w:lineRule="auto" w:line="240" w:before="204" w:after="204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илюлькин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 понял! В чём же тогда секрет здоровья ребят?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едущий: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м пилюли и микстуру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в мороз и в холода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няют физкультура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холодная вода.</w:t>
      </w:r>
    </w:p>
    <w:p>
      <w:pPr>
        <w:pStyle w:val="Normal"/>
        <w:spacing w:lineRule="auto" w:line="240" w:before="204" w:after="204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илюлькин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обращается к ведущему) 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 хотите сказать, что они у вас закаляются, водой холодной умываются?</w:t>
      </w:r>
    </w:p>
    <w:p>
      <w:pPr>
        <w:pStyle w:val="Normal"/>
        <w:spacing w:lineRule="auto" w:line="240" w:before="204" w:after="204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а!</w:t>
      </w:r>
    </w:p>
    <w:p>
      <w:pPr>
        <w:pStyle w:val="Normal"/>
        <w:spacing w:lineRule="auto" w:line="240" w:before="204" w:after="204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илюлькин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 сошли с ума, у них ведь температура поднимется!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люлькин достает большой градусник и пытается измерить детям температуру.</w:t>
      </w:r>
    </w:p>
    <w:p>
      <w:pPr>
        <w:pStyle w:val="Normal"/>
        <w:spacing w:lineRule="auto" w:line="240" w:before="204" w:after="204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ы, Пилюлькин, не волнуйся, лучше с нами тренируйся.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мотри, какие наши ребята бодрые, ловкие, веселые!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имание! Внимание! Начинаем соревнования! Наши условия просты: соблюдать правила! Предлагаю сначала поиграть группам: «Гномики» и «Цветик-Семицветик».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онкурс «Передай эстафету»</w:t>
      </w:r>
    </w:p>
    <w:p>
      <w:pPr>
        <w:pStyle w:val="Normal"/>
        <w:spacing w:lineRule="auto" w:line="240" w:before="204" w:after="204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 теперь поиграют ребята группы «Радуга».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онкурс «Пролезь в домик»</w:t>
      </w:r>
    </w:p>
    <w:p>
      <w:pPr>
        <w:pStyle w:val="Normal"/>
        <w:spacing w:lineRule="auto" w:line="240" w:before="204" w:after="204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бята, скажите, с чего должно начинаться утро здорового ребенка? (Ответы детей).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еще, чтоб здоровым оставаться нужно правильно питаться!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едующем конкурсе вам, ребята, нужно быть внимательными, если еда полезная – отвечать «Да», если не полезная – «Нет».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гра «Да и нет»: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ша – вкусная еда.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нам полезно?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ук зелёный иногда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м полезен, дети?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луже грязная вода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м полезна иногда?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Щи – отличная еда.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нам полезно?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хоморный суп всегда…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нам полезно?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рукты – просто красота!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нам полезно?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язных ягод иногда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ъесть полезно, детки?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вощей растёт гряда.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вощи полезны?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к, компотик иногда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м полезны, дети?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ъесть мешок большой конфет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вредно дети?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шь полезная еда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толе у нас всегда!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раз полезная еда –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дем мы здоровы?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егает Пилюлькин и обходит детей, осматривает горло, слушает.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илюлькин:</w:t>
      </w:r>
    </w:p>
    <w:p>
      <w:pPr>
        <w:pStyle w:val="Normal"/>
        <w:spacing w:lineRule="auto" w:line="240" w:before="204" w:after="20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у, детишки, как здоровье?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рдце ровненько стучит?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ва, нога, животик,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уб случайно не болит?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едущий: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Если у вас все в порядке,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инам мы зарядку.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зарядку не простую,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Весёлый тренаж».</w:t>
      </w:r>
    </w:p>
    <w:p>
      <w:pPr>
        <w:pStyle w:val="Normal"/>
        <w:spacing w:lineRule="auto" w:line="240" w:before="204" w:after="204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т мы сделали зарядку, а теперь можно и проверить, много ли у нас набралось сил.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онкурс «Забей мяч в ворота»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онкурс «Прыжки на хоп-мячах»</w:t>
      </w:r>
    </w:p>
    <w:p>
      <w:pPr>
        <w:pStyle w:val="Normal"/>
        <w:spacing w:lineRule="auto" w:line="240" w:before="204" w:after="204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акаливание – закаливанием, а ноги надо держать сухими, особенно весной! Наш следующий конкурс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Валенки».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«Валенки»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ые участники одевают  валенки, бегут в них до ориентира, возвращаются и передают валенки следующему.</w:t>
      </w:r>
    </w:p>
    <w:p>
      <w:pPr>
        <w:pStyle w:val="Normal"/>
        <w:spacing w:lineRule="auto" w:line="240" w:before="204" w:after="204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олодцы! Вы показали себя ловкими, быстрыми, дружными! Такими спортивными могут быть только здоровые дети.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Пилюлькин: 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ождите, подождите! Можно, я тоже испытаю ребят?</w:t>
      </w:r>
    </w:p>
    <w:p>
      <w:pPr>
        <w:pStyle w:val="Normal"/>
        <w:spacing w:lineRule="auto" w:line="240" w:before="204" w:after="204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нечно, можно. А что ты предлагаешь?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Пилюлькин: 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нкурс загадок!</w:t>
      </w:r>
    </w:p>
    <w:p>
      <w:pPr>
        <w:pStyle w:val="Normal"/>
        <w:spacing w:lineRule="auto" w:line="240" w:before="204" w:after="204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инешь в речку – он не тонет,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ьёшь о стену – он не стонет,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дешь об пол ты кидать,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нет кверху подлетать.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Мяч)</w:t>
      </w:r>
    </w:p>
    <w:p>
      <w:pPr>
        <w:pStyle w:val="Normal"/>
        <w:spacing w:lineRule="auto" w:line="240" w:before="204" w:after="204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убаста, а не кусается.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она называется?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Расчёска)</w:t>
      </w:r>
    </w:p>
    <w:p>
      <w:pPr>
        <w:pStyle w:val="Normal"/>
        <w:spacing w:lineRule="auto" w:line="240" w:before="204" w:after="204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ждый вечер я иду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овать круги по льду.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лько не карандашами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блестящими…. (Коньками)</w:t>
      </w:r>
    </w:p>
    <w:p>
      <w:pPr>
        <w:pStyle w:val="Normal"/>
        <w:spacing w:lineRule="auto" w:line="240" w:before="204" w:after="204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ва берёзовых коня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негам несут меня.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и эти рыжи,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зовут их… (лыжи)</w:t>
      </w:r>
    </w:p>
    <w:p>
      <w:pPr>
        <w:pStyle w:val="Normal"/>
        <w:spacing w:lineRule="auto" w:line="240" w:before="204" w:after="204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сным утром вдоль дороги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раве блестит роса.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дороге едут ноги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бегут два колеса.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загадки есть ответ,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мой…. (велосипед) .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Пилюлькин: </w:t>
      </w:r>
    </w:p>
    <w:p>
      <w:pPr>
        <w:pStyle w:val="Normal"/>
        <w:spacing w:lineRule="auto" w:line="240" w:before="204" w:after="20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у, удивили! Молодцы! И загадки отгадали, и поиграли, и зарядку сделали! Теперь я знаю: чтобы быть здоровым, не надо пить таблетки и касторку. Нужно спортом заниматься, закаляться и правильно питаться. Ребята, а давайте все вместе станцуем мой любимый и весёлый танец « Раз,два,три».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дети танцуют танец с Пилюлькиным.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Пилюлькин: 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чень мне было с вами весело, но пора в дорогу! Пойду в гости к другим ребятам, посмотрю, ведут ли они здоровый образ жизни! А вам желаю не болеть, продолжать заниматься спортом, закаляться, чаще улыбаться и быть всегда в хорошем настроении! Тогда никакие болезни не будут вам страшны! До свидания!</w:t>
      </w:r>
    </w:p>
    <w:p>
      <w:pPr>
        <w:pStyle w:val="Normal"/>
        <w:spacing w:lineRule="auto" w:line="240" w:before="204" w:after="2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204" w:after="204"/>
        <w:contextualSpacing/>
        <w:jc w:val="both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дущий хвалит детей, подводит итоги Дня Здоровья. Под веселую музыку дети выходят из зала. </w:t>
      </w:r>
    </w:p>
    <w:p>
      <w:pPr>
        <w:pStyle w:val="Normal"/>
        <w:numPr>
          <w:ilvl w:val="0"/>
          <w:numId w:val="0"/>
        </w:numPr>
        <w:spacing w:lineRule="atLeast" w:line="285" w:before="0" w:after="0"/>
        <w:outlineLvl w:val="3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tLeast" w:line="285" w:before="0" w:after="0"/>
        <w:outlineLvl w:val="3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tLeast" w:line="285" w:before="0" w:after="0"/>
        <w:outlineLvl w:val="3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tLeast" w:line="285" w:before="0" w:after="0"/>
        <w:outlineLvl w:val="3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tLeast" w:line="285" w:before="0" w:after="0"/>
        <w:outlineLvl w:val="3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tLeast" w:line="285" w:before="0" w:after="0"/>
        <w:outlineLvl w:val="3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tLeast" w:line="285" w:before="0" w:after="0"/>
        <w:outlineLvl w:val="3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tLeast" w:line="285" w:before="0" w:after="0"/>
        <w:outlineLvl w:val="3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8:30:00Z</dcterms:created>
  <dc:creator>Компьютер</dc:creator>
  <dc:description/>
  <cp:keywords/>
  <dc:language>en-US</dc:language>
  <cp:lastModifiedBy>DS</cp:lastModifiedBy>
  <dcterms:modified xsi:type="dcterms:W3CDTF">2012-09-04T08:46:00Z</dcterms:modified>
  <cp:revision>3</cp:revision>
  <dc:subject/>
  <dc:title/>
</cp:coreProperties>
</file>