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яя (дифференцированная) контрольная работа по теме «Делители и кратные» 6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28"/>
        <w:gridCol w:w="5131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ровень </w:t>
            </w: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ровень </w:t>
            </w:r>
            <w:r>
              <w:rPr>
                <w:b/>
                <w:i/>
                <w:lang w:val="en-US"/>
              </w:rPr>
              <w:t>II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ровень </w:t>
            </w:r>
            <w:r>
              <w:rPr>
                <w:b/>
                <w:i/>
                <w:lang w:val="en-US"/>
              </w:rPr>
              <w:t>III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i/>
              </w:rPr>
              <w:t>Решите задачу, не вычисляя:</w:t>
            </w:r>
          </w:p>
          <w:p>
            <w:pPr>
              <w:pStyle w:val="Normal"/>
              <w:rPr/>
            </w:pPr>
            <w:r>
              <w:rPr/>
              <w:t>В одном пакете 45 груш, во втором – 15 яблок. Можно ли собрать из них одинаковые наборы для 15 детей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i/>
              </w:rPr>
              <w:t>Решите задачу, не вычисляя:</w:t>
            </w:r>
          </w:p>
          <w:p>
            <w:pPr>
              <w:pStyle w:val="Normal"/>
              <w:rPr/>
            </w:pPr>
            <w:r>
              <w:rPr/>
              <w:t>На праздник подготовили 21 коробку конфет по 15 штук в каждой. Можно ли распределить эти конфеты на пять групп ребят?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i/>
              </w:rPr>
              <w:t>Решите задачу:</w:t>
            </w:r>
          </w:p>
          <w:p>
            <w:pPr>
              <w:pStyle w:val="Normal"/>
              <w:rPr/>
            </w:pPr>
            <w:r>
              <w:rPr/>
              <w:t>На конкурс сдано 211 работ. Часть из них распределили поровну на 3 секции. Сколько работ осталось: 64 или 66?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>Даны числа 24 и 30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укажите делители числа 24;</w:t>
            </w:r>
          </w:p>
          <w:p>
            <w:pPr>
              <w:pStyle w:val="Normal"/>
              <w:rPr/>
            </w:pPr>
            <w:r>
              <w:rPr/>
              <w:t>б) укажите делители числа 30;</w:t>
            </w:r>
          </w:p>
          <w:p>
            <w:pPr>
              <w:pStyle w:val="Normal"/>
              <w:rPr/>
            </w:pPr>
            <w:r>
              <w:rPr/>
              <w:t xml:space="preserve">в) найдите НОД (24; 30).                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>Решите задачу:</w:t>
            </w:r>
          </w:p>
          <w:p>
            <w:pPr>
              <w:pStyle w:val="Normal"/>
              <w:jc w:val="both"/>
              <w:rPr/>
            </w:pPr>
            <w:r>
              <w:rPr/>
              <w:t>В шестых классах 36 мальчиков и 48 девочек. Сколько существует возможностей создать группы учащихся так, чтобы во всех группах было по одинаковому числу девочек и по одинаковому числу мальчиков? Какое может быть наибольшее число таких групп?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>Решите задачу:</w:t>
            </w:r>
          </w:p>
          <w:p>
            <w:pPr>
              <w:pStyle w:val="Normal"/>
              <w:jc w:val="both"/>
              <w:rPr/>
            </w:pPr>
            <w:r>
              <w:rPr/>
              <w:t>Какое наибольшее количество вкусных подарков можно сделать из 36 конфет, 45 пряников и 96 шоколадок, чтобы в них конфет, пряников и шоколадок было одинаковое количество?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i/>
              </w:rPr>
              <w:t>Даны числа 8 и 1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укажите три числа, кратные 8;</w:t>
            </w:r>
          </w:p>
          <w:p>
            <w:pPr>
              <w:pStyle w:val="Normal"/>
              <w:rPr/>
            </w:pPr>
            <w:r>
              <w:rPr/>
              <w:t>б) укажите три числа, кратные 12;</w:t>
            </w:r>
          </w:p>
          <w:p>
            <w:pPr>
              <w:pStyle w:val="Normal"/>
              <w:rPr/>
            </w:pPr>
            <w:r>
              <w:rPr/>
              <w:t xml:space="preserve">в) найдите НОК (8; 12).           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>
                <w:i/>
              </w:rPr>
              <w:t>Найдите числа</w:t>
            </w:r>
            <w:r>
              <w:rPr/>
              <w:t>, кратные 5, удовлетворяющие неравенству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  <w:r>
              <w:rPr/>
              <w:t>. Найдите НОК наименьшего и наибольшего из найденных чисел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>
                <w:i/>
              </w:rPr>
              <w:t>Найдите числа</w:t>
            </w:r>
            <w:r>
              <w:rPr/>
              <w:t>, кратные 4, удовлетворяющие неравенству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 Найдите НОК наименьшего и наибольшего из найденных чисел.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i/>
              </w:rPr>
              <w:t>Даны числа 1710, 1919, 4155, 74280.</w:t>
            </w:r>
          </w:p>
          <w:p>
            <w:pPr>
              <w:pStyle w:val="Normal"/>
              <w:spacing w:before="120" w:after="0"/>
              <w:ind w:left="568" w:hanging="284"/>
              <w:jc w:val="both"/>
              <w:rPr/>
            </w:pPr>
            <w:r>
              <w:rPr/>
              <w:t>Выберите те из них, которые делятся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а) на 2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б) на 3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в) на 1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i/>
              </w:rPr>
              <w:t>Даны числа 18300, 52704, 411255, 95475.</w:t>
            </w:r>
          </w:p>
          <w:p>
            <w:pPr>
              <w:pStyle w:val="Normal"/>
              <w:spacing w:before="120" w:after="0"/>
              <w:ind w:left="568" w:hanging="284"/>
              <w:jc w:val="both"/>
              <w:rPr/>
            </w:pPr>
            <w:r>
              <w:rPr/>
              <w:t>Выберите те из них, которые делятся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а) на 5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б) на 9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в) на 2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i/>
              </w:rPr>
              <w:t>Даны числа 83600, 3318, 49540, 7428.</w:t>
            </w:r>
          </w:p>
          <w:p>
            <w:pPr>
              <w:pStyle w:val="Normal"/>
              <w:spacing w:before="120" w:after="0"/>
              <w:ind w:left="568" w:hanging="284"/>
              <w:jc w:val="both"/>
              <w:rPr/>
            </w:pPr>
            <w:r>
              <w:rPr/>
              <w:t>Выберите те из них, которые делятся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а) на 4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б) на 6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в) на 12.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i/>
              </w:rPr>
              <w:t xml:space="preserve">Разложите на простые множители числа: </w:t>
            </w:r>
          </w:p>
          <w:p>
            <w:pPr>
              <w:pStyle w:val="Normal"/>
              <w:rPr/>
            </w:pPr>
            <w:r>
              <w:rPr/>
              <w:t>а) 126; б) 8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>
                <w:i/>
              </w:rPr>
              <w:t>Разложите на простые множители числ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) 1235; б) 25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>
                <w:i/>
              </w:rPr>
              <w:t>Разложите на простые множители числ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) 2139; б) 19855.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Найдите: </w:t>
            </w:r>
          </w:p>
          <w:p>
            <w:pPr>
              <w:pStyle w:val="Normal"/>
              <w:rPr/>
            </w:pPr>
            <w:r>
              <w:rPr/>
              <w:t>а) НОД (63; 28);  б) НОК(30; 24)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 </w:t>
            </w:r>
            <w:r>
              <w:rPr/>
              <w:t xml:space="preserve">Найдите: </w:t>
            </w:r>
          </w:p>
          <w:p>
            <w:pPr>
              <w:pStyle w:val="Normal"/>
              <w:rPr/>
            </w:pPr>
            <w:r>
              <w:rPr/>
              <w:t>а) НОД (126; 84);  б) НОК(126; 84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 </w:t>
            </w:r>
            <w:r>
              <w:rPr/>
              <w:t xml:space="preserve">Найдите: </w:t>
            </w:r>
          </w:p>
          <w:p>
            <w:pPr>
              <w:pStyle w:val="Normal"/>
              <w:jc w:val="both"/>
              <w:rPr/>
            </w:pPr>
            <w:r>
              <w:rPr/>
              <w:t>а) НОД (630; 252);  б) НОК(630; 252).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i/>
              </w:rPr>
              <w:t xml:space="preserve">Сократите дробь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7. </w:t>
            </w:r>
            <w:r>
              <w:rPr>
                <w:i/>
              </w:rPr>
              <w:t>Сократите дробь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5</m:t>
                  </m:r>
                </m:den>
              </m:f>
            </m:oMath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>
                <w:i/>
              </w:rPr>
              <w:t>Сократите дробь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55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737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28:00Z</dcterms:created>
  <dc:creator>Студент</dc:creator>
  <dc:description/>
  <cp:keywords/>
  <dc:language>en-US</dc:language>
  <cp:lastModifiedBy>Студент</cp:lastModifiedBy>
  <cp:lastPrinted>2012-12-07T12:07:00Z</cp:lastPrinted>
  <dcterms:modified xsi:type="dcterms:W3CDTF">2012-12-07T08:07:00Z</dcterms:modified>
  <cp:revision>2</cp:revision>
  <dc:subject/>
  <dc:title>Домашняя контрольная работа № 1         6 класс</dc:title>
</cp:coreProperties>
</file>