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се на конкурс «Педагог года ЮЗАО - 2013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«Самый классный классны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 7 «Б»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СОШ № 2063 г. Москв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янская Екатерина Игор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ым важным явлением в школе, самым поучительным предметом, самым живым примером для ученика является сам учитель. Он олицетворенный метод обучения, само воплощение принципа воспитания».</w:t>
        <w:br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ольф Дистерве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же заключается деятельность классного руководителя? Какова его роль в воспитание учени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взгляд, деятельность  классного руководителя напоминает сложный процесс выращивания ро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 – это оранжерея, а  каждый ученик это прекрасный цветок розы.  Почему именно розы, а не ромашки или тюльпаны? Потому что розы это самая сложная, прихотливая и даже капризная культура. Любой садовод знает, что развитие молодых побегов, время, обильность и длительность цветения, состояние кустов роз зависит от погоды и ухода. Поэтому следить и ухаживать за розами необходимо в течение всех сезонов. Разве трудоемкий процесс выращивания роз не напоминает нам деятельность классного руководителя? Классный руководитель свой класс получает в виде побегов роз, которые порой невзрачны. И для того, чтобы вырастить из них шикарные розы, следует набраться сил и терп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вляясь посредником между розами и окружающим миром, классный руководитель создает условия для развития каждого кустика. Да, да, именно  для каждого кустика! Мы должны помнить, что каждый ребенок особенный, каждый ребенок нуждается в нашей доброте, ласке и понимании. В этом случае нам помогает информация, которой мы обладаем о ребенке, о его характерных чертах, о его особенностях, о его любимых занятиях. Благодаря этим данным мы можем найти индивидуальный подход ко всем детям в класс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всей своей деятельности классный руководитель заботится о своих розах, вкладывает в них всю свою душу. Благодаря такой заботе, маленькие побеги вырастают в кустики роз, у которых появляются первые бутончики – первые успехи  класса как школьного коллектива. К успехам класса относится  уважительное и дружелюбное отношение между учениками, плодотворная работа на классных часах, активное, а  главное - дружное, участие в спортивных соревнованиях, в общешкольных праздниках, во внеклассных мероприятиях, совместное времяпрепровождение во внеурочное врем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ранжерее каждый день положено следить за температурой, за влажностью, за благоприятной атмосферой. В любой момент могут возникнуть непредвиденные ситуации. Именно в такие моменты классный руководитель должен применить весь свой наставнический опыт,  должен суметь решить любую проблему, должен помочь ребенку.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тоге профессиональной деятельности классного руководителя бутончики на кустах распускаются, и нашему взору предстают прекрасные, удивительные, уникальные  розы. И мы гордимся нашей работой!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классный руководитель – это педагог, воспитатель, духовный наставник ребенка. Несмотря на то, что мы живем в веке цифровых информационных технологий, классный руководитель остается для ученика источником информации, посредником между ребенком и обществом в усвоении культуры, которая накапливалась человечеством на протяжении нескольких тысячелет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задача классного руководителя – пробудить в ребенке все самые положительные черты личности, научить его жить и работать, придать ему сил и передать свой жизненный опыт для преодоления проблем, которые встанут на его пу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ми качествами должен обладать классный руководитель, чтобы он смог «вырастить» такие восхитительные  цвет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21:00Z</dcterms:created>
  <dc:creator>андрей</dc:creator>
  <dc:description/>
  <cp:keywords/>
  <dc:language>en-US</dc:language>
  <cp:lastModifiedBy>андрей</cp:lastModifiedBy>
  <dcterms:modified xsi:type="dcterms:W3CDTF">2012-10-27T12:21:00Z</dcterms:modified>
  <cp:revision>1</cp:revision>
  <dc:subject/>
  <dc:title/>
</cp:coreProperties>
</file>