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36"/>
          <w:szCs w:val="36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Calibri"/>
          <w:sz w:val="36"/>
          <w:szCs w:val="36"/>
        </w:rPr>
        <w:t xml:space="preserve">МБОУ « Малыгинская средняя общеобразовательная школа»                       </w:t>
      </w:r>
    </w:p>
    <w:p>
      <w:pPr>
        <w:pStyle w:val="Normal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  <w:t>ПЛАН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  <w:t>ВОСПИТАТЕЛЬНОЙ РАБОТЫ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  <w:t>В ГРУППЕ ПРОДЛЕННОГО ДНЯ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  <w:t>2-3 классов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  <w:t>на  2012-2013 учебный год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  <w:t>при МБОУ « Малыгинская средняя общеобразовательная школа»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</w:r>
    </w:p>
    <w:p>
      <w:pPr>
        <w:pStyle w:val="Normal"/>
        <w:rPr>
          <w:rFonts w:eastAsia="Calibri"/>
          <w:b/>
          <w:b/>
          <w:i/>
          <w:i/>
          <w:sz w:val="48"/>
          <w:szCs w:val="48"/>
        </w:rPr>
      </w:pPr>
      <w:r>
        <w:rPr>
          <w:rFonts w:eastAsia="Calibri"/>
          <w:b/>
          <w:i/>
          <w:sz w:val="48"/>
          <w:szCs w:val="48"/>
        </w:rPr>
      </w:r>
    </w:p>
    <w:p>
      <w:pPr>
        <w:pStyle w:val="Normal"/>
        <w:rPr>
          <w:rFonts w:eastAsia="Calibri"/>
          <w:sz w:val="48"/>
          <w:szCs w:val="48"/>
        </w:rPr>
      </w:pPr>
      <w:r>
        <w:rPr>
          <w:rFonts w:eastAsia="Calibri"/>
          <w:sz w:val="48"/>
          <w:szCs w:val="4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Calibri"/>
          <w:sz w:val="32"/>
          <w:szCs w:val="32"/>
        </w:rPr>
        <w:t>Педагоги воспитатели: Ильичева И.Б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Calibri"/>
          <w:b/>
        </w:rPr>
        <w:t>ПОЯСНИТЕЛЬНАЯ ЗАПИСК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наше время становится все более актуальной работа  воспитателя группы продлённого дня: добиться того, чтобы наши дети выросли не только сознательными и здоровыми членами общества, но и обязательно, инициативными, думающими, способными на творческий подход к делу.   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основу системы воспитания В ГПД должны быть положены следующие исходные принципы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    принцип гуманистического воспит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    принцип личностно -  ориентированного подхода. Развитие личности происходит в социуме,  прежде всего в учебно-познавательной деятельности, в организации разнообразной и интересной жизни коллектива школы, в работе объединений по интересам, в свободном общении, в личной жизни растущего человек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    принцип здоровьесберегающий. Важно воспитать у школьников ответственное отношение к своему здоровью, как важнейшему элементу будущего благополучия, добиться у учащихся понимания того, что здоровый образ жизни – это норм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    принцип природосообразности: обязательный учет природы ребенка, его половозрастных особенностей, максимальное сближение развития и жизни детей с жизнью живой природы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    принцип деятельного подхода. Воспитание через организацию интересной для ребенка деятельности: игровой, трудовой, досуговой, творческой; </w:t>
      </w:r>
    </w:p>
    <w:p>
      <w:pPr>
        <w:pStyle w:val="Normal"/>
        <w:rPr/>
      </w:pPr>
      <w:r>
        <w:rPr>
          <w:rFonts w:eastAsia="Calibri"/>
          <w:b/>
        </w:rPr>
        <w:t>Цель воспитательной работы</w:t>
      </w:r>
      <w:r>
        <w:rPr>
          <w:rFonts w:eastAsia="Calibri"/>
        </w:rPr>
        <w:t> – создать условия для формирования духовно развитой, творческой, нравственно и физически здоровой личности, способной на созидательный труд и сознательный выбор жизненной позиции. </w:t>
      </w:r>
    </w:p>
    <w:p>
      <w:pPr>
        <w:pStyle w:val="Normal"/>
        <w:rPr/>
      </w:pPr>
      <w:r>
        <w:rPr>
          <w:rFonts w:eastAsia="Calibri"/>
        </w:rPr>
        <w:t>Для реализации этой цели предстоит решать следующие </w:t>
      </w:r>
      <w:r>
        <w:rPr>
          <w:rFonts w:eastAsia="Calibri"/>
          <w:b/>
        </w:rPr>
        <w:t>задач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Воспитание на основе общечеловеческих и научных ценностей, усиление внимания к патриотическому, гражданскому и нравственному воспита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Формирование высоких нравственных качеств личности: милосердия, доброты, порядочности и др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Формирование устойчивого интереса к знаниям, способности применения их на практике,  к самообразова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Совершенствование системы трудового воспитания школьник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Создание условий, благоприятных для укрепления физического, нравственно-психического здоровья учащихся школы, формирование здорового образа жизн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Сотрудничество с семьями учащихся, работа с родителям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Формирование интереса учащихся к изучению отечественной истории, культуры, краеведения, истории и культуры других народов 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Основные направления воспитательной деятельности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атриотическое и гражданское воспита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атриотическое воспитание молодого поколения является первостепенной функцией каждого современного общества. 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атриотическое воспитание ставит своими задачам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расширение кругозора школьников в области исторического прошлого нашего Отечества, воспитание на примерах мужества, героизма и мудрости нашего народа, а также развитие интеллектуальных способностей обучаемых, чувства коллективизм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пробуждение интереса к истокам русской истории, культуре и народному творчеству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воспитание чувства патриотизма с помощью достижений русского искусства, фольклор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развитие художественного вкуса и культуры учащихся на примерах духовных традиций русского народа; 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-Развитие творческих способност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Способствовать развитию самостоятельности, инициативы, творчества в коллектив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Воспитывать  в детях потребность в здоровом образе жизни; соблюдение гигиенических норм, режима дн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Воспитывать в детях чувство самоуважения, уважения к членам своей семьи, окружающим его людя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Воспитание чувства доброты у детей, т. е. умение радоваться успехам своих товарищей, достойно переживать свои неудачи и быть рядом, когда неудача постигла другого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Развивать память, речь, мышление, воображение, внимание у дет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Развивать любознательность ребят, увлечь их процессом позн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Расширить представления быта ребят о нашем городе, научить любить его. 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Трудовое воспита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рганизация деятельности направлена на выполнение следующих воспитательных задач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Воспитание у учащихся трудолюбия, любви к земле, к природе родного кра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Реализация экологического воспит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Укрепление здоровь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Формирование трудовых умений и навыков по охране природных ресурс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Соединение теоретического обучения с практико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Развитие навыков обращаться с различными инструментами и материалами для создания работ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     Формирование и воспитание всесторонне развитой личности. 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Физическое воспита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Укрепление здоровья, содействие нормальному физическому развитию: формирование правильной осанки, развитие различных групп мышц тела, правильное и своевременное развитие всех систем организма и их функций, укрепление нервной системы, активизация обменных процесс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вышение сопротивляемости организма неблагоприятным воздействиям внешней сред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 Повышение общей работоспособности и привитие гигиенических навык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Воспитание потребности и умений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Знакомство с различными подвижными играми: в помещении и  на свежем воздухе. 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Экологическое воспита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ализовывается через природоохранную работу, классные мероприятия, участие в конкурсах, выставках и ставит перед собой следующие задачи: 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установить более тесные связи между познанием природы и познанием социальной жизн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расширить экологические представления младших школьников, конкретизировать их на доступных примерах из окружающей жизн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углубить теоретические знания в области эколог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формировать ряд основополагающих экологических понят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Эстетическое воспита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формирование способности воспринимать и видеть красоту в искусстве и жизни, оценивать е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развитие способности к самостоятельному творчеству и созданию прекрасного. 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акже были поставлены следующие задачи  на учебный год: 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Обучать учащихся рациональным приемам восприятия и переработки информации во внеурочной деятельности, при приготовлении домашнего зад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Повышение качества выполнения домашних заданий; нацеливание детей на результативную работу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Улучшение поведения отдельных учащихся и группы в цело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Активизация познавательной деятельности учащихс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Цели и задачи  режимных моментов в группе продленного д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0803"/>
      </w:tblGrid>
      <w:tr>
        <w:trPr>
          <w:trHeight w:val="44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ные моменты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оспитательные задач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деятельности</w:t>
            </w:r>
          </w:p>
        </w:tc>
      </w:tr>
      <w:tr>
        <w:trPr>
          <w:trHeight w:val="64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тей в группу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нешнего вида, поведения, настроения учащихся. Обеспечение психологического комфорта. Воспитание культуры поведения и привитие санитарно-гигиенических навыков.</w:t>
            </w:r>
          </w:p>
        </w:tc>
      </w:tr>
      <w:tr>
        <w:trPr>
          <w:trHeight w:val="64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поведения, уважительного и бережного отношения к пище, формирование умения входить в общественные помещения и выходить из них, общаться во время еды.</w:t>
            </w:r>
          </w:p>
        </w:tc>
      </w:tr>
      <w:tr>
        <w:trPr>
          <w:trHeight w:val="574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и деятельность на воздухе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сил, работоспособности. Развитие наблюдательности, любознательности, воспитание любви к природе, родному краю, формирование умения вести себя в свободном общении, играх, соревнованиях.</w:t>
            </w:r>
          </w:p>
        </w:tc>
      </w:tr>
      <w:tr>
        <w:trPr>
          <w:trHeight w:val="39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умственную деятельность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ых потребностей, интереса к политическим знаниям, событиям культурной и экономической жизни страны.</w:t>
            </w:r>
          </w:p>
        </w:tc>
      </w:tr>
      <w:tr>
        <w:trPr>
          <w:trHeight w:val="663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одготовка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ределять цель задания, навыков самостоятельной учебной работы, развитие работоспособности, познавательных потребностей, умения рационально использовать свободное время, осуществлять самопроверку и взаимопроверку, формирование нравственных взаимоотношений в процессе совместной работы и взаимопомощи.</w:t>
            </w:r>
          </w:p>
        </w:tc>
      </w:tr>
      <w:tr>
        <w:trPr>
          <w:trHeight w:val="428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о-кружковая работа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дивидуальных склонностей, способностей, интересов. Воспитание нравственных черт современного человека.</w:t>
            </w:r>
          </w:p>
        </w:tc>
      </w:tr>
      <w:tr>
        <w:trPr>
          <w:trHeight w:val="44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дня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умении аналитически мыслить, доброжелательно высказываться.</w:t>
            </w:r>
          </w:p>
        </w:tc>
      </w:tr>
      <w:tr>
        <w:trPr>
          <w:trHeight w:val="29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журными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возможностей, ответственности и самостоятельност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Ожидаемые результаты: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качества обучения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индивидуальност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интереса к изучаемым предметам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самосто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олез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84"/>
        <w:gridCol w:w="2880"/>
        <w:gridCol w:w="3420"/>
        <w:gridCol w:w="3780"/>
      </w:tblGrid>
      <w:tr>
        <w:trPr>
          <w:trHeight w:val="181" w:hRule="atLeast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Е Н Т Я Б Р Ь</w:t>
            </w:r>
          </w:p>
        </w:tc>
      </w:tr>
      <w:tr>
        <w:trPr>
          <w:trHeight w:val="6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Правила поведения в шко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Будь осторожен на дорог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О чем рассказывают наши имена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О  поведении в общественном транспорте, на улице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гадки о школьных принадлежност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ра «Какой я дру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ы Айболита: «Как беречь здоровь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Час загадок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Отдых на мор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Самый запоминающийся летний ден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Осенний ле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Собираем урожа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ер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Кто много читает, тот много знает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Читаем стих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имся играть в шахм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61"/>
        <w:gridCol w:w="2520"/>
        <w:gridCol w:w="2880"/>
        <w:gridCol w:w="3060"/>
      </w:tblGrid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О     К     Т      Я      Б      Р       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оветы Айболита: «Долго жуёшь - долго живёшь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: «Мы пришли в театр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«Мы в музее.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Гостевой этикет. Как пригласить гостей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Что и как лучше дарить? Все о подарке.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готовление поделок из природного материа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к перейти улицу, если нет светофора?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 « День Учителя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й час: «Путешествие капель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Унылая пора, очей очаровань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Золотая осень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ткуда книга пришла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рассказа «Мо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стихов об осен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кой я пешеход?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1"/>
        <w:gridCol w:w="2429"/>
        <w:gridCol w:w="495"/>
        <w:gridCol w:w="2149"/>
        <w:gridCol w:w="236"/>
        <w:gridCol w:w="3184"/>
        <w:gridCol w:w="236"/>
        <w:gridCol w:w="3780"/>
      </w:tblGrid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  О  Я  Б  Р  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Как я провёл каникул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Отчего зависит мое настроение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чимся  общатьс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ам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л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Как я провел каникул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Мое любимое животн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Первый снег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Пословица не даром молвитс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станицам любимых произвед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ы Айболита: «Как одеться по погоде»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Д      Е     К     А      Б      Р       Ь</w:t>
            </w:r>
          </w:p>
        </w:tc>
      </w:tr>
      <w:tr>
        <w:trPr/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Идет Волшебница – Зима!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Мои любимые зимние забав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Немного об истории Нового год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Правила безопасности в дни празднования Нового года»</w:t>
            </w:r>
          </w:p>
        </w:tc>
      </w:tr>
      <w:tr>
        <w:trPr/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сьмо Деду Мороз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грушки на ёлку»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имся к новому году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имся к новому году</w:t>
            </w:r>
          </w:p>
        </w:tc>
      </w:tr>
      <w:tr>
        <w:trPr/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Начало зимы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Нарисуем Новогоднюю открытк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крашаем класс к Новому году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Я жду в гости Деда Мороза»</w:t>
            </w:r>
          </w:p>
        </w:tc>
      </w:tr>
      <w:tr>
        <w:trPr/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говор о правильном питан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Как хорошо уметь читать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итаем сказки»</w:t>
            </w:r>
          </w:p>
        </w:tc>
      </w:tr>
      <w:tr>
        <w:trPr>
          <w:trHeight w:val="351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Учимся играть в шашк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годний праздни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644"/>
        <w:gridCol w:w="1841"/>
        <w:gridCol w:w="2551"/>
        <w:gridCol w:w="3420"/>
        <w:gridCol w:w="3960"/>
      </w:tblGrid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      Н      В     А        Р       Ь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Традиционные январские праздники: Рождество, Крещ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я «Поможем птица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ы Айболита «Как правильно дышать на улице»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ликация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лик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ликац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Мои подарк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рассказа-сравнения «Как зимуют дикие и домашние животны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Моя самая любимая игруш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чём ты бы предупредил товарищей?»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итаем сказки»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готовление игры «Доми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"/>
        <w:gridCol w:w="42"/>
        <w:gridCol w:w="142"/>
        <w:gridCol w:w="900"/>
        <w:gridCol w:w="283"/>
        <w:gridCol w:w="697"/>
        <w:gridCol w:w="248"/>
        <w:gridCol w:w="756"/>
        <w:gridCol w:w="284"/>
        <w:gridCol w:w="180"/>
        <w:gridCol w:w="760"/>
        <w:gridCol w:w="900"/>
        <w:gridCol w:w="144"/>
        <w:gridCol w:w="756"/>
        <w:gridCol w:w="2520"/>
        <w:gridCol w:w="3960"/>
      </w:tblGrid>
      <w:tr>
        <w:trPr/>
        <w:tc>
          <w:tcPr>
            <w:tcW w:w="14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Ф     Е      В     Р    А     Л      Ь</w:t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тическая беседа «Скромность – это что?»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14 февраля – день всех влюбленных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:«Слава армии Российской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Февраль – последний зимний месяц»</w:t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Валентин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Моя семь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23 февраля-красный день календар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Как я провожу выходные»</w:t>
            </w:r>
          </w:p>
        </w:tc>
      </w:tr>
      <w:tr>
        <w:trPr>
          <w:trHeight w:val="45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разгадывать кроссворды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рассказа «Мой папа …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ловицы, поговорки, скороговор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сказки о потерянном времени.</w:t>
            </w:r>
          </w:p>
        </w:tc>
      </w:tr>
      <w:tr>
        <w:trPr>
          <w:trHeight w:val="7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ы на улиц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М      А       Р        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Весна-Красна. Пробуждение природы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Что мы должны знать о своем здоровье?»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Скоро каникул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уб волшебных рук – открытка маме, подарки девочкам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ликац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8 марта – женский день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Первые проталинки»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Грачи прилетел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ихи о маме (конкурс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кторина по сказ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руктаж по ТБ на канику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А        П      Р      Е     Л        Ь</w:t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«1 апреля-день смеха»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Музыка Владимира Шаинского.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День космонавтик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Первые птицы вес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Наш зеленый друг. Лес – красота и наслаждение!»</w:t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уб волшебных рук: игрушки для прогулки (самолёты, парашюты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кола вежливости (Детская ритори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ведение в транспорте»</w:t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сование на тему:«1 апреля – никому не верю»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Полет в космо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исунки на асфальте «Весна идёт!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Весеннее солныш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кторина по произведениям К.И. Чуковског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кторина «Угадай-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Читаем стихи о весн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М         А         Й</w:t>
            </w:r>
          </w:p>
        </w:tc>
      </w:tr>
      <w:tr>
        <w:trPr/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недели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9 Мая-День Победы.»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Белая красавица – березк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икторина по ПД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: «Правила безопасного поведения лето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уб «Волшебные ру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бумаг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Белая красавица – березк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 тему: «Летние каникул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ение рассказа «Моя любимая книг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ни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уд на участке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чивание новых и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ёлые стар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йдина Л.И., Кочергина А. В.Группа продлённого дня:конспекты занятий,сценарии мероприятий.1-2 классы/ Л.И. Гайдина,  А. В.Кочергина . - М.: ВАКО, 2010. - 272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хова Л. А., Лемяскина Н. А. Школа докторов природы или 135 уроков здоровья./ Л. А. Обухова, Н. А. Лемяскина. – М.: ВАКО, 2005. - 208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ько В.И. Школа физкультминуток: Практические разработки физкультминуток, гимнастических комплексов, подвижных игр./ В.И.  Ковалько. – М.: ВАКО, 2005. -  208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Р. Максиняева. Занятия по ОБЖ с младшими школьниками. - М.: ТЦ Сфера,2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80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6:00Z</dcterms:created>
  <dc:creator>ученик</dc:creator>
  <dc:description/>
  <cp:keywords/>
  <dc:language>en-US</dc:language>
  <cp:lastModifiedBy>ученик</cp:lastModifiedBy>
  <dcterms:modified xsi:type="dcterms:W3CDTF">2012-12-10T06:24:00Z</dcterms:modified>
  <cp:revision>2</cp:revision>
  <dc:subject/>
  <dc:title>                                  МБОУ « Малыгинская средняя общеобразовательная школа»                       </dc:title>
</cp:coreProperties>
</file>